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ле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4.2021                                                                                                        № 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 подготовке  образователь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реждений к новому учебно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у  и   отопительному  сезону</w:t>
      </w:r>
    </w:p>
    <w:p>
      <w:pPr>
        <w:pStyle w:val="Normal"/>
        <w:jc w:val="both"/>
        <w:rPr/>
      </w:pPr>
      <w:r>
        <w:rPr>
          <w:sz w:val="26"/>
          <w:szCs w:val="26"/>
        </w:rPr>
        <w:t>2021- 2022 г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целях обеспечения своевременной подготовки муниципальных образовательных учреждений (далее - ОУ) к новому учебному году и отопительному сезону 2021 - 2022 гг., урегулирования отношений, возникающих в ходе подготовки образовательных учреждений к новому учебному году, усиления ответственности руководителей образовательных учреждений за подготовку подведомственных объектов к новому учебному го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Руководителям  муниципальных бюджетных образовательных учреждений города Алейска: МБОУ  СОШ № 2 г. Алейска (Горбунова О.В.), МБОУ ООШ № 3 г. Алейска (Залогина Н.П.), МБОУ СОШ № 4 г. Алейска (И.О. директора Носивец Ю.А.), МБОУ СОШ № 5 г. Алейска (Рогашова Н.В.), МБОУ СОШ № 7 г. Алейска (Левкин В.А.), МБОУ ООШ № 9 г. Алейска (И.О. директора Бароников М.А.), МБОУ - лицей г. Алейска (И.О. директора Башмакова М.В.), МБДОУ «Детский сад № 5»  г. Алейска (Некрасова Т.Н.),  МБДОУ «Детский сад № 8» г. Алейска (Бронникова Т.П.),   МБДОУ «Детский сад № 10» г. Алейска (Возыка Н.В.), МБДОУ «Детский сад № 12» г. Алейска  (Кобзева Е.М.),  МБДОУ «Детский сад № 15» г. Алейска (Щербатых Н.М.), МБДОУ «Детский сад № 16» г. Алейска (Гусева Е.А.), МБОУ ДО ЦДТ  г. Алейска (Абайдулина Т.В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читать первостепенной задачей в июне - августе 2021 года подготовку муниципальных бюджетных образовательных учреждений к новому учебному году и  отопительному сезону 2021 - 2022 гг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еспечить  при проведении ремонтных работ бесперебойную деятельность пришкольных оздоровительных лагерей (площадок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существлять в первоочередном порядке мероприятия, обеспечивающие устойчивое функционирование инженерных сетей и сооружений в зимних условия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едоставить планы мероприятий по подготовке учреждений к  новому учебному году и отопительному сезону 2021 - 2022 гг. в Комитет по образованию и делам молодежи администрации города до 01.06.2021 г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информировать Комитет по образованию и делам молодежи администрации города о готовности объектов к работе в зимних условиях 2021-2022 гг. в сроки:   21 июня, 12 июля, 30 июля, согласно плана мероприятий по подготовке учреждений к  новому учебному году и отопительному сезону 2021-2022 гг. и  акту проверки готовности   ОУ к новому 2021-2022 учебному году (Приложение № 1, №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 подготовку образовательных учреждений  к новому учебному году вести в соответств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 требованиями санитарных правил </w:t>
      </w:r>
      <w:r>
        <w:rPr>
          <w:color w:val="000000"/>
          <w:sz w:val="26"/>
          <w:szCs w:val="26"/>
        </w:rPr>
        <w:t xml:space="preserve">СанПин </w:t>
      </w:r>
      <w:r>
        <w:rPr>
          <w:color w:val="000000"/>
          <w:sz w:val="26"/>
          <w:szCs w:val="26"/>
          <w:shd w:fill="FFFFFF" w:val="clear"/>
        </w:rPr>
        <w:t> 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/>
        <w:t>, 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 актами проверки готовности образовательного учреждения к новому учебному год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с типовым перечнем (планом) мероприятий по подготовке образовательной организации к новому учебному го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митету по образованию и делам молодежи администрации города Алейска  (М.В.Соловьевой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разместить настоящее постановление на официальном Интернет - сайте Комитета по образованию и делам молодежи администрации города Алейс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зять под особый контроль выполнение планов мероприятий подведомственных образовательных учреждений по подготовке к новому учебному году и отопительному сезону 2021-2022 гг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усилить контроль за проведением ремонтно-строительных работ на объектах образ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 срок до 16 августа 2021 года доложить о результатах проверки готовности образовательных учреждений к новому учебному году и к отопительному сезону; предоставить подписанные акты общего осмотра зданий образовательных учреждений к новому учебному году и работе в зимних условиях в 2021-2022 учебном году  в Министерство образования и науки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твердить график проверки готовности подведомственных учреждений к новому учебному году и к работе в зимних условиях 2021-2022 гг .         (Приложение № 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Утвердить состав комиссии по проверке готовности образовательных учреждений к новому учебному году и к работе в зимних условиях 2021-2022 гг. (Приложение № 4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5. Отделу по печати и информации администрации города Алейска (Н.Н. Геньш) разместить настоящее постановление на официальном сайте администрации города и в газете «Маяк труда»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6. Контроль исполнения настоящего постановления возложить на заместителя главы администрации города Алейска Н.Б.Ковалёву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города                                                                                                  И.В.Маскае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ловьева Марина Васильевна</w:t>
      </w:r>
    </w:p>
    <w:p>
      <w:pPr>
        <w:pStyle w:val="Normal"/>
        <w:jc w:val="both"/>
        <w:rPr/>
      </w:pPr>
      <w:r>
        <w:rPr>
          <w:sz w:val="22"/>
          <w:szCs w:val="22"/>
        </w:rPr>
        <w:t>8(38553)662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View/00012020122101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4:30:00Z</dcterms:created>
  <dc:creator>Анжелика</dc:creator>
  <dc:description/>
  <cp:keywords/>
  <dc:language>en-US</dc:language>
  <cp:lastModifiedBy>Филимон</cp:lastModifiedBy>
  <cp:lastPrinted>2021-04-04T18:21:00Z</cp:lastPrinted>
  <dcterms:modified xsi:type="dcterms:W3CDTF">2021-04-13T07:02:00Z</dcterms:modified>
  <cp:revision>36</cp:revision>
  <dc:subject/>
  <dc:title>Алтайский край</dc:title>
</cp:coreProperties>
</file>