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8.04.2021  № 20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и готовности образовательных учрежде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 новому учебному году и работе в зимних условиях 2021 - 2022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августа 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9:00 – МБОУ ДОД  «Детская школа искусств»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:00 – МБДОУ детский сад № 5 г. Алейска (фили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:00 – МБОУ СОШ № 4 г. Алейск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:00 – МБДОУ детский сад № 15 г. Алейска (филиал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:00 – МБДОУ детский сад № 1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:00 – МБДОУ детский сад № 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:00 – КГБОУ «Алейская  общеобразовательная    школа – интернат»</w:t>
      </w:r>
    </w:p>
    <w:p>
      <w:pPr>
        <w:pStyle w:val="Normal"/>
        <w:tabs>
          <w:tab w:val="clear" w:pos="708"/>
          <w:tab w:val="left" w:pos="21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:00 – МБОУ - лицей г. Алейск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1 августа 2021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:00 – МБДОУ детский сад № 16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:00 – МБОУ СОШ № 5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:00 – МБОУ ООШ № 3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0 – МБДОУ детский сад № 8 г. Алейска (филиа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:00 – МБОУ ООШ № 9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00 – Алейский технологический технику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:00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БДОУ детский сад № 8 г. Алейска (ремзавод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2 августа 2021 г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:00 – МБОУ СОШ № 2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:00 – МБОУ ДО ЦДТ г. Алейс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:00 – МБДОУ детский сад № 10 г. Алейс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:00 – МБОУ ДО ДЮСШ г. Алейск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:00 – МБДОУ детский сад № 12 г. Алей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:00 – МБОУ СОШ № 7 г. Алей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7:42:00Z</dcterms:created>
  <dc:creator>Анжелика</dc:creator>
  <dc:description/>
  <cp:keywords/>
  <dc:language>en-US</dc:language>
  <cp:lastModifiedBy>Филимон</cp:lastModifiedBy>
  <cp:lastPrinted>2021-04-04T19:06:00Z</cp:lastPrinted>
  <dcterms:modified xsi:type="dcterms:W3CDTF">2021-04-13T07:00:00Z</dcterms:modified>
  <cp:revision>19</cp:revision>
  <dc:subject/>
  <dc:title>Приложение № 2</dc:title>
</cp:coreProperties>
</file>