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Алей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05.2023                                                                                               № 3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ле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одготовке образовательны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чреждений к новому учебно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ду и   отопительному сезону</w:t>
      </w:r>
    </w:p>
    <w:p>
      <w:pPr>
        <w:pStyle w:val="Normal"/>
        <w:jc w:val="both"/>
        <w:rPr/>
      </w:pPr>
      <w:r>
        <w:rPr>
          <w:sz w:val="26"/>
          <w:szCs w:val="26"/>
        </w:rPr>
        <w:t>2023- 2024 г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целях обеспечения своевременной подготовки муниципальных образовательных учреждений (далее - ОУ) к новому учебному году и отопительному сезону 2023 - 2024 гг., урегулирования отношений, возникающих в ходе подготовки образовательных учреждений к новому учебному году, усиления ответственности руководителей образовательных учреждений за подготовку подведомственных объектов к новому учебному год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 Руководителям  муниципальных бюджетных образовательных учреждений города Алейска: МБОУ  СОШ № 2 г. Алейска (Горбунова О.В.), МБОУ ООШ № 3 г. Алейска (Залогина Н.П.), МБОУ СОШ № 4 г. Алейска                ( Носивец Ю.А.), МБОУ СОШ № 5 г. Алейска (Рогашова Н.В.), МБОУ СОШ № 7 г. Алейска ( Свиридова Т.В.), МБОУ ООШ № 9 г. Алейска (И.О. директора Соловьёва М.В.), МБОУ - лицей г. Алейска (Захаренко В.Д.), МБДОУ «Детский сад № 5»  г. Алейска (Некрасова Т.Н.),  МБДОУ «Детский сад № 8» г. Алейска (Бронникова Т.П.),   МБДОУ «Детский сад № 10» г. Алейска (Возыка Н.В.), МБДОУ «Детский сад № 12» г. Алейска  (Кобзева Е.М.),  МБДОУ «Детский сад № 15» г. Алейска (Щербатых Н.М.), МБДОУ «Детский сад № 16» г. Алейска (Астахова О.А.), МБОУ ДО ЦДТ  г. Алейска (Абайдулина Т.В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считать первостепенной задачей в июне - августе 2023 года подготовку муниципальных бюджетных образовательных учреждений к новому учебному году и отопительному сезону 2023 - 2024 гг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обеспечить при проведении ремонтных работ бесперебойную деятельность пришкольных оздоровительных лагерей (площадок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осуществлять в первоочередном порядке мероприятия, обеспечивающие устойчивое функционирование инженерных сетей и сооружений в зимних условиях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предоставить планы мероприятий по подготовке учреждений к новому учебному году и отопительному сезону 2023 - 2024 гг. в Комитет по образованию и делам молодежи администрации города до 01.06.2023 г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информировать Комитет по образованию и делам молодежи администрации города о готовности объектов к работе в зимних условиях 2023-2024 гг. в сроки: 20 июня, 12 июля, 01 августа, согласно плана мероприятий по подготовке учреждений к новому учебному году и отопительному сезону 2023-2024 гг. и акту проверки готовности   ОУ к новому 2023-2024 учебному году (Приложение № 1, № 2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  подготовку образовательных учреждений к новому учебному году вести в соответств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с требованиями санитарных правил </w:t>
      </w:r>
      <w:r>
        <w:rPr>
          <w:color w:val="000000"/>
          <w:sz w:val="26"/>
          <w:szCs w:val="26"/>
        </w:rPr>
        <w:t xml:space="preserve">СанПин </w:t>
      </w:r>
      <w:r>
        <w:rPr>
          <w:color w:val="000000"/>
          <w:sz w:val="26"/>
          <w:szCs w:val="26"/>
          <w:shd w:fill="FFFFFF" w:val="clear"/>
        </w:rPr>
        <w:t> </w:t>
      </w:r>
      <w:hyperlink r:id="rId2">
        <w:r>
          <w:rPr>
            <w:rStyle w:val="InternetLink"/>
            <w:color w:val="000000"/>
            <w:sz w:val="26"/>
            <w:szCs w:val="26"/>
            <w:u w:val="none"/>
            <w:shd w:fill="FFFFFF" w:val="clear"/>
          </w:rPr>
          <w:t>2.4.3648-20 «Санитарно-эпидемиологические требования к организациям воспитания и обучения, отдыха и оздоровления детей и молодежи»</w:t>
        </w:r>
      </w:hyperlink>
      <w:r>
        <w:rPr>
          <w:color w:val="000000"/>
          <w:sz w:val="26"/>
          <w:szCs w:val="26"/>
        </w:rPr>
        <w:t xml:space="preserve"> с изменениями</w:t>
      </w:r>
      <w:r>
        <w:rPr/>
        <w:t>, 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с актами проверки готовности образовательного учреждения к новому учебному год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 с типовым перечнем (планом) мероприятий по подготовке образовательной организации к новому учебному год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Комитету по образованию и делам молодежи администрации города Алейска (заместителю председателя Комитета по образованию и делам молодежи администрации города Алейска Е.В. Провоторовой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разместить настоящее постановление на официальном Интернет - сайте Комитета по образованию и делам молодежи администрации города Алейск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взять под особый контроль выполнение планов мероприятий подведомственных образовательных учреждений по подготовке к новому учебному году и отопительному сезону 2023-2024 гг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усилить контроль за проведением ремонтно-строительных работ на объектах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в срок до 16 августа 2023 года доложить о результатах проверки готовности образовательных учреждений к новому учебному году и к отопительному сезону; предоставить подписанные акты общего осмотра зданий образовательных учреждений к новому учебному году и работе в зимних условиях в 2023-2024 учебном году в Министерство образования и науки Алтайского кра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Утвердить график проверки готовности подведомственных учреждений к новому учебному году и к работе в зимних условиях 2023-2024 гг .         (Приложение № 3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Утвердить состав комиссии по проверке готовности образовательных учреждений к новому учебному году и к работе в зимних условиях 2023-2024 гг. (Приложение № 4)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5. Отделу по печати и информации администрации города Алейска (Ю.В. Ориненко) разместить настоящее постановление на официальном сайте администрации города и в газете «Маяк труда». 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6. Контроль исполнения настоящего постановления возложить на заместителя главы администрации города Алейска Н.Б.Ковалёву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города                                                                                                  И.В. Маскаев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lication.pravo.gov.ru/Document/View/000120201221012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4:02:00Z</dcterms:created>
  <dc:creator>Анжелика</dc:creator>
  <dc:description/>
  <dc:language>en-US</dc:language>
  <cp:lastModifiedBy>Филимон</cp:lastModifiedBy>
  <cp:lastPrinted>2021-04-04T18:21:00Z</cp:lastPrinted>
  <dcterms:modified xsi:type="dcterms:W3CDTF">2023-05-31T04:02:00Z</dcterms:modified>
  <cp:revision>2</cp:revision>
  <dc:subject/>
  <dc:title>Алтайский край</dc:title>
</cp:coreProperties>
</file>