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 № 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ки готовности образовательных учрежде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новому учебному году и работе в зимних условиях 2023 - 2024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09 августа 2023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9:00 – МБОУ ДОД  «Детская школа искусств» г. Алей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:00 – МБДОУ детский сад № 5 г. Алейска (филиа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:00 – МБОУ СОШ № 4 г. Алейск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:00 – МБДОУ детский сад № 15 г. Алейска (филиал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4:00 – МБДОУ детский сад № 15 г. Алей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5:00 – МБДОУ детский сад № 5 г. Алей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6:00 – КГБОУ «Алейская  общеобразовательная    школа – интернат»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:00 – МБОУ - лицей г. Алейск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 августа 2023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:00 – МБДОУ детский сад № 16 г. Алей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:00 – МБОУ СОШ № 5 г. Алей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:00 – МБОУ ООШ № 3 г. Алей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:00 – МБДОУ детский сад № 8 г. Алейска (филиа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:00 – МБОУ ООШ № 9 г. Алей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:00 – Алейский технологический технику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:00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БДОУ детский сад № 8 г. Алейска (ремзавод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1 августа 2023 г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:00 – МБОУ СОШ № 2 г. Алей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:00 – МБОУ ДО ЦДТ г. Алейс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:00 – МБДОУ детский сад № 10 г. Алейс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:00 – МБУ «Центр развития физической культуры и спорта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:00 – МБДОУ детский сад № 12 г. Алейс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:00 – МБОУ СОШ № 7 г. Алей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21:42:00Z</dcterms:created>
  <dc:creator>Анжелика</dc:creator>
  <dc:description/>
  <cp:keywords/>
  <dc:language>en-US</dc:language>
  <cp:lastModifiedBy>Марина Соловьева</cp:lastModifiedBy>
  <cp:lastPrinted>2021-04-04T19:06:00Z</cp:lastPrinted>
  <dcterms:modified xsi:type="dcterms:W3CDTF">2023-05-12T18:16:00Z</dcterms:modified>
  <cp:revision>20</cp:revision>
  <dc:subject/>
  <dc:title>Приложение № 2</dc:title>
</cp:coreProperties>
</file>