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06.2011 №  1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Алейс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принятии решения «Об утверждении Порядка оценки и возмещения ущерба за вынужденное и (или) незаконное уничтожение (повреждение) зеленых насаждений на территории города Алейска Алтайского края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агаемый проект Порядка оценки и возмещения ущерба за вынужденное и (или) незаконное уничтожение (повреждение) зеленых насаждений на территории города Алейска Алтайского края, руководствуясь Правилами благоустройства города Алейска, утвержденными решением Алейского городского Собрания депутатов Алтайского края от 22.11.2006 № 125, статьей 29 Устава муниципального образования город Алейск Алтайского края, Алейское городское Собрание депутатов Алтайского края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решение «Об утверждении Порядка оценки и возмещения ущерба за вынужденное и (или) незаконное уничтожение (повреждение) зеленых насаждений на территории города Алейска Алтайского края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направить для подписания и обнародования в установленном порядке главе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Але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Собрания депутатов                                             А.П. Старовой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о решением Алейского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родского Собрания депутатов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лтайского края 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22.06.2011 №  143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оценки и  возмещения ущерба за вынужденное и (или) незаконное уничтожение (повреждение) зеленых  насаждений на     территории города Алейск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рядок оценки и возмещения ущерба за вынужденное и (или) незаконное уничтожение (повреждение) зеленых насаждений на территории города Алейска Алтайского края (прилагается).</w:t>
      </w:r>
    </w:p>
    <w:p>
      <w:pPr>
        <w:pStyle w:val="Normal"/>
        <w:ind w:firstLine="54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Настоящее решение опубликовать  в газете «Маяк труда»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Глава  города                                                                                 А.М. Мерзл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2" w:leader="none"/>
        </w:tabs>
        <w:rPr>
          <w:sz w:val="26"/>
          <w:szCs w:val="26"/>
        </w:rPr>
      </w:pPr>
      <w:r>
        <w:rPr>
          <w:sz w:val="26"/>
          <w:szCs w:val="26"/>
        </w:rPr>
        <w:t>г. Алейск</w:t>
      </w:r>
    </w:p>
    <w:p>
      <w:pPr>
        <w:pStyle w:val="Normal"/>
        <w:tabs>
          <w:tab w:val="clear" w:pos="708"/>
          <w:tab w:val="left" w:pos="702" w:leader="none"/>
        </w:tabs>
        <w:rPr>
          <w:sz w:val="26"/>
          <w:szCs w:val="26"/>
        </w:rPr>
      </w:pPr>
      <w:r>
        <w:rPr>
          <w:sz w:val="26"/>
          <w:szCs w:val="26"/>
        </w:rPr>
        <w:t>23.06.2011 г.</w:t>
      </w:r>
    </w:p>
    <w:p>
      <w:pPr>
        <w:pStyle w:val="Normal"/>
        <w:tabs>
          <w:tab w:val="clear" w:pos="708"/>
          <w:tab w:val="left" w:pos="702" w:leader="none"/>
        </w:tabs>
        <w:rPr>
          <w:sz w:val="20"/>
          <w:szCs w:val="20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66-ГС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20" w:hanging="0"/>
        <w:jc w:val="both"/>
        <w:rPr/>
      </w:pPr>
      <w:r>
        <w:rPr>
          <w:sz w:val="28"/>
          <w:szCs w:val="28"/>
        </w:rPr>
        <w:t xml:space="preserve">решением Алейского городского </w:t>
      </w:r>
    </w:p>
    <w:p>
      <w:pPr>
        <w:pStyle w:val="Normal"/>
        <w:ind w:left="5220" w:hanging="0"/>
        <w:jc w:val="both"/>
        <w:rPr/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ind w:left="52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6.2011 № 66-ГСД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и и возмещения ущерба за вынужденное и (или)  незаконное уничтожение (повреждение) зеленых насаждений на территории города Алейска Алтай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оценки и возмещения ущерба за вынужденное или незаконное уничтожение (повреждение) зеленых насаждений на территории города Алейска Алтайского края (далее по тексту порядок в соответствующем падеже) определяет процедуру и формы возмещения ущерба за вынужденное и (или) незаконное уничтожение (повреждение) зеленых насаждений на территории города Алейска Алтайского края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2. Настоящий порядок не распространяется на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ие леса и зеленые насаждения, расположенные на могилах в местах захоронения (муниципальных кладбищ)  (в случае возникновения ситуаций, создающих угрозу жизни и здоровью граждан);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предоставленные под индивидуальное жилищное строительство; 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индивидуальных садоводческих некоммерческих кооперативов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ынужденным уничтожением (повреждением) зеленых насаждений считается снос или пересадка деревьев, кустарников, газонов, цветников, выполнение которых объективно необходимо в целях обеспечения условий для размещения тех или иных объектов строительства, обслуживания наземных линий электропередач и иных объектов инженерной инфраструктуры, создания условий окружающей среды, отвечающих нормативным требованиям к естественному освещению жилых и общественных помещений, оформленные в установленном порядке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езаконным уничтожением (повреждением) зеленых насаждений считается снос, пересадка или порча деревьев, кустарников, газонов и цветников, выполненные без предварительного оформления соответствующих разрешительных документов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снованиями для вынужденного уничтожения (повреждения) зеленых насаждений являютс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ение строительства, реконструкции, капитального ремонта на территориях, занятых зелеными насаждениям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работ по благоустройству территории, в пределах которой расположены зеленые насаждения;</w:t>
      </w:r>
    </w:p>
    <w:p>
      <w:pPr>
        <w:pStyle w:val="Style15"/>
        <w:jc w:val="both"/>
        <w:rPr/>
      </w:pPr>
      <w:r>
        <w:rPr>
          <w:sz w:val="28"/>
          <w:szCs w:val="28"/>
        </w:rPr>
        <w:t>3) аварийные и иные ситуации, создающие угрозу жизни и здоровью граждан, возникшие на территории, в пределах которой расположены зеленые насажде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) ветхое состояние зеленых насаждений (больные, сухостойные, отслужившие свой нормативный срок и т.п.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) заключение Роспотребнадзора (в целях восстановления светового режима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6) произрастание зеленых насаждений в нарушение градостроительных и санитарных норм и правил, а также в охранных зонах инженерных сетей и коммуникаци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цедура оформления разрешительной документации для осуществления вынужденного уничтожения (повреждения) зеленых насаждений:</w:t>
      </w:r>
    </w:p>
    <w:p>
      <w:pPr>
        <w:pStyle w:val="Style15"/>
        <w:jc w:val="both"/>
        <w:rPr/>
      </w:pPr>
      <w:r>
        <w:rPr>
          <w:sz w:val="28"/>
          <w:szCs w:val="28"/>
        </w:rPr>
        <w:t>6.1. Заявки на снос зеленых насаждений от юридических и физических лиц направляются в администрацию города. С целью  дальнейшего их рассмотрения заявки направляются в комитет по жилищно-коммунальному хозяйству, транспорту, строительству и архитектуре администрации города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поданной заявки обследование, оценка и целесообразность сноса зеленых насаждений, подлежащих вынужденному уничтожению, производятся комиссией по охране зеленых насаждений создаваемой распоряжением администрации города в составе специалистов:</w:t>
      </w:r>
    </w:p>
    <w:p>
      <w:pPr>
        <w:pStyle w:val="Style15"/>
        <w:jc w:val="both"/>
        <w:rPr/>
      </w:pPr>
      <w:r>
        <w:rPr>
          <w:sz w:val="28"/>
          <w:szCs w:val="28"/>
        </w:rPr>
        <w:t>- Комитета по жилищно-коммунальному хозяйству, транспорту, строительству и архитектуре администрации город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 комитета по управлению муниципальным имуществом администрации город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комитета по экономике администрации город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МУП «Цветовод»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МУП "Архитектура"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Роспотребнадзора (по согласованию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 по охране окружающей среды расположенный на территории города (по согласованию)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нкретной ситуации решением председателя комиссии в ее состав могут приглашаться представители:</w:t>
      </w:r>
    </w:p>
    <w:p>
      <w:pPr>
        <w:pStyle w:val="Style15"/>
        <w:jc w:val="both"/>
        <w:rPr/>
      </w:pPr>
      <w:r>
        <w:rPr>
          <w:sz w:val="28"/>
          <w:szCs w:val="28"/>
        </w:rPr>
        <w:t>- эксплуатирующих служб инженерных коммуникаций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Персональный состав Комиссии утверждается распоряжением  администрации города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6.2. По результатам обследования предполагаемых к сносу зеленых насаждений составляется комиссией акт обследования с обоснованием целесообразности или нецелесообразности уничтожения зеленых насаждений, к которому прилагается расчет восстановительной стоимости зеленых насаждений составленный специализированной организацией и согласованный с комитетом по экономике администрации города либо план работ по компенсационному озеленению, утверждаемый Комитетом по жилищно-коммунальному хозяйству, транспорту, строительству и архитектуре администрации города. В случае вынужденного уничтожения зеленых насаждений в больших объемах (более 100 единиц) или представляющих особую ценность работы по компенсационному озеленению должны выполняться на основании проекта, включающего в себ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дендрологический план и пересчетную ведомость существующих зеленых насаждени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разбивочный и посадочный чертеж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оект вертикальной планировки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6.3. Комитет по жилищно-коммунальному хозяйству, транспорту, строительству и архитектуре администрации города направляет копии утвержденных документов, указанных в п. 6.2 Порядка в комитет по экономике администрации города, который  выдает заявителю извещение на оплату. Администратором поступления данного платеже является комитет по управлению муниципальным имуществом  администрации города. Комитет по жилищно-коммунальному хозяйству, транспорту, строительству и архитектуре администрации города готовит и направляет проект распоряжения администрации города о сносе зеленых насаждений на подписание главе города, после получения из комитета по управлению муниципальным имуществом  администрации города подтверждения оплаты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6.4. Снос зеленых насаждений производится на основании распоряжения  администрации  города о сносе зеленых насаждени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5. Заявки на вынужденный снос зеленых насаждений в связи с новым строительством принимаются после получения разрешения на строительство (реконструкцию, капитальный ремонт)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озмещение ущерба, причиненного вследствие уничтожения (повреждения) зеленых насаждений, является обязательным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8. Возмещение ущерба производится в денежной, натуральной либо смешанной форме. Натуральной формой возмещения ущерба является проведение компенсационного озеленения для восполнения насаждений взамен утраченных. Денежной формой является оплата восстановительной стоимости зеленых насаждений - стоимостной оценки конкретных зеленых насаждений, устанавливаемой для учета их ценности, которая складывается из показателя сметной стоимости их посадки, стоимости посадочного материала и ухода, обеспечивающего полное восстановление их декоративных и экологических качеств, - рассчитанной в соответствии с Методикой оценки ущерба, возмещаемого за вынужденное или незаконное уничтожение (повреждение) зеленых насаждений на территории города Алейска Алтайского края (Приложение № 1). Коэффициент индексации, применяемый в расчетах, ежегодно представляется в Комиссию комитетом по экономике администрации города. Смешанная форма возмещения ущерба предполагает совмещение натуральной и денежной форм возмещения ущерба, причиненного вынужденным или незаконным уничтожением (повреждением) зеленых насаждени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Форма возмещения ущерба определяется Комиссией по охране зеленых насаждений, с учетом мнения заявителя. Возмещение ущерба, причиненного вследствие незаконного уничтожения (повреждения) зеленых насаждений, производится только в денежной форме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и аварийных ситуациях на объектах инженерной инфраструктуры и в иных случаях, требующих безотлагательного проведения работ (угроза жизни и здоровью граждан и т.п.), вынужденное уничтожение (повреждение) зеленых насаждений допускается без предварительного оформления разрешительных документов с последующим их оформлением в 20-дневный срок после ликвидации аварийной ситуации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1. Компенсационное озеленение производится в ближайший сезон, подходящий для высадки зеленых насаждений, но не позднее года с момента уничтожения (повреждения) зеленых насаждений, в той же части города, где были уничтожены (повреждены) зеленые насаждения. Конкретное место проведения компенсационного озеленения определяется специалистами МУП «Цветовод» совместно со специалистами Комитета по жилищно-коммунальному хозяйству, транспорту, строительству и архитектуре администрации города. При проведении компенсационного озеленения количество единиц зеленых насаждений и занимаемая ими площадь должны быть не менее чем в 1,5 раза больше утраченных. Видовой состав высаживаемых деревьев и кустарников должен быть равноценен видовому составу уничтоженных (поврежденных) зеленых насаждени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езультаты выполненных в рамках компенсационного озеленения работ должны быть приняты у исполнителя по акту приема-передачи, который подписывается всеми членами Комиссии по охране зеленых насаждений. Акт приема-передачи направляется в Комитет по управлению муниципальным имуществом администрации города для передачи зеленых насаждений в муниципальную казну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3. Исполнитель работ по компенсационному озеленению несет ответственность за приживаемость посадочного материала. В случае, если по истечении года с момента проведения работ процент приживаемости зеленых насаждений оказался ниже 80, исполнитель работ обязан провести повторные работы по компенсационному озеленению в недостающем объеме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4. Целесообразность, возможность и место пересадки зеленых насаждений, попадающих под вынужденный снос, определяются Комиссией по охране зеленых насаждений при их обследовании и оценке. Работы по пересадке производятся специализированной организацией за счет средств заказчика. В этом случае оплата восстановительной стоимости или компенсационное озеленение определяются в размере 50% от общей восстановительной стоимости или объема работ по компенсационному озеленению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5. В случае обнаружения мест незаконного уничтожения (повреждения) зеленых насаждений Комиссией по охране зеленых насаждений составляется акт обследования; расчет причиненного ущерба составляется комитетом по управлению муниципальным имуществом совместно с комитетом по экономике администрации города, и подготовленные материалы администрацией города направляются в правоохранительные органы с целью выявления виновных лиц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Возмещение ущерба не производится, восстановительная стоимость не взимаетс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строительных работ, а также работ по благоустройству за счет бюджетных средст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и сносе аварийных, больных, сухостойных и отслуживших свой нормативный срок зеленых насаждени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и уничтожении зеленых насаждений в целях восстановления на основании заключения Роспотребнадзора нормативного светового режима в помещениях, затеняемых деревьями и кустарникам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и уничтожении зеленых насаждений в охранных зонах инженерных сетей и коммуникаци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и сносе зеленых насаждений, произрастающих в нарушение градостроительных и санитарных норм и правил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Средства, перечисляемые физическими и юридическими лицами в качестве восстановительной стоимости за вынужденное и незаконное уничтожение (повреждение) зеленых насаждений, поступают в  бюджет города Алейска Алтайского края на код бюджетной классификации 166 113 03040 04 0000 130 «Прочие доходы от оказания платных услуг получателями средств бюджетов городских округов и компенсации затрат бюджетов городских округов»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8. Комитет по ЖКХ, транспорту, строительству и архитектуре администрации города ежегодно определяет перспективу развития зеленых зон города, намечает места возможной посадки зеленых насаждений в соответствии с генеральным планом города Алейска.</w:t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5"/>
        <w:spacing w:before="0" w:after="0"/>
        <w:ind w:left="4500" w:hanging="0"/>
        <w:jc w:val="both"/>
        <w:rPr/>
      </w:pPr>
      <w:r>
        <w:rPr>
          <w:sz w:val="28"/>
          <w:szCs w:val="28"/>
        </w:rPr>
        <w:t>к Порядку оценки и возмещения ущерба</w:t>
      </w:r>
    </w:p>
    <w:p>
      <w:pPr>
        <w:pStyle w:val="Style15"/>
        <w:spacing w:before="0" w:after="0"/>
        <w:ind w:left="4500" w:hanging="0"/>
        <w:jc w:val="both"/>
        <w:rPr/>
      </w:pPr>
      <w:r>
        <w:rPr>
          <w:sz w:val="28"/>
          <w:szCs w:val="28"/>
        </w:rPr>
        <w:t>за вынужденное и (или) незаконное</w:t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(повреждение) зеленых</w:t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аждений на территории города Алейска Алтайского кра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ЦЕНКИ УЩЕРБА, ВОЗМЕЩАЕМОГО ЗА ВЫНУЖДЕННОЕ И (ИЛИ) НЕЗАКОННОЕ УНИЧТОЖЕНИЕ (ПОВРЕЖДЕНИЕ) ЗЕЛЕНЫХ НАСАЖДЕНИЙ НА ТЕРРИТОРИИ ГОРОДА АЛЕЙСКА  АЛТАЙСКОГО КРА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ов действительной восстановительной стоимости зеленых насаждений производится по формул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вд = Н1(Н2) х К1 х К2 х К3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1 - норматив восстановительной стоимости деревьев, руб. (в таблице № 2 Приложения № 4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2 - норматив восстановительной стоимости кустарников, руб. (в таблице № 4 Приложения № 4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1 - коэффициент качественного состояния зеленых насаждений (Приложение № 3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2 - коэффициент функционального использования зеленых насаждений (Приложение № 3);</w:t>
      </w:r>
    </w:p>
    <w:p>
      <w:pPr>
        <w:pStyle w:val="Style15"/>
        <w:jc w:val="both"/>
        <w:rPr/>
      </w:pPr>
      <w:r>
        <w:rPr>
          <w:sz w:val="28"/>
          <w:szCs w:val="28"/>
        </w:rPr>
        <w:t>К3 - коэффициент индексации, ежегодно представляемый комитетом по экономике администрации горо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восстановительной стоимости газонов и цветников, подлежащих вынужденному сносу, рассчитывается по формул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вг = Н3 х Х х К1 х К2 х К3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3 - норматив восстановительной стоимости газона или цветника, руб. (в таблице № 6 Приложения № 4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Х - площадь уничтожаемых газонов или цветников (м2). При расчете нормативов восстановительной стоимости деревьев и кустарников, газона, цветников использована упрощенная формула капитализации затра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1 (Н2, Н3) = Зе + Т х М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е - единовременные затраты (таблица № 1 Приложения № 4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 - величина ежегодных текущих издержек по уходу за зелеными насаждениям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 - возраст деревьев, кустарников, газона, цветник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е = (Зпм + Зг + Зм + Зп + Зд) х Кн х Кл + Зпр + Зтр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пм - стоимость посадочного материал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г - стоимость грун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м - вывоз мусор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п - стоимость работ по посадке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д - стоимость дренажа и работ по подготовке ям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н - накладные расходы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п - плановая прибыль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пр - затраты на проектирование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тр - транспортные расходы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збежание влияния субъективных факторов, связанных с процессом фактического выделения средств на указанные цели, в расчетах использовались показатели затрат, определенные по нормативным параметрам и объемам необходимых работ по содержанию зеленых насаждений. В частности, расчет данного показателя (Н1, Н2, НЗ) производился на основании действующих расчетно-технологических и нормативно-технологических карт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Окончательный размер возмещаемого ущерба рассчитывается с учетом нормативов, утвержденных в Приложении № 2 к Порядку оценки и возмещения ущерба за вынужденное и (или) незаконное уничтожение (повреждение) зеленых насаждений на территории города Алейска Алтайского кра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5"/>
        <w:spacing w:before="0" w:after="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оценки и возмещения ущерба за вынужденное и (или) незаконное уничтожение (повреждение) зеленых насаждений на территории города Алейска Алтайского кра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РАСЧЕТ ПЛАТЫ ДЛЯ ОПРЕДЕЛЕНИЯ УЩЕРБА ПРИ ВЫНУЖДЕННОМ И (ИЛИ) НЕЗАКОННОМ УНИЧТОЖЕНИИ (ПОВРЕЖДЕНИИ) ЗЕЛЕНЫХ НАСАЖДЕНИЙ НА ТЕРРИТОРИИ ГОРОДА АЛЕЙСКА АЛТАЙСКОГО КРА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ормативы платы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9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3"/>
        <w:gridCol w:w="3072"/>
      </w:tblGrid>
      <w:tr>
        <w:trPr>
          <w:trHeight w:val="75" w:hRule="atLeast"/>
        </w:trPr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нарушений 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платы </w:t>
            </w:r>
          </w:p>
        </w:tc>
      </w:tr>
      <w:tr>
        <w:trPr>
          <w:trHeight w:val="450" w:hRule="atLeast"/>
        </w:trPr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законное уничтожение или</w:t>
              <w:br/>
              <w:t>повреждение до степени</w:t>
              <w:br/>
              <w:t>прекращения роста деревьев,</w:t>
              <w:br/>
              <w:t xml:space="preserve">кустарников, газонов и цветников 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кратный размер</w:t>
              <w:br/>
              <w:t xml:space="preserve">восстановительной </w:t>
              <w:br/>
              <w:t>стоимости зеленых</w:t>
              <w:br/>
              <w:t xml:space="preserve">насаждений </w:t>
            </w:r>
          </w:p>
        </w:tc>
      </w:tr>
      <w:tr>
        <w:trPr>
          <w:trHeight w:val="435" w:hRule="atLeast"/>
        </w:trPr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реждение зеленых</w:t>
              <w:br/>
              <w:t>насаждений, не влекущее</w:t>
              <w:br/>
              <w:t xml:space="preserve">прекращение их роста 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ратный размер</w:t>
              <w:br/>
              <w:t xml:space="preserve">восстановительной </w:t>
              <w:br/>
              <w:t>стоимости поврежденных</w:t>
              <w:br/>
              <w:t xml:space="preserve">зеленых насаждений 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2. Расчет платы за ущерб, причиненный вынужденным и (или) незаконным уничтожением (повреждением) зеленых насаждений, исчисляется с применением соответствующих утвержденных коэффициентов к нормативам восстановительной стоимости. При этом коэффициент качественного состояния зеленых насаждений принимается равным единице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р платы за ущерб, причиненный уничтожением (повреждением) зеленых насаждений, расположенных в границах особо охраняемых природных территорий и комплексов, увеличивается в два раз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 определении ущерба, причиненного уничтожением (повреждением) зеленых насаждений, к поврежденным до степени прекращения роста относятся деревья и кустарники: со сломом ствола, с наклоном более 30 градусов, с обдиром коры и повреждением луба свыше 30 процентов поверхности ствола, с обдиром и обрывом скелетных корней свыше половины окружности ствола; газоны и цветники: при уничтожении (перекопке) свыше 30 процентов их площад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15"/>
        <w:spacing w:before="0" w:after="0"/>
        <w:ind w:left="4500" w:hanging="0"/>
        <w:jc w:val="both"/>
        <w:rPr/>
      </w:pPr>
      <w:r>
        <w:rPr>
          <w:sz w:val="28"/>
          <w:szCs w:val="28"/>
        </w:rPr>
        <w:t>к Порядку оценки и возмещения ущерба</w:t>
      </w:r>
    </w:p>
    <w:p>
      <w:pPr>
        <w:pStyle w:val="Style15"/>
        <w:spacing w:before="0" w:after="0"/>
        <w:ind w:left="4500" w:hanging="0"/>
        <w:jc w:val="both"/>
        <w:rPr/>
      </w:pPr>
      <w:r>
        <w:rPr>
          <w:sz w:val="28"/>
          <w:szCs w:val="28"/>
        </w:rPr>
        <w:t>за вынужденное и (или) незаконное</w:t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(повреждение) зеленых</w:t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аждений на территории города Алейска Алтайского кра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Ы, ПРИМЕНЯЕМЫЕ В РАСЧЕТАХ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Коэффициент качественного состояния (К1) зеленых насаждени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55"/>
        <w:gridCol w:w="1727"/>
        <w:gridCol w:w="1965"/>
        <w:gridCol w:w="1687"/>
        <w:gridCol w:w="1906"/>
      </w:tblGrid>
      <w:tr>
        <w:trPr>
          <w:trHeight w:val="75" w:hRule="atLeast"/>
        </w:trPr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К1</w:t>
            </w:r>
          </w:p>
        </w:tc>
        <w:tc>
          <w:tcPr>
            <w:tcW w:w="72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состояния зеленых насаждений </w:t>
            </w:r>
          </w:p>
        </w:tc>
      </w:tr>
      <w:tr>
        <w:trPr>
          <w:trHeight w:val="570" w:hRule="atLeast"/>
        </w:trPr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ья, </w:t>
              <w:br/>
              <w:t>кустарники,</w:t>
              <w:br/>
              <w:t xml:space="preserve">газоны 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ост, </w:t>
              <w:br/>
              <w:t xml:space="preserve">подлесок 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и </w:t>
              <w:br/>
              <w:t xml:space="preserve">развитие </w:t>
              <w:br/>
              <w:t xml:space="preserve">насаждений 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</w:t>
              <w:br/>
              <w:t xml:space="preserve">деревьев </w:t>
              <w:br/>
              <w:t xml:space="preserve">нормального </w:t>
              <w:br/>
              <w:t xml:space="preserve">роста и </w:t>
              <w:br/>
              <w:t xml:space="preserve">развития </w:t>
            </w:r>
          </w:p>
        </w:tc>
      </w:tr>
      <w:tr>
        <w:trPr>
          <w:trHeight w:val="330" w:hRule="atLeast"/>
        </w:trPr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ые 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т</w:t>
              <w:br/>
              <w:t xml:space="preserve">месту </w:t>
              <w:br/>
              <w:t>произрастания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ее 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90% </w:t>
            </w:r>
          </w:p>
        </w:tc>
      </w:tr>
      <w:tr>
        <w:trPr>
          <w:trHeight w:val="210" w:hRule="atLeast"/>
        </w:trPr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75 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абленные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реженный и </w:t>
              <w:br/>
              <w:t xml:space="preserve">поврежденный 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дленное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50% </w:t>
            </w:r>
          </w:p>
        </w:tc>
      </w:tr>
      <w:tr>
        <w:trPr>
          <w:trHeight w:val="315" w:hRule="atLeast"/>
        </w:trPr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0 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нетенные 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ительно </w:t>
              <w:br/>
              <w:t xml:space="preserve">изрежены или </w:t>
              <w:br/>
              <w:t xml:space="preserve">повреждены 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дленное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50% 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, учитывающий функциональное использование зеленых насаждений (К2)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функциональному признаку зеленые насаждения на территории города подразделяются на три группы:</w:t>
      </w:r>
    </w:p>
    <w:p>
      <w:pPr>
        <w:pStyle w:val="Style15"/>
        <w:jc w:val="both"/>
        <w:rPr/>
      </w:pPr>
      <w:r>
        <w:rPr>
          <w:sz w:val="28"/>
          <w:szCs w:val="28"/>
        </w:rPr>
        <w:t>- общего пользования (городской парк, парки культуры и отдыха,  парки жилых микрорайонов и скверы на улицах, площадях, т.д.);</w:t>
      </w:r>
    </w:p>
    <w:p>
      <w:pPr>
        <w:pStyle w:val="Style15"/>
        <w:jc w:val="both"/>
        <w:rPr/>
      </w:pPr>
      <w:r>
        <w:rPr>
          <w:sz w:val="28"/>
          <w:szCs w:val="28"/>
        </w:rPr>
        <w:t>- ограниченного пользования (на дворовых территориях, на участках школ, детских учреждений, общественных и спортивных зданий, учреждений здравоохранения, промышленных предприятий и т.д.);</w:t>
      </w:r>
    </w:p>
    <w:p>
      <w:pPr>
        <w:pStyle w:val="Style15"/>
        <w:jc w:val="both"/>
        <w:rPr/>
      </w:pPr>
      <w:r>
        <w:rPr>
          <w:sz w:val="28"/>
          <w:szCs w:val="28"/>
        </w:rPr>
        <w:t>- специального назначения (в санитарно-защитных и охранных зонах, выставок, местах захоронений (муниципальных кладбищ) и т.д.)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группы зеленых насаждений при определении размера восстановительной стоимости применяются следующие коэффициенты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для зеленых насаждений общего пользования - 1,5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для зеленых насаждений ограниченного и специального пользования - 1,2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Экзоты, а также деревья, имеющие историческую или уникальную эстетическую ценность, а также деревья, относящиеся к видам растений, занесенным в Красную книгу Российской Федерации, оцениваются путем применения, кроме вышеуказанных коэффициентов, коэффициента 5,0. Уникальность деревьев в этом случае определяется специалистами-дендрологами и краеведами, привлекаемыми в состав Комиссии по охране зеленых насажде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Style15"/>
        <w:spacing w:before="0" w:after="0"/>
        <w:ind w:left="4500" w:hanging="0"/>
        <w:jc w:val="both"/>
        <w:rPr/>
      </w:pPr>
      <w:r>
        <w:rPr>
          <w:sz w:val="28"/>
          <w:szCs w:val="28"/>
        </w:rPr>
        <w:t>к Порядку оценки и возмещения ущерба</w:t>
      </w:r>
    </w:p>
    <w:p>
      <w:pPr>
        <w:pStyle w:val="Style15"/>
        <w:spacing w:before="0" w:after="0"/>
        <w:ind w:left="4500" w:hanging="0"/>
        <w:jc w:val="both"/>
        <w:rPr/>
      </w:pPr>
      <w:r>
        <w:rPr>
          <w:sz w:val="28"/>
          <w:szCs w:val="28"/>
        </w:rPr>
        <w:t>за вынужденное и (или) незаконное</w:t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(повреждение) зеленых</w:t>
      </w:r>
    </w:p>
    <w:p>
      <w:pPr>
        <w:pStyle w:val="Style15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аждений на территории города Алейска Алтайского края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ЗАТРАТ НА ПОСАДКУ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ДЕРЖАНИЕ ДЕРЕВЬЕВ НА ТЕРРИТОРИ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 Алейска Алтайского края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9"/>
        <w:gridCol w:w="2705"/>
        <w:gridCol w:w="2260"/>
        <w:gridCol w:w="1466"/>
      </w:tblGrid>
      <w:tr>
        <w:trPr>
          <w:trHeight w:val="315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N</w:t>
              <w:br/>
              <w:t>пп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овременные </w:t>
              <w:br/>
              <w:t xml:space="preserve">затраты, руб. 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по </w:t>
              <w:br/>
              <w:t xml:space="preserve">уходу на 1 </w:t>
              <w:br/>
              <w:t xml:space="preserve">год, руб. </w:t>
            </w:r>
          </w:p>
        </w:tc>
      </w:tr>
      <w:tr>
        <w:trPr>
          <w:trHeight w:val="90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войные 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93 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3 </w:t>
            </w:r>
          </w:p>
        </w:tc>
      </w:tr>
      <w:tr>
        <w:trPr>
          <w:trHeight w:val="90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, липа 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4 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3 </w:t>
            </w:r>
          </w:p>
        </w:tc>
      </w:tr>
      <w:tr>
        <w:trPr>
          <w:trHeight w:val="690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Береза, вяз, </w:t>
              <w:br/>
              <w:t>рябина, клен</w:t>
              <w:br/>
              <w:t>остролистный, груша,</w:t>
              <w:br/>
              <w:t xml:space="preserve">яблоня, </w:t>
              <w:br/>
              <w:t>тополь серебристый,</w:t>
              <w:br/>
              <w:t xml:space="preserve">пирамидальный 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4 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3 </w:t>
            </w:r>
          </w:p>
        </w:tc>
      </w:tr>
      <w:tr>
        <w:trPr>
          <w:trHeight w:val="210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 обыкновенная,</w:t>
              <w:br/>
              <w:t xml:space="preserve">осина 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 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3 </w:t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 ясеневидный,</w:t>
              <w:br/>
              <w:t xml:space="preserve">тополь </w:t>
              <w:br/>
              <w:t xml:space="preserve">бальзамический 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 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е и</w:t>
              <w:br/>
              <w:t>экзотические: туя,</w:t>
              <w:br/>
              <w:t xml:space="preserve">ель голубая 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54 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3 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ВОССТАНОВИТЕЛЬНОЙ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И ДЕРЕВЬЕВ НА ТЕРРИТОРИ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АЛЕЙСКА АЛТАЙСКОГО КРАЯ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1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102"/>
        <w:gridCol w:w="880"/>
        <w:gridCol w:w="880"/>
        <w:gridCol w:w="880"/>
        <w:gridCol w:w="880"/>
        <w:gridCol w:w="880"/>
        <w:gridCol w:w="1027"/>
      </w:tblGrid>
      <w:tr>
        <w:trPr>
          <w:trHeight w:val="195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N</w:t>
              <w:br/>
              <w:t>пп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</w:t>
              <w:br/>
              <w:t xml:space="preserve">деревьев </w:t>
            </w:r>
          </w:p>
        </w:tc>
        <w:tc>
          <w:tcPr>
            <w:tcW w:w="54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восстановительной стоимости,</w:t>
              <w:br/>
              <w:t xml:space="preserve">руб. </w:t>
            </w:r>
          </w:p>
        </w:tc>
      </w:tr>
      <w:tr>
        <w:trPr>
          <w:trHeight w:val="210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  <w:br/>
              <w:t xml:space="preserve">лет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  <w:br/>
              <w:t xml:space="preserve">лет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</w:t>
              <w:br/>
              <w:t xml:space="preserve">лет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</w:t>
              <w:br/>
              <w:t xml:space="preserve">лет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</w:t>
              <w:br/>
              <w:t xml:space="preserve">лет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</w:t>
              <w:br/>
              <w:t xml:space="preserve">лет 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войные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27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26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393 </w:t>
            </w:r>
          </w:p>
        </w:tc>
      </w:tr>
      <w:tr>
        <w:trPr>
          <w:trHeight w:val="210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, липа,</w:t>
              <w:br/>
              <w:t xml:space="preserve">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20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7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649 </w:t>
            </w:r>
          </w:p>
        </w:tc>
      </w:tr>
      <w:tr>
        <w:trPr>
          <w:trHeight w:val="810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а, вяз, </w:t>
              <w:br/>
              <w:t xml:space="preserve">клен </w:t>
              <w:br/>
              <w:t xml:space="preserve">остролистный, </w:t>
              <w:br/>
              <w:t xml:space="preserve"> рябина,</w:t>
              <w:br/>
              <w:t xml:space="preserve"> тополь</w:t>
              <w:br/>
              <w:t xml:space="preserve">серебристый, </w:t>
              <w:br/>
              <w:t xml:space="preserve">пирамидальный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30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6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59 </w:t>
            </w:r>
          </w:p>
        </w:tc>
      </w:tr>
      <w:tr>
        <w:trPr>
          <w:trHeight w:val="210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, яблоня,</w:t>
              <w:br/>
              <w:t xml:space="preserve">вишня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30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6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 </w:t>
              <w:br/>
              <w:t xml:space="preserve">обыкновенная, </w:t>
              <w:br/>
              <w:t xml:space="preserve">осина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62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6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00 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н </w:t>
              <w:br/>
              <w:t xml:space="preserve">ясеневидный, </w:t>
              <w:br/>
              <w:t xml:space="preserve">тополь </w:t>
              <w:br/>
              <w:t>бальзамический</w:t>
              <w:br/>
              <w:t xml:space="preserve">(50%)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2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11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10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09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09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>
          <w:trHeight w:val="435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е и</w:t>
              <w:br/>
              <w:t xml:space="preserve">экзотические: </w:t>
              <w:br/>
              <w:t>туя, ель</w:t>
              <w:br/>
              <w:t xml:space="preserve">голубая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7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86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053 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ЗАТРАТ НА ПОСАДКУ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ДЕРЖАНИЕ КУСТАРНИКОВ НА ТЕРРИТОРИ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АЛЕЙСКА АЛТАЙСКОГО КРАЯ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9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1984"/>
        <w:gridCol w:w="1435"/>
        <w:gridCol w:w="2244"/>
        <w:gridCol w:w="1447"/>
      </w:tblGrid>
      <w:tr>
        <w:trPr>
          <w:trHeight w:val="675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N</w:t>
              <w:br/>
              <w:t>пп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  <w:br/>
              <w:t>измерения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ые</w:t>
              <w:br/>
              <w:t xml:space="preserve">затраты, руб. 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по </w:t>
              <w:br/>
              <w:t xml:space="preserve">уходу на 1 </w:t>
              <w:br/>
              <w:t xml:space="preserve">год, руб. </w:t>
            </w:r>
          </w:p>
        </w:tc>
      </w:tr>
      <w:tr>
        <w:trPr>
          <w:trHeight w:val="210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тарники в </w:t>
              <w:br/>
              <w:t xml:space="preserve">живой изгороди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/м 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8 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,52 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тарники в </w:t>
              <w:br/>
              <w:t xml:space="preserve">групповых </w:t>
              <w:br/>
              <w:t xml:space="preserve">посадках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уст 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,68 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4 </w:t>
            </w:r>
          </w:p>
        </w:tc>
      </w:tr>
      <w:tr>
        <w:trPr>
          <w:trHeight w:val="675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оративный </w:t>
              <w:br/>
              <w:t xml:space="preserve">и </w:t>
              <w:br/>
              <w:t xml:space="preserve">экзотический </w:t>
              <w:br/>
              <w:t xml:space="preserve">кустарник в </w:t>
              <w:br/>
              <w:t xml:space="preserve">групповых </w:t>
              <w:br/>
              <w:t xml:space="preserve">посадках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уст 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6 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,14 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ВОССТАНОВИТЕЛЬНОЙ СТОИМОСТИ КУСТАРНИКОВ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6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1929"/>
        <w:gridCol w:w="703"/>
        <w:gridCol w:w="740"/>
        <w:gridCol w:w="783"/>
        <w:gridCol w:w="783"/>
        <w:gridCol w:w="783"/>
        <w:gridCol w:w="1659"/>
      </w:tblGrid>
      <w:tr>
        <w:trPr>
          <w:trHeight w:val="195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N</w:t>
              <w:br/>
              <w:t>пп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  <w:br/>
              <w:t>изм.</w:t>
            </w:r>
          </w:p>
        </w:tc>
        <w:tc>
          <w:tcPr>
            <w:tcW w:w="47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восстановительной </w:t>
              <w:br/>
              <w:t xml:space="preserve">стоимости, руб. 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ет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25 лет</w:t>
            </w:r>
          </w:p>
        </w:tc>
      </w:tr>
      <w:tr>
        <w:trPr>
          <w:trHeight w:val="450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тарник в </w:t>
              <w:br/>
              <w:t xml:space="preserve">живой </w:t>
              <w:br/>
              <w:t xml:space="preserve">изгороди 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м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6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4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2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59 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86 </w:t>
            </w:r>
          </w:p>
        </w:tc>
      </w:tr>
      <w:tr>
        <w:trPr>
          <w:trHeight w:val="450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тарник в </w:t>
              <w:br/>
              <w:t xml:space="preserve">групповых </w:t>
              <w:br/>
              <w:t xml:space="preserve">посадках 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  <w:br/>
              <w:t>куст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3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5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7 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9 </w:t>
            </w:r>
          </w:p>
        </w:tc>
      </w:tr>
      <w:tr>
        <w:trPr>
          <w:trHeight w:val="675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й</w:t>
              <w:br/>
              <w:t xml:space="preserve">и </w:t>
              <w:br/>
              <w:t>экзотический</w:t>
              <w:br/>
              <w:t xml:space="preserve">кустарник в </w:t>
              <w:br/>
              <w:t xml:space="preserve">групповых </w:t>
              <w:br/>
              <w:t xml:space="preserve">посадках 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  <w:br/>
              <w:t>куст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6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7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07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49 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89 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/>
      </w:pPr>
      <w:r>
        <w:rPr>
          <w:sz w:val="28"/>
          <w:szCs w:val="28"/>
        </w:rPr>
        <w:t>Таблица № 5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ЗАТРАТ НА ПОСАДКУ И СОДЕРЖАНИЕ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НИКОВ, ГАЗОНОВ НА ТЕРРИТОРИИ ГОРОД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А АЛТАЙСКОГО КРАЯ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5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1946"/>
        <w:gridCol w:w="1435"/>
        <w:gridCol w:w="2244"/>
        <w:gridCol w:w="1142"/>
      </w:tblGrid>
      <w:tr>
        <w:trPr>
          <w:trHeight w:val="435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N</w:t>
              <w:br/>
              <w:t>пп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  <w:br/>
              <w:t>измерения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ые</w:t>
              <w:br/>
              <w:t xml:space="preserve">затраты, руб. 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</w:t>
              <w:br/>
              <w:t xml:space="preserve">на уход </w:t>
              <w:br/>
              <w:t>на 1 год,</w:t>
              <w:br/>
              <w:t xml:space="preserve">руб. 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ки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м2 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8 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ники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м2 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0 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</w:t>
            </w:r>
          </w:p>
        </w:tc>
      </w:tr>
      <w:tr>
        <w:trPr>
          <w:trHeight w:val="75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н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м2 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Таблица № 6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ВОССТАНОВИТЕЛЬНОЙ СТОИМОСТ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НИКОВ, ГАЗОНОВ НА ТЕРРИТОРИ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АЛЕЙСКА АЛТАЙСКОГО КРАЯ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133"/>
        <w:gridCol w:w="704"/>
        <w:gridCol w:w="757"/>
        <w:gridCol w:w="813"/>
        <w:gridCol w:w="813"/>
        <w:gridCol w:w="813"/>
        <w:gridCol w:w="1551"/>
      </w:tblGrid>
      <w:tr>
        <w:trPr>
          <w:trHeight w:val="195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N</w:t>
              <w:br/>
              <w:t>пп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 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  <w:br/>
              <w:t>изм.</w:t>
            </w:r>
          </w:p>
        </w:tc>
        <w:tc>
          <w:tcPr>
            <w:tcW w:w="474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восстановительной </w:t>
              <w:br/>
              <w:t xml:space="preserve">стоимости, руб. 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2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ет 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летники 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 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4 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2 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0 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8 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ники 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0 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обыкновенный и партерный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 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7 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4 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 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5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3:58:00Z</dcterms:created>
  <dc:creator>Ряховская</dc:creator>
  <dc:description/>
  <dc:language>en-US</dc:language>
  <cp:lastModifiedBy>Инфо</cp:lastModifiedBy>
  <cp:lastPrinted>2011-06-23T11:48:00Z</cp:lastPrinted>
  <dcterms:modified xsi:type="dcterms:W3CDTF">2018-06-13T03:58:00Z</dcterms:modified>
  <cp:revision>2</cp:revision>
  <dc:subject/>
  <dc:title>Российская Федерация</dc:title>
</cp:coreProperties>
</file>