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йское городск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9.12.2018 № 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Алейского городского Собрания депутатов Алтайского края на 2019 го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firstLine="708"/>
        <w:jc w:val="both"/>
        <w:rPr/>
      </w:pPr>
      <w:r>
        <w:rPr>
          <w:sz w:val="28"/>
          <w:szCs w:val="28"/>
        </w:rPr>
        <w:t>Заслушав и обсудив предложенный проект плана работы Алейского городского Собрания депутатов Алтайского края на 2019 год, руководствуясь пунктом 3 статьи 27 Устава муниципального образования город Алейск Алтайского края, статьей 13 Регламента Алейского городского Собрания депутатов Алтайского края, утвержденного решением городского Собрания депутатов от 31.08.2016 № 36, Алейское городское Собрание депутатов Алтайского края 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72" w:firstLine="720"/>
        <w:jc w:val="both"/>
        <w:rPr/>
      </w:pPr>
      <w:r>
        <w:rPr>
          <w:sz w:val="28"/>
          <w:szCs w:val="28"/>
        </w:rPr>
        <w:t>Утвердить план работы Алейского городского Собрания депутатов Алтайского края на 2019 год (приложение).</w:t>
      </w:r>
    </w:p>
    <w:p>
      <w:pPr>
        <w:pStyle w:val="Normal"/>
        <w:ind w:right="72" w:hanging="0"/>
        <w:jc w:val="both"/>
        <w:rPr/>
      </w:pPr>
      <w:r>
        <w:rPr>
          <w:sz w:val="28"/>
          <w:szCs w:val="28"/>
        </w:rPr>
        <w:tab/>
        <w:t>2. Контроль над исполнением настоящего решения возложить на постоянные комиссии Алейского городского Собрания депутатов Алтайского края (С.В. Шлее, О.Н. Астахова) и заместителя председателя Алейского городского Собрания депутатов (Н.А. Доронина).</w:t>
      </w:r>
    </w:p>
    <w:p>
      <w:pPr>
        <w:pStyle w:val="Normal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лейского </w:t>
      </w:r>
    </w:p>
    <w:p>
      <w:pPr>
        <w:pStyle w:val="Normal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Собрания депутатов                                            А.П. Старовойт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тверждено решением Алейского городского Собрания депутатов Алтайского края  от 19.12.2018  № 70</w:t>
            </w:r>
          </w:p>
        </w:tc>
      </w:tr>
    </w:tbl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РАБОТЫ </w:t>
      </w:r>
    </w:p>
    <w:p>
      <w:pPr>
        <w:pStyle w:val="Normal"/>
        <w:jc w:val="center"/>
        <w:rPr/>
      </w:pPr>
      <w:r>
        <w:rPr>
          <w:sz w:val="28"/>
          <w:szCs w:val="28"/>
        </w:rPr>
        <w:t>АЛЕЙСКОГО ГОРОДСКОГО СОБРАНИЯ ДЕПУТАТОВ АЛТАЙСКОГО КРАЯ НА 2019 ГОД</w:t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73"/>
        <w:gridCol w:w="1695"/>
        <w:gridCol w:w="30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ссматриваемого вопрос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ведения заседа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подготовк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выполнения Плана работы Алейского городского Собрания депутатов Алтайского края за второе полугодие 2018 год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Алейского городского Собрания депутат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в состав комиссии по рассмотрению документов на звание «Почетный гражданин города Алейска» депутатов Алейского городского Собрания депутатов Алтайского кра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 Алейского городского Собрания депутат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ложение о порядке организации и проведения публичных слушаний в муниципальном образовании городского округа «город Алейск», утвержденное решением Алейского городского Собрания депутатов Алтайского края от 21.12.2005 №14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Алейского городского Собрания депутат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главы города Алейска о работе администрации города за 2018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оперативной обстановки и результатах деятельности МО МВД России «Алейский» за 2018 год на территории города Алейс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Алейский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деятельности организации здравоохранения КГБУЗ «Алейская ЦРБ» в 2018 год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БУЗ «Алейская ЦРБ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ерспективах развития 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кинозала в городе Алейск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чет об исполнении бюджета города Алейска Алтайского края за 2018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звания Почетный гражданин города Алейс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 Алейского городского Собрания депутат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труда и  отдыха детей в 2019 год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и делам молодежи администрации гор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авил благоустройства города Алейска Алтайского кра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оперативной обстановки и результатах деятельности МО МВД России «Алейский» за 6 месяцев 2018 года на территории города Алейс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Алейский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выполнения Плана работы Алейского городского Собрания депутатов Алтайского края за первое полугодие 2019 год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Алейского городского Собрания депутат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готовности образовательных учреждений к новому учебному год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и делам молодежи администрации гор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жилищно-коммунального хозяйства города к прохождению осенне-зимнего периода 2019-2020 год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спективах вступления в 2020 году в муниципальные программы в сфере озеленения и благоустройства город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гнозного плана (программы) приватизации объектов муниципальной собственности города Алейска на 2020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города Алейска Алтайского края на 2020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работы Алейского городского Собрания депутатов на 2020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 Алейского городского Собрания депутат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постоянных комиссий по социальной политике, по бюджету и промышленности Алейского городского Собрания депутат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бюджету и промышленности Комиссия по социальной политик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4:58:00Z</dcterms:created>
  <dc:creator>Ряховская</dc:creator>
  <dc:description/>
  <cp:keywords/>
  <dc:language>en-US</dc:language>
  <cp:lastModifiedBy>Собрание</cp:lastModifiedBy>
  <cp:lastPrinted>2018-11-22T08:12:00Z</cp:lastPrinted>
  <dcterms:modified xsi:type="dcterms:W3CDTF">2018-12-24T02:15:00Z</dcterms:modified>
  <cp:revision>128</cp:revision>
  <dc:subject/>
  <dc:title>Российская Федерация</dc:title>
</cp:coreProperties>
</file>