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3.2019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Прогнозный план (программу) приватизации объектов муниципальной собственности  города Алейска на 2019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4" w:firstLine="567"/>
        <w:rPr/>
      </w:pPr>
      <w:r>
        <w:rPr>
          <w:szCs w:val="28"/>
        </w:rPr>
        <w:t xml:space="preserve">Руководствуясь Федеральным законом от 21.12.2001 г. № 178-ФЗ «О приватизации государственного и муниципального имущества»,, в соответствии с Положением о порядке приватизации объектов муниципальной собственности города Алейска Алтайского края, утвержденным решением Алейского городского Собрания депутатов от 18.01.2012 № 03, Алейское городское Собрание депутатов Алтайского края 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 Прогнозный план (программу) приватизации объектов муниципальной собственности  города Алейска на 2019 год, утвержденный решением Алейского городского Собрания депутатов Алтайского края от 21.11.2018 №64, строками следующего содерж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0"/>
        <w:gridCol w:w="1458"/>
        <w:gridCol w:w="496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 31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-3 кварта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2001 года изготовления, седан, цвет кузова – белый, гос.рег знак Т101НТ22, балансовая стоимость –276655,16 рублей, остаточной стоимости не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 31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кварт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2008 года изготовления, цвет кузова – светло-серый, гос.рег знак М499РЕ22, балансовая стоимость – 445000,00 рублей, остаточной стоимости нет.</w:t>
            </w:r>
          </w:p>
        </w:tc>
      </w:tr>
    </w:tbl>
    <w:p>
      <w:pPr>
        <w:pStyle w:val="Normal"/>
        <w:ind w:right="4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Алейского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городского Собрания депутатов </w:t>
        <w:tab/>
        <w:tab/>
        <w:tab/>
        <w:tab/>
        <w:tab/>
        <w:tab/>
        <w:t>Н.А. Доронина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18:00Z</dcterms:created>
  <dc:creator>ГАС "Выборы"</dc:creator>
  <dc:description/>
  <cp:keywords/>
  <dc:language>en-US</dc:language>
  <cp:lastModifiedBy>Собрание</cp:lastModifiedBy>
  <cp:lastPrinted>2010-12-06T11:20:00Z</cp:lastPrinted>
  <dcterms:modified xsi:type="dcterms:W3CDTF">2019-03-19T04:44:00Z</dcterms:modified>
  <cp:revision>5</cp:revision>
  <dc:subject/>
  <dc:title>Российская Федерация</dc:title>
</cp:coreProperties>
</file>