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2.2019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Алейского городского Собрания депутатов Алтайского края на 2020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Заслушав и обсудив предложенный проект плана работы Алейского городского Собрания депутатов Алтайского края на 2020 год, руководствуясь пунктом 3 статьи 27 Устава муниципального образования город Алейск Алтайского края, статьей 13 Регламента Алейского городского Собрания депутатов Алтайского края, утвержденного решением городского Собрания депутатов от 31.08.2016 № 36, Алейское городское Собрание депутатов Алтайского края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20"/>
        <w:jc w:val="both"/>
        <w:rPr/>
      </w:pPr>
      <w:r>
        <w:rPr>
          <w:sz w:val="28"/>
          <w:szCs w:val="28"/>
        </w:rPr>
        <w:t>Утвердить план работы Алейского городского Собрания депутатов Алтайского края на 2020 год (приложение)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ab/>
        <w:t>2. Контроль над исполнением настоящего решения возложить на постоянные комиссии Алейского городского Собрания депутатов Алтайского края (С.В. Шлее, О.А. Кореннова) и заместителя председателя Алейского городского Собрания депутатов (Н.А. Доронина)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А.П. Старовой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тверждено решением Алейского городского Собрания депутатов Алтайского края  от 18.12.2019  № 59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АЛЕЙСКОГО ГОРОДСКОГО СОБРАНИЯ ДЕПУТАТОВ АЛТАЙСКОГО КРАЯ НА 2020 ГОД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3"/>
        <w:gridCol w:w="1695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ссматриваемого вопрос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ведения засед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выполнения Плана работы Алейского городского Собрания депутатов Алтайского края за второе полугодие 2019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Алейского городского Собрания депутатов Алтайского края от 28.10.2016  № 01-ГСД «Об образовании административной комиссии при администрации города Алейска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нятия решения о применении к депутату, главе муниципального образования мер ответственности, предусмотренных частью 7.3-1 статьи 40 Федерального закона «</w:t>
            </w:r>
            <w:r>
              <w:rPr>
                <w:sz w:val="28"/>
              </w:rPr>
              <w:t>Об общих принципах организации местного самоуправления в Российской Федерации» в муниципальном образовании город Алейск Алтайского к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Алейского городского Собрания депутатов от 21.02.2018 № 04 - ГСД «Об утверждении Положения о порядке осуществления муниципального земельного контроля на территории муниципального образования город Алейск Алтайского кра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города Алейска о работе администрации города за 2018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МО МВД России «Алейский» за 2019 год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организации здравоохранения КГБУЗ «Алейская ЦРБ» в 2019 го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З «Алейская ЦРБ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б исполнении бюджета города Алейска Алтайского края за 2019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влизации программы «Патриотическое воспитание граждан города Алейска на 2015-2020 год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оянии оперативной обстановки и результатах деятельности МО МВД России «Алейский» за 6 месяцев 2020 года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ходе выполнения Плана работы Алейского городского Собрания депутатов Алтайского края за первое полугодие 2020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жилищно-коммунального хозяйства города к прохождению осенне-зимнего периода 2020-2021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реализации муниципальных программ финансируемых из бюджета город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гнозного плана (программы) приватизации объектов муниципальной собственности города Алейска на 2021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города Алейска Алтайского края на 2021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работы Алейского городского Собрания депутатов на 2021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постоянных комиссий по социальной политике, по бюджету и промышленности Алейского городского Собрания депута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промышленности Комиссия по социальной полити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4:58:00Z</dcterms:created>
  <dc:creator>Ряховская</dc:creator>
  <dc:description/>
  <cp:keywords/>
  <dc:language>en-US</dc:language>
  <cp:lastModifiedBy>Собрание</cp:lastModifiedBy>
  <cp:lastPrinted>2018-11-22T08:12:00Z</cp:lastPrinted>
  <dcterms:modified xsi:type="dcterms:W3CDTF">2019-12-18T03:01:00Z</dcterms:modified>
  <cp:revision>141</cp:revision>
  <dc:subject/>
  <dc:title>Российская Федерация</dc:title>
</cp:coreProperties>
</file>