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0.2019 №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16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8"/>
                <w:szCs w:val="28"/>
              </w:rPr>
              <w:t>О принятии решения «О внесении дополнения в решение Алейского городского Собрания депутатов Алтайского края от 28.10.2016  № 01-ГСД «Об образовании административной комиссии при администрации города Алейска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изменением в законодательстве в части работы административных комиссий,  Закон Алтайского края № 46-ЗС от 10.07.2002 «Об административной ответственности за совершение правонарушений на территории Алтайского края»  дополнен  статьёй  61-2 «Нарушение установленного законом Алтайского края ограничения розничной продажи несовершеннолетним электронных систем доставки никотина, жидкостей для электронных систем доставки никотина» и в соответствии со ст. 1.1 Закона Алтайского края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руководствуясь ст. 27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решение «О внесении дополнения в решение Алейского городского Собрания депутатов Алтайского края от 28.10.2016  № 01-ГСД   « Об образовании административной комиссии при администрации города Алейска».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ind w:firstLine="4962"/>
        <w:rPr>
          <w:b w:val="false"/>
          <w:b w:val="false"/>
          <w:sz w:val="28"/>
          <w:szCs w:val="24"/>
          <w:highlight w:val="red"/>
        </w:rPr>
      </w:pPr>
      <w:r>
        <w:rPr>
          <w:b w:val="false"/>
          <w:sz w:val="28"/>
          <w:szCs w:val="24"/>
          <w:highlight w:val="red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jc w:val="both"/>
        <w:rPr/>
      </w:pPr>
      <w:r>
        <w:rPr>
          <w:b w:val="false"/>
          <w:sz w:val="28"/>
          <w:szCs w:val="28"/>
        </w:rPr>
        <w:t xml:space="preserve">Принято решением Алейского  </w:t>
      </w:r>
    </w:p>
    <w:p>
      <w:pPr>
        <w:pStyle w:val="ConsPlusTitle"/>
        <w:ind w:firstLine="496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Собрания депутатов </w:t>
      </w:r>
    </w:p>
    <w:p>
      <w:pPr>
        <w:pStyle w:val="ConsPlusTitle"/>
        <w:ind w:firstLine="496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тайского края от 23.10.2019 № 50</w:t>
      </w:r>
    </w:p>
    <w:p>
      <w:pPr>
        <w:pStyle w:val="ConsPlus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дополнения в  решение Алейского городского Собрания депутатов Алтайского края от 28.10.2016  № 01-ГСД « Об образовании административной комиссии при администрации города Алейска»</w:t>
      </w:r>
    </w:p>
    <w:p>
      <w:pPr>
        <w:pStyle w:val="ConsPlus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дополнение в перечень должностных лиц органов местного самоуправления, уполномоченных составлять протоколы об административных правонарушениях, изложив его в новой редакции (Приложение 2)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И.В. Маскае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3.10.2019 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Алей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8.10.2019 № 01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должностных лиц органов местного самоуправ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составлять протоколы об администр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Должностные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Статьи Закона Алтайского края от 10 июля 2002 года № 46-З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Специалист 2 категории отдела по строительству и архитектуре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7, 36-1, 40-2, 40-3, 41, 46,49-4, 61, 61-1, 61-2, 67, 68, 68-2, 70,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Главный специалист отдела по строительству и архитектуре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7, 36-1, 40-2, 40-3, 41, 46,49-4, 61, 61-1, 61-2, 67, 68, 68-2, 70,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Ведущий специалист отдела по жилищно-коммунальному хозяйству и транспорту 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7, 36-1, 40-2, 40-3, 41, 46,49-4, 61, 61-1, 61-2, 67, 68, 68-2, 70,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Начальник отдела по строительству и архитектуре Комитета по жилищно-коммунальному хозяйству, транспорту, строительству и архитектуре администрации город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7, 36-1, 40-2, 40-3, 41, 46,49-4, 61, 61-1, 61-2, 67, 68, 68-2, 70,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Юрисконсульт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7, 36-1, 40-2, 40-3, 41, 46,49-4, 61, 61-1, 61-2, 67, 68, 68-2, 70,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Начальник отдела по жилищно-коммунальному хозяйству и транспорту Комитета по жилищно-коммунальному хозяйству, транспорту, строительству и архитектуре администрации город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7, 36-1, 40-2, 40-3, 41, 46,49-4, 61, 61-1, 61-2, 67, 68, 68-2, 70,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Председатель Комитета  по жилищно-коммунальному хозяйству, транспорту, строительству и архитектуре администрации город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7, 36-1, 40-2, 40-3, 41, 46,49-4, 61, 61-1, 61-2, 67, 68, 68-2, 70,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Специалист 1 категории отдела по жилищно-коммунальному хозяйству и транспорту, Комитета по жилищно-коммунальному хозяйству, транспорту, строительству и архитектуре  администрации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7, 36-1, 40-2, 40-3, 41, 46,49-4, 61, 61-1, 61-2,67, 68, 68-2, 70,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Ведущий специалист комитета по экономике и труду администрации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27, 36-1, 40-2, 40-3, 41, 46,49-4, 61, 61-1, 61-2,67, 68, 68-2, 70, 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чальник отдела ГО и ЧС администрации гор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67, 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Ведущий специалист по спецработе отдела ГО и ЧС администрации гор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67, 68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27:00Z</dcterms:created>
  <dc:creator>User</dc:creator>
  <dc:description/>
  <cp:keywords/>
  <dc:language>en-US</dc:language>
  <cp:lastModifiedBy>Собрание</cp:lastModifiedBy>
  <cp:lastPrinted>2019-10-08T12:36:00Z</cp:lastPrinted>
  <dcterms:modified xsi:type="dcterms:W3CDTF">2019-10-22T07:36:00Z</dcterms:modified>
  <cp:revision>11</cp:revision>
  <dc:subject/>
  <dc:title>проект</dc:title>
</cp:coreProperties>
</file>