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/>
          <w:b/>
          <w:sz w:val="28"/>
        </w:rPr>
      </w:pPr>
      <w:r>
        <w:rPr>
          <w:b/>
          <w:sz w:val="28"/>
        </w:rPr>
        <w:t>Российская</w:t>
      </w:r>
      <w:r>
        <w:rPr>
          <w:sz w:val="28"/>
        </w:rPr>
        <w:t xml:space="preserve"> </w:t>
      </w:r>
      <w:r>
        <w:rPr>
          <w:b/>
          <w:sz w:val="28"/>
        </w:rPr>
        <w:t>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5.2019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признании утратившей силу части 3 решения Алейского городского Собрания депутатов Алтайского края от 03.11.1994 № 12 «О признании самодеятельного оркестра русских народных инструментов муниципальным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вязи с распределением штатных единиц муниципального оркестра русских народных инструментов,  руководствуясь статьей 30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решение «О признании утратившей силу части 3 решения Алейского городского Собрания депутатов Алтайского края от 03.11.1994 № 12 «О признании самодеятельного оркестра русских народных инструментов муниципальны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Ал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брания депутатов                                                 Н.А. Дорон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м Алейского городского Собрания депутат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Алтайского края 29.05.2019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ей силу части 3 решения Алейского городского Собрания депутатов Алтайского края от 03.11.1994 № 12 «О признании самодеятельного оркестра русских народных инструментов муниципальны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ей силу часть 3 решения Алейского городского Собрания депутатов Алтайского края от 03.11.1994 № 12 «О признании самодеятельного оркестра русских народных инструментов муниципальны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«Сборнике муниципальных правовых актов города Алейска Алтайского кра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       И.В. Маска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/>
      </w:pPr>
      <w:r>
        <w:rPr>
          <w:sz w:val="28"/>
          <w:szCs w:val="28"/>
        </w:rPr>
        <w:t>29.05.201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 - ГСД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11:00Z</dcterms:created>
  <dc:creator>1234567890</dc:creator>
  <dc:description/>
  <cp:keywords/>
  <dc:language>en-US</dc:language>
  <cp:lastModifiedBy>Собрание</cp:lastModifiedBy>
  <cp:lastPrinted>2019-05-29T11:05:00Z</cp:lastPrinted>
  <dcterms:modified xsi:type="dcterms:W3CDTF">2019-05-29T04:06:00Z</dcterms:modified>
  <cp:revision>27</cp:revision>
  <dc:subject/>
  <dc:title>ПРОЕКТ</dc:title>
</cp:coreProperties>
</file>