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1.2019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раммы) приватизации объектов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города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йска на 2020 год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firstLine="567"/>
        <w:rPr/>
      </w:pPr>
      <w:r>
        <w:rPr/>
        <w:t xml:space="preserve">Рассмотрев предложенный администрацией города Алейска проект Прогнозного плана (программы) приватизации объектов муниципальной собственности города Алейска на 2020 год, 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right="44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Прогнозный план (программу) приватизации объектов муниципальной собственности  города Алейска на 2020 год (прилагается)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 xml:space="preserve">      </w:t>
        <w:tab/>
        <w:tab/>
        <w:t xml:space="preserve">    </w:t>
        <w:tab/>
        <w:t xml:space="preserve">                  А.П.Старовойтова</w:t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5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right="18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Алейского городского</w:t>
      </w:r>
    </w:p>
    <w:p>
      <w:pPr>
        <w:pStyle w:val="Normal"/>
        <w:ind w:right="18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ind w:right="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20.11.2019 № 52 </w:t>
      </w:r>
    </w:p>
    <w:p>
      <w:pPr>
        <w:pStyle w:val="Normal"/>
        <w:ind w:right="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(программа) приватизации объектов муниципальной собственности города Алейска на 2020 год</w:t>
      </w:r>
    </w:p>
    <w:p>
      <w:pPr>
        <w:pStyle w:val="Normal"/>
        <w:ind w:right="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10"/>
        <w:gridCol w:w="46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ая характеристика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>доля в праве собственности на 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Алтайский край, г. Алейск, ул. Ширшова, 2в, пом.68 Общая площадь – 52,7 кв.м. Кадастровый номер объекта: </w:t>
            </w:r>
            <w:r>
              <w:rPr>
                <w:bCs/>
                <w:color w:val="343434"/>
                <w:sz w:val="26"/>
                <w:szCs w:val="26"/>
                <w:shd w:fill="FFFFFF" w:val="clear"/>
              </w:rPr>
              <w:t>22:62:020306:5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2 кварта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: Алтайский край, г. Алейск, ул. Советская, 7а, пом.64 Общая площадь – 36,0 кв.м. Кадастровый номер объекта: </w:t>
            </w:r>
            <w:r>
              <w:rPr>
                <w:bCs/>
                <w:color w:val="343434"/>
                <w:sz w:val="26"/>
                <w:szCs w:val="26"/>
                <w:shd w:fill="FFFFFF" w:val="clear"/>
              </w:rPr>
              <w:t>22:62:020713: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школы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Алтайский край, г. Алейск, ул.им. В.Олешко, д.50, Общая площадь – 820,8 кв.м. Кадастровый номер объекта: 22:62:020402:358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земельного участка 1645 кв.м., кадастровый номер объекта: 22:62:020303: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котельной №5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Алтайский край, г. Алейск, пер. Коммунальный, д.2в, общей площадью 58,9 кв.м., кадастровый номер объекта: 22:62:020302:156, находящееся на земельном участке с кадастровым номером 22:62:020302:50, площадью 264 кв.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>Здание библиотеки, здание гаража с земельным учас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/>
            </w:pPr>
            <w:r>
              <w:rPr>
                <w:sz w:val="26"/>
                <w:szCs w:val="26"/>
              </w:rPr>
              <w:t>2-4 ква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 г. Алейск, ул. Давыдова, 191, общая площадь здания библиотеки – 409,2 кв.м. Кадастровый номер объекта: 22:62:031006:41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здания гаража – 50,5 кв.м.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земельного участка 2017 кв.м.. Кадастровый номер 22:62:031006:1</w:t>
            </w:r>
          </w:p>
        </w:tc>
      </w:tr>
    </w:tbl>
    <w:p>
      <w:pPr>
        <w:pStyle w:val="Normal"/>
        <w:ind w:right="18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05:00Z</dcterms:created>
  <dc:creator>ГАС "Выборы"</dc:creator>
  <dc:description/>
  <cp:keywords/>
  <dc:language>en-US</dc:language>
  <cp:lastModifiedBy>Собрание</cp:lastModifiedBy>
  <cp:lastPrinted>2019-11-20T08:59:00Z</cp:lastPrinted>
  <dcterms:modified xsi:type="dcterms:W3CDTF">2019-11-20T02:03:00Z</dcterms:modified>
  <cp:revision>14</cp:revision>
  <dc:subject/>
  <dc:title>Российская Федерация</dc:title>
</cp:coreProperties>
</file>