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1.2019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250" w:hanging="0"/>
        <w:jc w:val="both"/>
        <w:rPr/>
      </w:pPr>
      <w:r>
        <w:rPr>
          <w:sz w:val="28"/>
          <w:szCs w:val="28"/>
        </w:rPr>
        <w:t>О принятии решения «О внесении изменений в решение Алейского городского Собрания депутатов Алтайского края от 19.11.2014 № 53 «О введении земельного налога на территории муниципального образования город Алейск Алтайского края»</w:t>
      </w:r>
    </w:p>
    <w:p>
      <w:pPr>
        <w:pStyle w:val="Normal"/>
        <w:shd w:fill="FFFFFF" w:val="clear"/>
        <w:ind w:left="17" w:firstLine="7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09.2019 № 325-ФЗ «О внесении изменений в части первую и  вторую Налогового кодекса Российской Федерации», руководствуясь статьей 26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 Принять решение «О внесении изменения в решение Алейского городского Собрания депутатов Алтайского края от 19.11.2014 № 53 «О введении земельного налога на территории муниципального образования город Алейск Алтайского края»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городского Собрания депутатов                                                  А.П. Старовойт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 Алтайского края 20.11.2019 № 54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о внесении изменения в решение Алейского городского Собрания депутатов Алтайского края от 19.11.2014 № 53 «О введении земельного налога на территории муниципального образования город Алейск Алтай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Алейского городского Собрания депутатов от 19.11.2014 № 53 «О введении земельного налога на территории муниципального образования город Алейск Алтайского края» следующее изменение: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 пункта 2 реш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)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 а также земельных участков общего назначения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»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1.2. Абзац 2 подпункта 2 пункта 2 решения изложить в новой редакции: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мельных участков, приобретенных (предоставленных) для садоводческих некоммерческих товариществ, предусмотренных </w:t>
      </w:r>
      <w:r>
        <w:rPr>
          <w:bCs/>
          <w:sz w:val="28"/>
          <w:szCs w:val="28"/>
        </w:rPr>
        <w:t>Федеральным законом от 29 июля 2017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1.3. Подпункт 1 пункта 3 решения изложить в новой редакции: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логоплательщики - организации уплачивают земельный налог в срок, установленный Налоговым кодексом Российской Федерации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распространяет свое действие на правоотношения, возникшие с 01.01.2020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Маяк труда» и разместить на официальном сайте администраци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И.В. Маскае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/>
      </w:pPr>
      <w:r>
        <w:rPr>
          <w:sz w:val="28"/>
          <w:szCs w:val="28"/>
        </w:rPr>
        <w:t>20.11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 - ГСД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D96104FE04CB689DDE74D953C213C00C98940DEBDF81D582E2BDA71F461C763761887A8F92u921H" TargetMode="External"/><Relationship Id="rId3" Type="http://schemas.openxmlformats.org/officeDocument/2006/relationships/hyperlink" Target="consultantplus://offline/ref=18DAD329E3EF6619B97742E22078431E5EA10DB50886B52743F22E596570i5H" TargetMode="External"/><Relationship Id="rId4" Type="http://schemas.openxmlformats.org/officeDocument/2006/relationships/hyperlink" Target="consultantplus://offline/ref=256A5532E55BECCAAB88BF69E4B2A7079F21BE4EF8BF302099EB5F4EA2FEB44D7BFB2EBB575A4986E9539A5A4FRDN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4:00Z</dcterms:created>
  <dc:creator>ххх</dc:creator>
  <dc:description/>
  <cp:keywords/>
  <dc:language>en-US</dc:language>
  <cp:lastModifiedBy>Собрание</cp:lastModifiedBy>
  <cp:lastPrinted>2019-10-30T11:31:00Z</cp:lastPrinted>
  <dcterms:modified xsi:type="dcterms:W3CDTF">2019-11-20T01:27:00Z</dcterms:modified>
  <cp:revision>61</cp:revision>
  <dc:subject/>
  <dc:title>ПРОЕКТ</dc:title>
</cp:coreProperties>
</file>