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sz w:val="28"/>
        </w:rPr>
        <w:t>Российская</w:t>
      </w:r>
      <w:r>
        <w:rPr>
          <w:sz w:val="28"/>
        </w:rPr>
        <w:t xml:space="preserve"> </w:t>
      </w:r>
      <w:r>
        <w:rPr>
          <w:b/>
          <w:sz w:val="28"/>
        </w:rPr>
        <w:t>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2.2019 № 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Положение о порядке организации и проведения публичных слушаний в муниципальном образовании городского округа «город Алейск», утвержденное решением Алейского городского Собрания депутатов Алтайского края от 21.12.2005 №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изменениями, в Федеральный закон от 06.10.2003 №131-ФЗ «Об общих принципах организации местного самоуправления в Российской Федерации», руководствуясь статьей 30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решение «О внесении изменений в Положение о порядке организации и проведения публичных слушаний в муниципальном образовании городского округа «город Алейск», утвержденное решением Алейского городского Собрания депутатов Алтайского края от 21.12.2005 №14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направить главе города для подписания и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А.П. Старовой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 городского Собрания депутатов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20.02.2019 №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142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организации и проведения публичных слушаний в муниципальном образовании городского округа «город Алейск», утвержденное решением Алейского городского Собрания депутатов Алтайского края от 21.12.2005 №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firstLine="850"/>
        <w:jc w:val="both"/>
        <w:rPr/>
      </w:pPr>
      <w:r>
        <w:rPr>
          <w:sz w:val="28"/>
          <w:szCs w:val="28"/>
        </w:rPr>
        <w:t>1. Внести в Положение о порядке организации и проведения публичных слушаний в муниципальном образовании городского округа «город Алейск», утвержденное решением Алейского городского Собрания депутатов Алтайского края от 21.12.2005 №144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2. «Порядок инициирования публичных слушаний» пункты 2.1., 2.6.,2.7.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«2.1. Публичные слушания проводятся по инициативе населения города, Алейского городского Собрания депутатов Алтайского края (далее – городского Собрания депутатов), </w:t>
      </w:r>
      <w:r>
        <w:rPr>
          <w:sz w:val="28"/>
          <w:szCs w:val="28"/>
        </w:rPr>
        <w:t>главы муниципального образования город Алейск Алтайского края  или главы администрации города Алейска Алтайского края, осуществляющего свои полномочия на основе контракт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ициаторами проведения публичных слушаний от имени населения города могут выступать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ициативная группа граждан, проживающих на территории города, численностью не менее 50 человек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ственные объедин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стные и религиозные отделения политических партий, профессиональных и творческих союзов, действующие, на территории горо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ы территориально обществен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группа депутатов в количестве не менее 1/3 от установленной численности городского Собрания депутатов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2.6. В случае, если инициатива проведения публичных слушаний принадлежит городскому Собранию депутатов,  </w:t>
      </w:r>
      <w:r>
        <w:rPr>
          <w:sz w:val="28"/>
          <w:szCs w:val="28"/>
        </w:rPr>
        <w:t>главе муниципального образования город Алейск Алтайского края  или главе администрации города Алейска Алтайского края, указанные органы обязаны принять соответствующе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в решении городского Собрания депутатов, постановлении главы муниципального образования или главы администрации города по данному вопросу должны быть указаны вопросы, выносимые на публичные слушания, время и место проведения публичных слушаний; сведения об инициаторах публичных слушаний, предполагаемый состав участников, сроки подачи предложений и рекомендаций по обсуждаемым вопросам, состав комиссии, ответственной за организацию и проведение публичных слушаний.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7.Решение городского Собрания депутатов, постановление </w:t>
      </w:r>
      <w:r>
        <w:rPr>
          <w:sz w:val="28"/>
          <w:szCs w:val="28"/>
        </w:rPr>
        <w:t>главы муниципального образования или главы администрации города подлежит опубликованию не менее чем за 10 дней до дня проведения публичных слушаний. Одновременно до жителей должна быть доведена информация о порядке ознакомления и получения документов, предполагаемых к рассмотрению на публичных слушаниях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Алейского городского Собрания депутатов Алтайского края от 04.07.2007 № 75 «О внесении изменения в Положение о порядке организации и проведения публичных слушаний в муниципальном образовании городского округа «город Алейск», утвержденное решением Алейского городского Собрания депутатов Алтайского края 21.12.2005 г. № 14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       И.В. Маск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/>
      </w:pPr>
      <w:r>
        <w:rPr>
          <w:sz w:val="28"/>
          <w:szCs w:val="28"/>
        </w:rPr>
        <w:t>20.02.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 -  ГС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11:00Z</dcterms:created>
  <dc:creator>1234567890</dc:creator>
  <dc:description/>
  <cp:keywords/>
  <dc:language>en-US</dc:language>
  <cp:lastModifiedBy>Собрание</cp:lastModifiedBy>
  <cp:lastPrinted>2019-01-21T16:58:00Z</cp:lastPrinted>
  <dcterms:modified xsi:type="dcterms:W3CDTF">2019-02-18T02:04:00Z</dcterms:modified>
  <cp:revision>38</cp:revision>
  <dc:subject/>
  <dc:title>ПРОЕКТ</dc:title>
</cp:coreProperties>
</file>