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6.2019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160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sz w:val="28"/>
                <w:szCs w:val="28"/>
              </w:rPr>
              <w:t>О принятии решения «О внесении изменения в решение Алейского городского Собрания депутатов Алтайского края от 28.10.2016  № 01-ГСД «Об образовании административной комиссии при администрации города Алейска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реализации полномочий,  по статьям 67 и 68 Закона Алтайского края    № 46-ЗС от 10.07.2002 «Об административной ответственности за совершение правонарушений на территории Алтайского края» и в соответствии со ст. 1.1 Закона Алтайского края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, руководствуясь ст. 27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нять решение «О внесении изменения в решение Алейского городского Собрания депутатов Алтайского края от 28.10.2016  № 01-ГСД   « Об образовании административной комиссии при администрации города Алейска». 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направить главе город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ConsPlusTitle"/>
        <w:rPr>
          <w:b w:val="false"/>
          <w:b w:val="false"/>
          <w:sz w:val="28"/>
          <w:szCs w:val="28"/>
          <w:highlight w:val="red"/>
        </w:rPr>
      </w:pPr>
      <w:r>
        <w:rPr>
          <w:b w:val="false"/>
          <w:sz w:val="28"/>
          <w:szCs w:val="28"/>
          <w:highlight w:val="red"/>
        </w:rPr>
      </w:r>
    </w:p>
    <w:p>
      <w:pPr>
        <w:pStyle w:val="ConsPlusTitle"/>
        <w:ind w:firstLine="4962"/>
        <w:rPr>
          <w:b w:val="false"/>
          <w:b w:val="false"/>
          <w:sz w:val="28"/>
          <w:szCs w:val="24"/>
          <w:highlight w:val="red"/>
        </w:rPr>
      </w:pPr>
      <w:r>
        <w:rPr>
          <w:b w:val="false"/>
          <w:sz w:val="28"/>
          <w:szCs w:val="24"/>
          <w:highlight w:val="red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ind w:firstLine="496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о решением Алейского</w:t>
      </w:r>
    </w:p>
    <w:p>
      <w:pPr>
        <w:pStyle w:val="ConsPlusTitle"/>
        <w:ind w:firstLine="496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Собрания депутатов </w:t>
      </w:r>
    </w:p>
    <w:p>
      <w:pPr>
        <w:pStyle w:val="ConsPlusTitle"/>
        <w:ind w:firstLine="496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тайского края от 19.06.2019 № 34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внесении изменения в   решение Алейского городского Собрания депутатов Алтайского края от 28.10.2016  № 01-ГСД « Об образовании административной комиссии при администрации города Алейска»</w:t>
      </w:r>
    </w:p>
    <w:p>
      <w:pPr>
        <w:pStyle w:val="ConsPlus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перечень должностных лиц органов местного самоуправления, уполномоченных составлять протоколы об административных правонарушениях, изложив его в новой редакции (Приложение 2)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знать утратившим силу Приложение 2 к решению Алейского городского Собрания депутатов Алтайского края от 24.10.2018 № 23-ГС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И.В. Маскаев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19.06.2019 г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 - Г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Алей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брания депутатов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 28.10.2016  № 01-ГС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органов местного самоуправ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х составлять протоколы об администр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ях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5"/>
        <w:gridCol w:w="297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Должностные лиц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Статьи Закона Алтайского края от 10 июля 2002 года № 46-З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Специалист 2 категории отдела по строительству и архитектуре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27, 36-1, 40-2, 40-3, 41, 46,49-4, 61, 61-1, 67, 68, 68-2, 70, 71</w:t>
            </w:r>
          </w:p>
        </w:tc>
      </w:tr>
      <w:tr>
        <w:trPr>
          <w:trHeight w:val="10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Главный специалист отдела по строительству и архитектуре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27, 36-1, 40-2, 40-3, 41, 46,49-4, 61, 61-1, 67, 68, 68-2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Ведущий специалист отдела по жилищно-коммунальному хозяйству и транспорту 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27, 36-1, 40-2, 40-3, 41, 46,49-4, 61, 61-1, 67, 68, 68-2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Начальник отдела по строительству и архитектуре Комитета по жилищно-коммунальному хозяйству, транспорту, строительству и архитектуре администрации города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27, 36-1, 40-2, 40-3, 41, 46,49-4, 61, 61-1, 67, 68, 68-2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Юрисконсульт Комитета по жилищно-коммунальному хозяйству, транспорту, строительству и архитектуре администрации город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27, 36-1, 40-2, 40-3, 41, 46,49-4, 61, 61-1, 67, 68, 68-2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Начальник отдела по жилищно-коммунальному хозяйству и транспорту Комитета по жилищно-коммунальному хозяйству, транспорту, строительству и архитектуре администрации города.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27, 36-1, 40-2, 40-3, 41, 46,49-4, 61, 61-1, 67, 68, 68-2, 70, 71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Председатель Комитета  по жилищно-коммунальному хозяйству, транспорту, строительству и архитектуре администрации города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27, 36-1, 40-2, 40-3, 41, 46,49-4, 61, 61-1, 67, 68, 68-2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Специалист 1 категории отдела по жилищно-коммунальному хозяйству и транспорту, Комитета по жилищно-коммунальному хозяйству, транспорту, строительству и архитектуре  администрации город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27, 36-1, 40-2, 40-3, 41, 46,49-4, 61, 61-1, 67, 68, 68-2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Ведущий специалист комитета по экономике и труду администрации город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27, 36-1, 40-2, 40-3, 41, 46,49-4, 61, 61-1, 67, 68, 68-2, 70, 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Начальник отдела ГО и ЧС администрации гор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67, 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 xml:space="preserve">Ведущий специалист по спецработе отдела ГО и ЧС администрации города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/>
            </w:pPr>
            <w:r>
              <w:rPr/>
              <w:t>67, 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41:00Z</dcterms:created>
  <dc:creator>User</dc:creator>
  <dc:description/>
  <dc:language>en-US</dc:language>
  <cp:lastModifiedBy>Инфо</cp:lastModifiedBy>
  <cp:lastPrinted>2019-05-31T14:33:00Z</cp:lastPrinted>
  <dcterms:modified xsi:type="dcterms:W3CDTF">2019-11-27T08:41:00Z</dcterms:modified>
  <cp:revision>2</cp:revision>
  <dc:subject/>
  <dc:title>проект</dc:title>
</cp:coreProperties>
</file>