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10.2020 №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425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решения «Об утверждении Положения о бюджетном процессе в городе Алейске»</w:t>
      </w:r>
    </w:p>
    <w:p>
      <w:pPr>
        <w:pStyle w:val="Normal"/>
        <w:shd w:fill="FFFFFF" w:val="clear"/>
        <w:ind w:left="17"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«Об утверждении Положения о бюджетном процессе в городе Алейск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Алейского городского Собрания депутатов Алтайского края от 20.12.2017 № 74 «О принятии решения «О внесении изменений и дополнений в Положение о бюджетном устройстве, бюджетном процессе и финансовом контроле в муниципальном образовании город Алейск Алтайского края, утвержденное решением Алейского городского Собрания депутатов от 18.09.2013 № 150»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направить для подписания и обнародования в установленном порядке главе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лейского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>городского Собрания депутатов                                              А.П. Старовойт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нято решением Алейского городского Собрания депутатов Алтайского края 29.10.2020 № 37</w:t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Положения о бюджетном процессе в городе Алейск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Положение о бюджетном процессе в городе Алейске (прилагается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Признать утратившими силу решения Алейского городского Собрания депутатов Алтайского края:</w:t>
      </w:r>
    </w:p>
    <w:p>
      <w:pPr>
        <w:pStyle w:val="Style17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 от 18.09.2013 № 150 «Об утверждении Положения о бюджетном устройстве, бюджетном процессе и финансовом контроле в муниципальном образовании город Алейск Алтайского края»;</w:t>
      </w:r>
    </w:p>
    <w:p>
      <w:pPr>
        <w:pStyle w:val="Style17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 от 28.05.2014 № 19 «О внесении изменений в Положение о бюджетном устройстве, бюджетном процессе и финансовом контроле в муниципальном образовании город Алейск Алтайского края, утвержденное решение Алейского городского Собрания депутатов от 18.09.2013 №150»;</w:t>
      </w:r>
    </w:p>
    <w:p>
      <w:pPr>
        <w:pStyle w:val="Style17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 от 19.11.2014 № 55 «О внесении изменений и дополнений в Положение о бюджетном устройстве, бюджетном процессе и финансовом контроле в муниципальном образовании город Алейск Алтайского края, утвержденное решение Алейского городского Собрания депутатов от 18.09.2013 №150»;</w:t>
      </w:r>
    </w:p>
    <w:p>
      <w:pPr>
        <w:pStyle w:val="Style17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 от 17.06.2015 № 22 «О внесении изменений и дополнений в Положение о бюджетном устройстве, бюджетном процессе и финансовом контроле в муниципальном образовании город Алейск Алтайского края, утвержденное решение Алейского городского Собрания депутатов от 18.09.2013 №150»;</w:t>
      </w:r>
    </w:p>
    <w:p>
      <w:pPr>
        <w:pStyle w:val="Style17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5. от 23.12.2015 № 64 «О внесении изменений и дополнений в Положение о бюджетном устройстве, бюджетном процессе и финансовом контроле в муниципальном образовании город Алейск Алтайского края, утвержденное решение Алейского городского Собрания депутатов от 18.09.2013 №150»;</w:t>
      </w:r>
    </w:p>
    <w:p>
      <w:pPr>
        <w:pStyle w:val="Style17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6. от 20.12.2017 № 29-ГСД «О внесении изменений и дополнений в Положение о бюджетном устройстве, бюджетном процессе и финансовом контроле в муниципальном образовании город Алейск Алтайского края, утвержденное решение Алейского городского Собрания депутатов от 18.09.2013 №150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Опубликовать настоящее решение в «Сборнике муниципальных правовых актов» города Алейска и разместить на официальном Интернет-сайте города Алейск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города</w:t>
        <w:tab/>
        <w:tab/>
        <w:tab/>
        <w:tab/>
        <w:tab/>
        <w:tab/>
        <w:tab/>
        <w:tab/>
        <w:t xml:space="preserve">             И.В. Маска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Алейс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9.10.2020 г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№  </w:t>
      </w:r>
      <w:r>
        <w:rPr>
          <w:sz w:val="27"/>
          <w:szCs w:val="27"/>
        </w:rPr>
        <w:t>21 - ГСД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071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Алейского городского Собрания депутатов от 29.10.2020 № 21 - ГСД</w:t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бюджетном процессе в городе Алейске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ложение о бюджетном процессе в городе Алейске (далее – Положение) устанавливает правовые основы функционирования бюджетной системы города Алейска Алтайского края (далее – город), регламентирует деятельность участников бюджетного процесса по </w:t>
      </w:r>
      <w:r>
        <w:rPr>
          <w:sz w:val="28"/>
          <w:szCs w:val="28"/>
        </w:rPr>
        <w:t>составлению и рассмотрению проекта бюджета города, утверждению и исполнению бюджета, контролю за его исполнением, осуществлению бюджетного учета, составлению, внешней проверке, рассмотрению и утверждению бюджетной отчет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I. ОБЩИЕ ПОЛОЖЕНИЯ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. Понятия и термины, применяемые в Положен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ложении используются понятия и термины, предусмотренные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2. </w:t>
      </w:r>
      <w:r>
        <w:rPr>
          <w:color w:val="242424"/>
          <w:spacing w:val="2"/>
          <w:sz w:val="28"/>
          <w:szCs w:val="28"/>
        </w:rPr>
        <w:t xml:space="preserve">Правовая основа бюджетного процесса в город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>Правовую основу бюджетного процесса в городе составляют </w:t>
      </w:r>
      <w:hyperlink r:id="rId3">
        <w:r>
          <w:rPr>
            <w:rStyle w:val="InternetLink"/>
            <w:spacing w:val="2"/>
            <w:sz w:val="28"/>
            <w:szCs w:val="28"/>
          </w:rPr>
          <w:t>Бюджетный кодекс Российской Федерации</w:t>
        </w:r>
      </w:hyperlink>
      <w:r>
        <w:rPr>
          <w:spacing w:val="2"/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муниципального образования город Алейск Алтайского края, Положение и иные муниципальные правовые акты, регулирующие бюджетные правоотно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3. Бюджет горо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имеет собственный бюджет (далее – бюджет город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 города предназначен для исполнения расходных обязательств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 города утверждается решением Алейского городского Собрания депутатов Алтайского края (далее – Собрание депута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поставимости показателей бюджета города с другими бюджетами бюджетной системы Российской Федерации при его составлении и исполнении применяется бюджетная классификац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бюджете города в соответствии с бюджетной классификацией Российской Федерации раздельно предусматриваются средства, направляемые на исполнение расходных обязательств города, возникающих в связи с осуществлением органами местного самоуправления полномочий по вопросам местного значения, и расходных обязательств города, исполняемых за счет субвенций из других бюджетов бюджетной системы Российской Федерации для осуществления отдельных государственных полномоч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составляется на один год (очередной финансовый год) или сроком на три года (очередной финансовый год и плановый период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Статья </w:t>
      </w:r>
      <w:r>
        <w:rPr>
          <w:rFonts w:cs="Times New Roman" w:ascii="Times New Roman" w:hAnsi="Times New Roman"/>
          <w:b w:val="false"/>
          <w:i w:val="false"/>
          <w:lang w:val="ru-RU"/>
        </w:rPr>
        <w:t>4</w:t>
      </w:r>
      <w:r>
        <w:rPr>
          <w:rFonts w:cs="Times New Roman" w:ascii="Times New Roman" w:hAnsi="Times New Roman"/>
          <w:b w:val="false"/>
          <w:i w:val="false"/>
        </w:rPr>
        <w:t xml:space="preserve">. Полномочия </w:t>
      </w:r>
      <w:r>
        <w:rPr>
          <w:rFonts w:cs="Times New Roman" w:ascii="Times New Roman" w:hAnsi="Times New Roman"/>
          <w:b w:val="false"/>
          <w:i w:val="false"/>
          <w:lang w:val="ru-RU"/>
        </w:rPr>
        <w:t>города</w:t>
      </w:r>
      <w:r>
        <w:rPr>
          <w:rFonts w:cs="Times New Roman" w:ascii="Times New Roman" w:hAnsi="Times New Roman"/>
          <w:b w:val="false"/>
          <w:i w:val="false"/>
        </w:rPr>
        <w:t xml:space="preserve"> по формированию доходов бюджета гор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Решениями Собрания депутатов вводятся местные налоги, устанавливаются налоговые ставки по ним и предоставляются налоговые льготы по местным налогам в пределах прав, предоставленных Собранию депутатов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Решения Собрания депутатов о внесении изменений в муниципальные правовые акты о местных налогах, решения Собрания депутатов, регулирующие бюджетные правоотношения, приводящие к изменению доходов бюджета города, вступающие в силу в очередном финансовом году (очередном финансовом году и плановом периоде), должны быть приняты до дня внесения в Собрание депутатов проекта решения о бюджете города на очередной финансовый год (очередной финансовый год и плановый период) в сроки, установленные решением Собрания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несение изменений в решения Собрания депутатов о местных налогах, предполагающих их вступление в силу в течение текущего финансового года, допускается только в случае внесения соответствующих изменений в решение Собрания депутатов о бюджете города на текущий финансовый год (текущий финансовый год и плановый период).</w:t>
      </w:r>
    </w:p>
    <w:p>
      <w:pPr>
        <w:pStyle w:val="Heading2"/>
        <w:keepNext w:val="false"/>
        <w:autoSpaceDE w:val="false"/>
        <w:ind w:firstLine="540"/>
        <w:jc w:val="both"/>
        <w:rPr>
          <w:rFonts w:ascii="Arial" w:hAnsi="Arial" w:cs="Arial"/>
          <w:i w:val="false"/>
          <w:i w:val="false"/>
          <w:sz w:val="20"/>
          <w:szCs w:val="20"/>
          <w:lang w:val="ru-RU"/>
        </w:rPr>
      </w:pPr>
      <w:r>
        <w:rPr>
          <w:rFonts w:cs="Arial" w:ascii="Arial" w:hAnsi="Arial"/>
          <w:i w:val="false"/>
          <w:sz w:val="20"/>
          <w:szCs w:val="20"/>
          <w:lang w:val="ru-RU"/>
        </w:rPr>
      </w:r>
    </w:p>
    <w:p>
      <w:pPr>
        <w:pStyle w:val="Heading2"/>
        <w:keepNext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Статья </w:t>
      </w:r>
      <w:r>
        <w:rPr>
          <w:rFonts w:cs="Times New Roman" w:ascii="Times New Roman" w:hAnsi="Times New Roman"/>
          <w:b w:val="false"/>
          <w:i w:val="false"/>
          <w:lang w:val="ru-RU"/>
        </w:rPr>
        <w:t>5</w:t>
      </w:r>
      <w:r>
        <w:rPr>
          <w:rFonts w:cs="Times New Roman" w:ascii="Times New Roman" w:hAnsi="Times New Roman"/>
          <w:b w:val="false"/>
          <w:i w:val="false"/>
        </w:rPr>
        <w:t xml:space="preserve">. Расходные обязательства </w:t>
      </w:r>
      <w:r>
        <w:rPr>
          <w:rFonts w:cs="Times New Roman" w:ascii="Times New Roman" w:hAnsi="Times New Roman"/>
          <w:b w:val="false"/>
          <w:i w:val="false"/>
          <w:lang w:val="ru-RU"/>
        </w:rPr>
        <w:t>гор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ные обязательства города возникают в результат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нятия муниципальных правовых актов по вопросам местного значения и иным вопросам, которые в соответствии с федеральными законами вправе решать органы местного самоуправления, а также заключения города (от имени города) договоров (соглашений) по данным вопрос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муниципальных правовых актов при осуществлении органами местного самоуправления переданных им отдельных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ключения от имени города договоров (соглашений) муниципальными казенными учрежде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отдельных государственных полномочий, переданных органам местного самоуправления, осуществляется за счет средств соответствующих бюджетов путем предоставления бюджету города субвенций из краевого бюджета в объеме и в порядке, которые установлены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в городе превышены нормативы, используемые в методиках расчета соответствующих субвенций, финансовое обеспечение дополнительных расходов, необходимых для полного исполнения указанных расходных обязательств города, осуществляется за счет собственных доходов и источников финансирования дефицита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6. Порядок ведения реестра расходных обязательств гор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реестра расходных обязательств города утверждается постановлением администрации города Алейска (далее – администрация город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еестр расходных обязательств города представляется комитетом по финансам, налоговой и кредитной политике города Алейска (далее – комитет по финансам) в Министерство финансов Алтайского края (далее – финансовый орган Алтайского края) в порядке, установленном финансовым органом Алтай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7. Резервный фонд администрации горо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бюджета города предусматривается создание резервного фонда администраци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резервного фонда администрации города утверждается решением Собрания депутатов о бюджете города и не может превышать три процента утвержденного указанным решением общего объема расходов бюджета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резервного фонда администрации города направляются на финансовое обеспечение непредвиденных расходов в порядке, установленном Положением о резервном фонде администрации города, утвержденным постановлением администрации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города прилагается к годовому отчету об исполнении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8. Осуществление расходов, не предусмотренных бюджетом горо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он либо другой нормативный правовой акт, предусматривающий увеличение существующих видов расходных обязательств или введение новых видов расходных обязательств,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Собрания депутатов о бюджете города либо в текущем финансовом году после внесения соответствующих изменений в решение Собрания депутатов о бюджете города при наличии соответствующих источников дополнительных поступлений в бюджет города и (или) при сокращении бюджетных ассигнований по отдельным статьям расходов бюджета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9. Межбюджетные трансферты, предоставляемые из краевого бюджета бюджету гор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жбюджетные трансферты из краевого бюджета бюджету города предоставляются в формах, предусмотренных Бюджетным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2"/>
        <w:keepNext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Статья </w:t>
      </w:r>
      <w:r>
        <w:rPr>
          <w:rFonts w:cs="Times New Roman" w:ascii="Times New Roman" w:hAnsi="Times New Roman"/>
          <w:b w:val="false"/>
          <w:i w:val="false"/>
          <w:lang w:val="ru-RU"/>
        </w:rPr>
        <w:t>10</w:t>
      </w:r>
      <w:r>
        <w:rPr>
          <w:rFonts w:cs="Times New Roman" w:ascii="Times New Roman" w:hAnsi="Times New Roman"/>
          <w:b w:val="false"/>
          <w:i w:val="false"/>
        </w:rPr>
        <w:t>. Участники бюджетного процесс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а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лейское городское Собрание депута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нтрольно-счетная палата города Алейска (далее – Счетная палата город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е распорядители (распорядители) средств бюджета гор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е администраторы (администраторы) доходов бюджета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главные администраторы (администраторы) источников финансирования дефицита бюджета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олучатели средств бюджета гор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бюджетного процесса реализуют свои полномочия в соответствии с Бюджет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ложением и принятыми в соответствии с ними муниципальными правовыми актами.</w:t>
      </w:r>
    </w:p>
    <w:p>
      <w:pPr>
        <w:pStyle w:val="Normal"/>
        <w:tabs>
          <w:tab w:val="clear" w:pos="708"/>
          <w:tab w:val="left" w:pos="2317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hyperlink r:id="rId9">
        <w:r>
          <w:rPr>
            <w:rStyle w:val="InternetLink"/>
            <w:sz w:val="28"/>
            <w:szCs w:val="28"/>
            <w:lang w:val="en-US"/>
          </w:rPr>
          <w:t>I</w:t>
        </w:r>
      </w:hyperlink>
      <w:r>
        <w:rPr>
          <w:sz w:val="28"/>
          <w:szCs w:val="28"/>
        </w:rPr>
        <w:t>. СОСТАВЛЕНИЕ ПРОЕКТА БЮДЖЕТА ГОРОДА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11. Общие полож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беспечение составления проекта бюджета города – исключительная компетенция администрации города. Организация работы по составлению проекта бюджета города осуществляется комитетом по финанс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Проект бюджета города составляется и утверждается сроком на один год (на очередной финансовый год) или сроком на три года (очередной финансовый год и плановый период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В случае, если проект бюджета города составляется и утверждается на очередной финансовый год, администрация города разрабатывает и утверждает среднесрочный финансовый план города в </w:t>
      </w:r>
      <w:hyperlink r:id="rId10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, установленном администрацией города в соответствии с Бюджет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ланирование бюджетных ассигнований осуществляется в порядке и в соответствии с методикой, устанавливаемыми комитетом по финансам с учетом особенностей, предусмотренных пунктом 4 статьи 174.2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Статья 12. Сведения, необходимые для составления проекта бюджета город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В целях своевременного и качественного составления проекта бюджета города комитет по финансам имеет право получать необходимые сведения от иных финансовых органов, а также от иных органов государственной власти,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Составление проекта бюджета города основывается на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х направлениях бюджетной и налоговой политики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нозе социально-экономического развития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юджетном прогнозе (проекте бюджетного прогноза, проекте изменений бюджетного прогноза) на долгосрочный период в случае, если Собранием депутатов принято решение о его формировании в соответствии с требованиями Бюджетного </w:t>
      </w:r>
      <w:hyperlink r:id="rId1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кодекса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униципальных программах (проектах муниципальных программ, проектах изменений муниципальных программ) города.</w:t>
      </w:r>
    </w:p>
    <w:p>
      <w:pPr>
        <w:pStyle w:val="Normal"/>
        <w:autoSpaceDE w:val="false"/>
        <w:spacing w:before="28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hyperlink r:id="rId13">
        <w:r>
          <w:rPr>
            <w:rStyle w:val="InternetLink"/>
            <w:sz w:val="28"/>
            <w:szCs w:val="28"/>
            <w:lang w:val="en-US"/>
          </w:rPr>
          <w:t>II</w:t>
        </w:r>
      </w:hyperlink>
      <w:r>
        <w:rPr>
          <w:sz w:val="28"/>
          <w:szCs w:val="28"/>
        </w:rPr>
        <w:t>. РАССМОТРЕНИЕ И УТВЕРЖДЕНИЕ БЮДЖЕТА ГОРОДА</w:t>
      </w:r>
    </w:p>
    <w:p>
      <w:pPr>
        <w:pStyle w:val="Heading2"/>
        <w:keepNext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keepNext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Статья </w:t>
      </w:r>
      <w:r>
        <w:rPr>
          <w:rFonts w:cs="Times New Roman" w:ascii="Times New Roman" w:hAnsi="Times New Roman"/>
          <w:b w:val="false"/>
          <w:i w:val="false"/>
          <w:lang w:val="ru-RU"/>
        </w:rPr>
        <w:t>13</w:t>
      </w:r>
      <w:r>
        <w:rPr>
          <w:rFonts w:cs="Times New Roman" w:ascii="Times New Roman" w:hAnsi="Times New Roman"/>
          <w:b w:val="false"/>
          <w:i w:val="false"/>
        </w:rPr>
        <w:t>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Бюджет города разрабатывается и утверждается решением Собрания депута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Собрания депутатов о бюджете города вступает в силу с 1 января очередно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Собрания депутатов о бюджете города должно содержать основные характеристики бюджета города, к которым относятся общий объем доходов бюджета города, общий объем расходов бюджета города, дефицит (профицит) бюджета города, а также иные показатели, установленные Бюджетным </w:t>
      </w:r>
      <w:hyperlink r:id="rId1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ами Алтайского края, решениями Собрания депутатов (кроме законов и решений о бюджет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м Собрания депутатов о бюджете города утверждаются показатели и характеристики (приложения), определенные пунктом 3 статьи 184.1 Бюджетного кодекса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 случае утверждения бюджета города на очередной финансовый год и плановый период проект решения Собрания депутатов о бюджете города утверждается путем изменения параметров планового периода утвержденного бюджета города и добавления к ним параметров второго года планового периода проекта бюджета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менение параметров планового периода бюджета города осуществляется в соответствии с решением Собрания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ешением Собрания депутатов о бюджете города может быть предусмотрено использование доходов бюджета города по отдельным видам (подвидам) неналоговых доходов, предлагаемых к введению (отражению в бюджете города), начиная с очередного финансового года, на цели, установленные решением Собрания депутатов о бюджете города, сверх соответствующих бюджетных ассигнований и (или) общего объема расходов бюджета города.</w:t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4. Внесение проекта решения о бюджете города на рассмотрение </w:t>
      </w:r>
      <w:r>
        <w:rPr>
          <w:sz w:val="28"/>
          <w:szCs w:val="28"/>
        </w:rPr>
        <w:t>Собрания депутатов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дминистрация города вносит в Собрание депутатов проект решения о бюджете города на очередной финансовый год (очередной финансовый год и плановый период) не позднее 15 ноября текущего года с документами и материалами, предусмотренными статьей 184.2 Бюджетного кодекса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15. Порядок рассмотрения проекта решения о бюджете города и его утвержд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оект решения о бюджете города, пояснительная записка к нему, направляются в Собрание депутатов администрацией города не позднее чем за 15 дней до дня засе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оект решения Собрания депутатов о бюджете города не позднее чем за 10 дней до дня заседания направляется аппаратом Собрания депутатов в Счетную палату города для проведения экспертизы и дачи заклю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 Собрания депутатов не позднее чем за 10 дней до дня заседания обеспечивает получение проекта решения и иных материалов, связанных с проведением заседания, депутатами, Счетной палатой города, прокурором города, а также другими лицами, участвующими в рассмотрении проекта решения о бюджете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ие и рассмотрение поправок к проекту решения о бюджете города осуществляется в порядке, определенном Собранием депу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оправка к проекту решения о бюджете города включает предложения в виде изменения одной или нескольких норм и (или) структурных единиц проекта решения, либо в виде дополнения проекта решения одной или несколькими нормами и (или) структурными единицами проекта решения либо в виде исключения одной или нескольких норм и (или) структурных единиц проекта реш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правка включает предложения об увеличении расходов бюджета города, то они должны содержать указание на источники покрытия вновь образующихся расходов за счет изыскания дополнительных доходов или перераспределения расходов бюджета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На заседании Собрания депутатов подлежат рассмотрению только те поправки, которые рассматривались на заседании постоянной комиссии </w:t>
      </w:r>
      <w:r>
        <w:rPr>
          <w:sz w:val="28"/>
        </w:rPr>
        <w:t xml:space="preserve">по бюджету и промышленности </w:t>
      </w:r>
      <w:r>
        <w:rPr>
          <w:sz w:val="28"/>
          <w:szCs w:val="28"/>
        </w:rPr>
        <w:t>Собрания депутатов</w:t>
      </w:r>
      <w:r>
        <w:rPr>
          <w:sz w:val="28"/>
        </w:rPr>
        <w:t xml:space="preserve"> (далее – комитет по бюджету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заседании Собрания депутатов председатель постоянной комиссии по бюджету сообщает о результатах рассмотрения поправок к проекту решения о бюджете города на заседани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рассмотрения проекта решения о бюджете города на постоянных комиссиях Собрания депутатов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нять проект решения о бюджете города и поручить комитету по финансам и комитету по бюджету доработать проект решения о бюджете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тклонить проект решения о бюджете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нять проект решения о бюджете города с об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о результатам рассмотрения проекта решения о бюджете города Собрания депутатов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нять проект решения о бюджете гор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клонить проект решения о бюджете город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озвратить проект решения о бюджете города на доработ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снять проект решения о бюджете города с обсу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иное решение, предусмотренное действующим законодательством и (или)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случаях, предусмотренных пунктами 2-5 части 8 настоящей статьи, исполнение бюджета города регулируется нормами статьи 17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6. Публичные слушания по проекту решения о бюджете города и отчету о его исполнен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По проекту решения о бюджете города на очередной финансовый год (очередной финансовый год и плановый период) и по годовому отчету об исполнении бюджета города проводятся публичные слуша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рядок организации и проведения публичных слушаний утверждается решением </w:t>
      </w:r>
      <w:r>
        <w:rPr>
          <w:sz w:val="28"/>
          <w:szCs w:val="28"/>
        </w:rPr>
        <w:t>Собрания депутатов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о проведения публичных слушаний проект решения о бюджете города на очередной финансовый год (очередной финансовый год и плановый период) и отчет о его исполнении размещаются на официальном Интернет-сайте города Алейска для ознаком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7. Временное управление бюджетом гор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0"/>
      <w:bookmarkEnd w:id="0"/>
      <w:r>
        <w:rPr>
          <w:bCs/>
          <w:sz w:val="28"/>
          <w:szCs w:val="28"/>
        </w:rPr>
        <w:t xml:space="preserve">1. Если решение </w:t>
      </w:r>
      <w:r>
        <w:rPr>
          <w:sz w:val="28"/>
          <w:szCs w:val="28"/>
        </w:rPr>
        <w:t xml:space="preserve">Собрания депутатов </w:t>
      </w:r>
      <w:r>
        <w:rPr>
          <w:bCs/>
          <w:sz w:val="28"/>
          <w:szCs w:val="28"/>
        </w:rPr>
        <w:t>о бюджете города не вступило в силу с начала текущего финансового год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комитет по финансам правомочен ежемесячно доводить до главных распорядителей средств бюджета города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иные показатели, определяемые решением </w:t>
      </w:r>
      <w:r>
        <w:rPr>
          <w:sz w:val="28"/>
          <w:szCs w:val="28"/>
        </w:rPr>
        <w:t xml:space="preserve">Собрания депутатов </w:t>
      </w:r>
      <w:r>
        <w:rPr>
          <w:bCs/>
          <w:sz w:val="28"/>
          <w:szCs w:val="28"/>
        </w:rPr>
        <w:t>о бюджете города, применяются в размерах (нормативах) и порядке, которые были установлены решением о бюджете города на отчетный финансовый год.</w:t>
      </w:r>
    </w:p>
    <w:p>
      <w:pPr>
        <w:pStyle w:val="Normal"/>
        <w:autoSpaceDE w:val="false"/>
        <w:ind w:firstLine="709"/>
        <w:jc w:val="both"/>
        <w:rPr/>
      </w:pPr>
      <w:bookmarkStart w:id="1" w:name="Par3"/>
      <w:bookmarkEnd w:id="1"/>
      <w:r>
        <w:rPr>
          <w:bCs/>
          <w:sz w:val="28"/>
          <w:szCs w:val="28"/>
        </w:rPr>
        <w:t xml:space="preserve">2. Если решение </w:t>
      </w:r>
      <w:r>
        <w:rPr>
          <w:sz w:val="28"/>
          <w:szCs w:val="28"/>
        </w:rPr>
        <w:t xml:space="preserve">Собрания депутатов </w:t>
      </w:r>
      <w:r>
        <w:rPr>
          <w:bCs/>
          <w:sz w:val="28"/>
          <w:szCs w:val="28"/>
        </w:rPr>
        <w:t xml:space="preserve">о бюджете города не вступило в силу через три месяца после начала финансового года, комитет по финансам организует исполнение бюджета города при соблюдении условий, определенных </w:t>
      </w:r>
      <w:hyperlink w:anchor="Par0">
        <w:r>
          <w:rPr>
            <w:rStyle w:val="InternetLink"/>
            <w:bCs/>
            <w:sz w:val="28"/>
            <w:szCs w:val="28"/>
          </w:rPr>
          <w:t>частью 1</w:t>
        </w:r>
      </w:hyperlink>
      <w:r>
        <w:rPr>
          <w:bCs/>
          <w:sz w:val="28"/>
          <w:szCs w:val="28"/>
        </w:rPr>
        <w:t xml:space="preserve"> настоящей статьи. При этом комитет по финансам не имеет прав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- доводить лимиты бюджетных обязательств и бюджетные ассигнования на бюджетные инвестиции и субсидии юридическим и физическим лицам, установленные Бюджетным </w:t>
      </w:r>
      <w:hyperlink r:id="rId15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ять бюджетные кредит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ть муниципальные заимствования в размере более одной восьмой объема муниципальных заимствований предыдущего финансового года в расчете на квартал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ть резервный фонд администрации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Указанные в </w:t>
      </w:r>
      <w:hyperlink w:anchor="Par0">
        <w:r>
          <w:rPr>
            <w:rStyle w:val="InternetLink"/>
            <w:bCs/>
            <w:sz w:val="28"/>
            <w:szCs w:val="28"/>
          </w:rPr>
          <w:t>частях 1</w:t>
        </w:r>
      </w:hyperlink>
      <w:r>
        <w:rPr>
          <w:bCs/>
          <w:sz w:val="28"/>
          <w:szCs w:val="28"/>
        </w:rPr>
        <w:t xml:space="preserve"> и </w:t>
      </w:r>
      <w:hyperlink w:anchor="Par3">
        <w:r>
          <w:rPr>
            <w:rStyle w:val="InternetLink"/>
            <w:bCs/>
            <w:sz w:val="28"/>
            <w:szCs w:val="28"/>
          </w:rPr>
          <w:t>2</w:t>
        </w:r>
      </w:hyperlink>
      <w:r>
        <w:rPr>
          <w:bCs/>
          <w:sz w:val="28"/>
          <w:szCs w:val="28"/>
        </w:rPr>
        <w:t xml:space="preserve"> настоящей статьи ограничения не распространяются на расходы бюджета города, связанные с выполнением публичных нормативных обязательств, обслуживанием и погашением муниципального долг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18. Внесение изменений в решение о бюджете города по окончании периода временного управления бюджетом гор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решение Собрания депутатов о бюджете города вступает в силу после начала финансового года и исполнение бюджета города до вступления в силу указанного решения осуществляется в соответствии со </w:t>
      </w:r>
      <w:hyperlink r:id="rId16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>17 Положения, в течение одного месяца со дня вступления в силу указанного решения администрация города представляет на рассмотрение и утверждение Собрания депутатов проект решения о внесении изменений в решение о бюджете города, уточняющего показатели бюджета города с учетом исполнения бюджета города за период временного управления бюджетом города, который рассматривается и утверждается Собрания депутатов в срок, не превышающий 15 дней со дня его предст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hyperlink r:id="rId17">
        <w:r>
          <w:rPr>
            <w:rStyle w:val="InternetLink"/>
            <w:sz w:val="28"/>
            <w:szCs w:val="28"/>
          </w:rPr>
          <w:t>V</w:t>
        </w:r>
      </w:hyperlink>
      <w:r>
        <w:rPr>
          <w:sz w:val="28"/>
          <w:szCs w:val="28"/>
        </w:rPr>
        <w:t>. ОСНОВЫ ИСПОЛНЕНИЯ БЮДЖЕТА ГОР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19. Основы исполнения бюджета горо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бюджета города обеспечивается администрацией города.</w:t>
      </w:r>
    </w:p>
    <w:p>
      <w:pPr>
        <w:pStyle w:val="Normal"/>
        <w:autoSpaceDE w:val="false"/>
        <w:ind w:firstLine="7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исполнения бюджета города осуществляет комитет по финансам. Исполнение бюджета города организуется на основе сводной бюджетной росписи и кассового план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Бюджет города </w:t>
      </w:r>
      <w:r>
        <w:rPr>
          <w:sz w:val="28"/>
          <w:szCs w:val="28"/>
        </w:rPr>
        <w:t xml:space="preserve">исполняется на основе </w:t>
      </w:r>
      <w:hyperlink r:id="rId18">
        <w:r>
          <w:rPr>
            <w:rStyle w:val="InternetLink"/>
            <w:sz w:val="28"/>
            <w:szCs w:val="28"/>
          </w:rPr>
          <w:t>единства кассы</w:t>
        </w:r>
      </w:hyperlink>
      <w:r>
        <w:rPr>
          <w:sz w:val="28"/>
          <w:szCs w:val="28"/>
        </w:rPr>
        <w:t xml:space="preserve"> и </w:t>
      </w:r>
      <w:hyperlink r:id="rId19">
        <w:r>
          <w:rPr>
            <w:rStyle w:val="InternetLink"/>
            <w:sz w:val="28"/>
            <w:szCs w:val="28"/>
          </w:rPr>
          <w:t>подведомственности расходов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12"/>
        <w:jc w:val="both"/>
        <w:rPr/>
      </w:pPr>
      <w:r>
        <w:rPr>
          <w:bCs/>
          <w:sz w:val="28"/>
          <w:szCs w:val="28"/>
        </w:rPr>
        <w:t>Кассовое обслуживание исполнения бюджета города осуществляется Управлением Федерального казначейства по Алтайскому кра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20. Сводная бюджетная роспис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hyperlink r:id="rId20">
        <w:r>
          <w:rPr>
            <w:rStyle w:val="InternetLink"/>
            <w:bCs/>
            <w:sz w:val="28"/>
            <w:szCs w:val="28"/>
          </w:rPr>
          <w:t>Порядок</w:t>
        </w:r>
      </w:hyperlink>
      <w:r>
        <w:rPr>
          <w:bCs/>
          <w:sz w:val="28"/>
          <w:szCs w:val="28"/>
        </w:rPr>
        <w:t xml:space="preserve"> составления и ведения сводной бюджетной росписи устанавливается комитетом по финанса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ие сводной бюджетной росписи и внесение изменений в нее осуществляется председателем комитета по финанса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твержденные показатели сводной бюджетной росписи должны соответствовать решению </w:t>
      </w:r>
      <w:r>
        <w:rPr>
          <w:sz w:val="28"/>
          <w:szCs w:val="28"/>
        </w:rPr>
        <w:t xml:space="preserve">Собрания депутатов </w:t>
      </w:r>
      <w:r>
        <w:rPr>
          <w:bCs/>
          <w:sz w:val="28"/>
          <w:szCs w:val="28"/>
        </w:rPr>
        <w:t>о бюджете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принятия решения о внесении изменений в решение </w:t>
      </w:r>
      <w:r>
        <w:rPr>
          <w:sz w:val="28"/>
          <w:szCs w:val="28"/>
        </w:rPr>
        <w:t xml:space="preserve">Собрания депутатов </w:t>
      </w:r>
      <w:r>
        <w:rPr>
          <w:bCs/>
          <w:sz w:val="28"/>
          <w:szCs w:val="28"/>
        </w:rPr>
        <w:t>о бюджете города председатель комитета по финансам утверждает соответствующие изменения в сводную бюджетную роспис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водную бюджетную роспись могут быть внесены изменения в соответствии с решениями председателя комитета по финансам без внесения изменений в решение </w:t>
      </w:r>
      <w:r>
        <w:rPr>
          <w:sz w:val="28"/>
          <w:szCs w:val="28"/>
        </w:rPr>
        <w:t xml:space="preserve">Собрания депутатов </w:t>
      </w:r>
      <w:r>
        <w:rPr>
          <w:bCs/>
          <w:sz w:val="28"/>
          <w:szCs w:val="28"/>
        </w:rPr>
        <w:t>о бюджете город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ях, предусмотренных </w:t>
      </w:r>
      <w:hyperlink r:id="rId21">
        <w:r>
          <w:rPr>
            <w:rStyle w:val="InternetLink"/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ополнительным осн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ерераспределения бюджетных ассигнований по разделам, подразделам, целевым статьям, группам (группам и подгруппам) видов расходов классификации расходов бюджета города, а также между главными распорядителями средств бюджета города, за счет экономии по использованию в текущем финансовом году бюджетных ассигнований – в  пределах общего объема бюджетных ассигнований, предусмотренных по непрограммным направлениям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ерераспределения бюджетных ассигнований по разделам, подразделам, целевым статьям, группам (группам и подгруппам) видов расходов классификации расходов бюджета города, а также между главными распорядителями средств бюджета города – в пределах общего объема бюджетных ассигнований, предусмотренных на реализацию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</w:t>
      </w:r>
      <w:r>
        <w:rPr>
          <w:sz w:val="28"/>
          <w:szCs w:val="28"/>
        </w:rPr>
        <w:t xml:space="preserve">Собрания депутатов </w:t>
      </w:r>
      <w:r>
        <w:rPr>
          <w:bCs/>
          <w:sz w:val="28"/>
          <w:szCs w:val="28"/>
        </w:rPr>
        <w:t>о бюджете города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редства резервного фонда администрации города, а также средства, иным образом зарезервированные в составе утвержденных бюджетных ассигнований, с указанием в решении </w:t>
      </w:r>
      <w:r>
        <w:rPr>
          <w:sz w:val="28"/>
          <w:szCs w:val="28"/>
        </w:rPr>
        <w:t xml:space="preserve">Собрания депутатов </w:t>
      </w:r>
      <w:r>
        <w:rPr>
          <w:bCs/>
          <w:sz w:val="28"/>
          <w:szCs w:val="28"/>
        </w:rPr>
        <w:t>о бюджете города объема и направлений их использования, предусматриваются комитету по финансам. Порядок использования (порядок принятия решений об использовании, о перераспределении)</w:t>
      </w:r>
      <w:r>
        <w:rPr>
          <w:sz w:val="28"/>
          <w:szCs w:val="28"/>
        </w:rPr>
        <w:t xml:space="preserve"> указанных средств утверждается постановлением администрации города, за исключением случаев, установленных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средств бюджета города, разделам, подразделам, целевым статьям, группам (группам и подгруппам) видов расходов либо по главным распорядителям средств бюджета города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ом составления и ведения сводной бюджетной росписи может быть предусмотрено утверждение лимитов бюджетных обязательств по группам, подгруппам (группам, подгруппам и элементам) видов расходов классификации расходов бюджетов, в том числе дифференцированно для разных целевых статей и (или) видов расходов бюджета, главных распорядителей средств бюджета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 Утвержденные показатели сводной бюджетной росписи по расходам бюджета города доводятся до главных распорядителей средств бюджета города до начала очередного финансового года, за исключением случаев, предусмотренных </w:t>
      </w:r>
      <w:hyperlink r:id="rId22">
        <w:r>
          <w:rPr>
            <w:rStyle w:val="InternetLink"/>
            <w:bCs/>
            <w:sz w:val="28"/>
            <w:szCs w:val="28"/>
          </w:rPr>
          <w:t xml:space="preserve">статьями </w:t>
        </w:r>
      </w:hyperlink>
      <w:r>
        <w:rPr>
          <w:bCs/>
          <w:sz w:val="28"/>
          <w:szCs w:val="28"/>
        </w:rPr>
        <w:t>17 и 18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рядком составления и ведения сводной бюджетной росписи могут устанавливаться предельные сроки внесения изменений в сводную бюджетную роспись, в том числе дифференцированно по различным видам оснований, указанным в настоящей стать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сводную бюджетную роспись включаются бюджетные ассигнования по источникам финансирования дефицита бюджета города, кроме операций по управлению остатками средств на едином счете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21. Кассовый план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тет по финансам устанавливает порядок составления и ведения кассового плана, а также состав и сроки представления главными распорядителями средств бюджета города, главными администраторами доходов бюджета города, главными администраторами источников финансирования дефицита бюджета города сведений, необходимых для составления и ведения кассового пла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и ведение кассового плана осуществляется комитетом по финан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22. Исполнение бюджета горо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12"/>
        <w:jc w:val="both"/>
        <w:rPr>
          <w:sz w:val="28"/>
          <w:szCs w:val="28"/>
        </w:rPr>
      </w:pPr>
      <w:r>
        <w:rPr>
          <w:sz w:val="28"/>
          <w:szCs w:val="28"/>
        </w:rPr>
        <w:t>1. Исполнение бюджета города по доходам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ачисление на единый счет бюджета города доходов от распределения налогов, сборов и иных поступлений, распределяемых по нормативам, действующим в текущем финансовом году, установленным Бюджетным </w:t>
      </w:r>
      <w:hyperlink r:id="rId2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ами Алтайского края, решением Собрания депутатов о бюджете города и другими муниципальными правовыми актами, принятыми в соответствии с положениями Бюджетного </w:t>
      </w:r>
      <w:hyperlink r:id="rId2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со счета Управления Федерального казначейства по Алтайскому краю и иных поступлений в бюджет гор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исление излишне распределенных сумм, возврат излишне уплаченных или излишне взысканных сумм, а также сумм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чет излишне уплаченных или излишне взысканных сумм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администратором доходов бюджета города платежей в бюджет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числение Управлением Федерального казначейства по Алтайскому краю излишне распределенных сумм, средств, необходимых для осуществления возврата (зачета, уточнения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с единых счетов соответствующих бюджетов на соответствующие счета Управления Федерального казначейства по Алтайскому краю, предназначенные для учета поступлений и их распределения между бюджетами бюджетной системы Российской Федерации, в порядке, установленно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Исполнение бюджета города по расходам и источникам финансирования дефицита бюджета города осуществляется в порядке, установленном комитетом по финансам, в соответствии с Бюджетным </w:t>
      </w:r>
      <w:hyperlink r:id="rId2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23. Бюджетная роспис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рядок составления и ведения бюджетных росписей главных распорядителей (распорядителей) средств бюджета города, включая внесение изменений в них, устанавливается комитетом по финанса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росписи главных распорядителей средств бюджета города составляются в соответствии с бюджетными ассигнованиями, утвержденными сводной бюджетной росписью, и утвержденными комитетом по финансам лимитами бюджетных обязательст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росписи распорядителей средств бюджета города составляются в соответствии с бюджетными ассигнованиями и доведенными им лимитами бюджетных обязательст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ждение бюджетной росписи и внесение изменений в нее осуществляются главным распорядителем (распорядителем) средств бюджета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казатели бюджетной росписи по расходам и лимитов бюджетных обязательств доводятся до получателей средств бюджета города до начала очередного финансового года, за исключением случаев, предусмотренных </w:t>
      </w:r>
      <w:hyperlink r:id="rId26">
        <w:r>
          <w:rPr>
            <w:rStyle w:val="InternetLink"/>
            <w:bCs/>
            <w:sz w:val="28"/>
            <w:szCs w:val="28"/>
          </w:rPr>
          <w:t xml:space="preserve">статьями </w:t>
        </w:r>
      </w:hyperlink>
      <w:r>
        <w:rPr>
          <w:bCs/>
          <w:sz w:val="28"/>
          <w:szCs w:val="28"/>
        </w:rPr>
        <w:t>17 и 18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Порядок составления и ведения бюджетных росписей может устанавливать право или обязанность главного распорядителя (распорядителя) средств бюджета города осуществлять детализацию утверждаемых лимитов бюджетных обязательств по подгруппам (подгруппам и элементам) видов расход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Изменение показателей, утвержденных бюджетной росписью по расходам главного распорядителя средств бюджета города в соответствии с показателями сводной бюджетной росписи, без внесения соответствующих изменений в сводную бюджетную роспись не допускаетс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показателей, утвержденных бюджетной росписью по расходам распорядителя средств бюджета города в соответствии с показателями бюджетной росписи главного распорядителя средств бюджета города, без внесения соответствующих изменений в бюджетную роспись главного распорядителя средств бюджета города не допускаетс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24. Лицевые счета для учета операций по исполнению бюджета горо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чет операций по исполнению бюджета города, осуществляемых участниками бюджетного процесса в рамках их бюджетных полномочий, производится на лицевых счетах, открываемых в соответствии с Бюджетным </w:t>
      </w:r>
      <w:hyperlink r:id="rId27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 в Управлении Федерального казначейства по Алтайскому кра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25. Бюджетная смет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юджетная смета казенного учреждения составляется, утверждается и ведется в порядке, определенном главным распорядителем средств бюджета города, в ведении которого находится казенное учреждение,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казенного учреждения, являющегося главным распорядителем средств бюджета города, утверждается руководителем главного распорядителя средств бюджета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казенного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казенного учреждения составляется с учетом объемов финансового обеспечения для осуществления закупок товаров, работ, услуг для обеспечения муниципальных нужд, предусмотренных при формировании планов-графиков закупок товаров, работ, услуг для обеспечения муниципальных нужд, утверждаемых в пределах лимитов бюджетных обязательств на принятие и (или) исполнение бюджетных обязательств на закупку товаров, работ, услуг для обеспечения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бюджетной смете казенного учреждения дополнительно должны утверждаться иные показатели, предусмотренные порядком составления и ведения бюджетной сметы казенного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юджетной сметы казенного учреждения, руководитель которого наделен правом ее утверждения в соответствии с порядком утверждения бюджетной сметы казенного учреждения, могут быть детализированы в пределах доведенных лимитов бюджетных обязательств по кодам элементов (подгрупп и элементов) видов расходов, а также дополнительно по кодам статей (подстатей) соответствующих групп (статей) классификации операций сектора государственного управления в пределах дове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26. Предельные объемы финансирова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 случае и порядке, установленных комитетом по финансам, при организации исполнения бюджета города по расходам комитет по финансам доводит до главных распорядителей, распорядителей и получателей средств бюджета города предельные объемы оплаты денежных обязательств в соответствующем периоде текущего финансового года (предельные объемы финансиров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ельные объемы финансирования устанавливаются в целом в отношении главного распорядителя, распорядителя и получателя средств бюджета города помесячно или поквартально либо нарастающим итогом с начала текущего финансового года на основе заявок на финансирование главных распорядителей, распорядителей и получателей средств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Статья 27. Использование доходов, фактически полученных при исполнении бюджета города сверх утвержденных решением </w:t>
      </w:r>
      <w:r>
        <w:rPr>
          <w:sz w:val="28"/>
          <w:szCs w:val="28"/>
        </w:rPr>
        <w:t xml:space="preserve">Собрания депутатов </w:t>
      </w:r>
      <w:r>
        <w:rPr>
          <w:bCs/>
          <w:sz w:val="28"/>
          <w:szCs w:val="28"/>
        </w:rPr>
        <w:t>о бюджете горо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70C0"/>
          <w:sz w:val="28"/>
          <w:szCs w:val="28"/>
        </w:rPr>
      </w:pPr>
      <w:r>
        <w:rPr>
          <w:bCs/>
          <w:sz w:val="28"/>
          <w:szCs w:val="28"/>
        </w:rPr>
        <w:t xml:space="preserve">1. Доходы, фактически полученные при исполнении бюджета города сверх утвержденных решением </w:t>
      </w:r>
      <w:r>
        <w:rPr>
          <w:sz w:val="28"/>
          <w:szCs w:val="28"/>
        </w:rPr>
        <w:t xml:space="preserve">Собрания депутатов </w:t>
      </w:r>
      <w:r>
        <w:rPr>
          <w:bCs/>
          <w:sz w:val="28"/>
          <w:szCs w:val="28"/>
        </w:rPr>
        <w:t xml:space="preserve">о бюджете города общего объема доходов, могут направляться комитетом по финансам без внесения изменений в решение </w:t>
      </w:r>
      <w:r>
        <w:rPr>
          <w:sz w:val="28"/>
          <w:szCs w:val="28"/>
        </w:rPr>
        <w:t xml:space="preserve">Собрания депутатов </w:t>
      </w:r>
      <w:r>
        <w:rPr>
          <w:bCs/>
          <w:sz w:val="28"/>
          <w:szCs w:val="28"/>
        </w:rPr>
        <w:t xml:space="preserve">о бюджете города на замещение муниципальных заимствований, погашение муниципального долга, а также на исполнение публичных нормативных обязательств города в случае недостаточности бюджетных ассигнований, предусмотренных на их исполнение – с превышением общего объема указанных ассигнований в пределах пяти процентов общего объема бюджетных ассигнований, утвержденных решением </w:t>
      </w:r>
      <w:r>
        <w:rPr>
          <w:sz w:val="28"/>
          <w:szCs w:val="28"/>
        </w:rPr>
        <w:t xml:space="preserve">Собрания депутатов </w:t>
      </w:r>
      <w:r>
        <w:rPr>
          <w:bCs/>
          <w:sz w:val="28"/>
          <w:szCs w:val="28"/>
        </w:rPr>
        <w:t>о бюджете города на их исполнение в текуще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Субсидии, субвенции, иные межбюджетные трансферты, имеющие целевое назначение (в случае получения уведомления об их предоставлении),</w:t>
      </w:r>
      <w:r>
        <w:rPr>
          <w:sz w:val="28"/>
          <w:szCs w:val="28"/>
        </w:rPr>
        <w:t xml:space="preserve"> в том числе поступающие в бюджет города в порядке, установленном </w:t>
      </w:r>
      <w:hyperlink r:id="rId28">
        <w:r>
          <w:rPr>
            <w:rStyle w:val="InternetLink"/>
            <w:sz w:val="28"/>
            <w:szCs w:val="28"/>
          </w:rPr>
          <w:t>пунктом 5 статьи 242</w:t>
        </w:r>
      </w:hyperlink>
      <w:r>
        <w:rPr>
          <w:sz w:val="28"/>
          <w:szCs w:val="28"/>
        </w:rPr>
        <w:t xml:space="preserve"> Бюджетного кодекса Российской Федерации,</w:t>
      </w:r>
      <w:r>
        <w:rPr>
          <w:bCs/>
          <w:sz w:val="28"/>
          <w:szCs w:val="28"/>
        </w:rPr>
        <w:t xml:space="preserve"> а также безвозмездные поступления от физических и юридических лиц, фактически полученные при исполнении бюджета города сверх утвержденных решением </w:t>
      </w:r>
      <w:r>
        <w:rPr>
          <w:sz w:val="28"/>
          <w:szCs w:val="28"/>
        </w:rPr>
        <w:t xml:space="preserve">Собрания депутатов </w:t>
      </w:r>
      <w:r>
        <w:rPr>
          <w:bCs/>
          <w:sz w:val="28"/>
          <w:szCs w:val="28"/>
        </w:rPr>
        <w:t xml:space="preserve">о бюджете доходов, направляются на увеличение расходов бюджета города соответственно в целях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</w:t>
      </w:r>
      <w:r>
        <w:rPr>
          <w:sz w:val="28"/>
          <w:szCs w:val="28"/>
        </w:rPr>
        <w:t xml:space="preserve">Собрания депутатов </w:t>
      </w:r>
      <w:r>
        <w:rPr>
          <w:bCs/>
          <w:sz w:val="28"/>
          <w:szCs w:val="28"/>
        </w:rPr>
        <w:t>о бюджете на текущий финансовый год (текущий финансовый год и плановый период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28. Завершение текущего финансового год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ерации по исполнению бюджета города завершаются 31 декабр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вершение операций по исполнению бюджета города в текущем финансовом году осуществляется в порядке, установленном приказом комитета по финанс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еспечение получателей бюджетных средств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, осуществляется в порядке, установленном комитетом по финанса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29. Основы бюджетного учета и бюджетной отчетност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Бюджетным </w:t>
      </w:r>
      <w:hyperlink r:id="rId2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Бюджетный учет осуществляется в соответствии с планом счетов, включающим в себя бюджетную классификацию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Бюджетная отчетность включ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чет об исполнении бюджета гор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аланс исполнения бюджета гор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чет о финансовых результатах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чет о движении денеж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ую запис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30. Составление и формирование бюджетной отчетност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Главные администраторы средств бюджета города составляют  бюджетную отчетность на основании представленной им бюджетной отчетности подведомственными получателями (распорядителями) средств бюджета города, администраторами доходов бюджета города, администраторами источников финансирования дефицита бюджета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средств бюджета города представляют бюджетную отчетность в комитет по финансам в установленные им сро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Бюджетная отчетность города составляется комитетом по финансам на основании бюджетной отчетности соответствующих главных администраторов средств бюджета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Бюджетная отчетность города является годовой. Отчет об исполнении бюджета города является ежекварталь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митет по финансам представляет бюджетную отчетность в администрацию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Отчет об исполнении бюджета города за первый квартал, полугодие и девять месяцев текущего финансового года утверждается администрацией города и направляется в Собрания депутатов и Счетную палату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довые отчеты об исполнении бюджета города подлежат утверждению решением Собрания депутато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31. Основы кассового обслуживания исполнения бюджета горо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ссовом обслуживании исполнения бюджета горо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чет операций со средствами бюджета города осуществляется на едином счете бюджета города, открытом Управлению Федерального казначейства по Алтайскому краю в учреждениях Центрального банк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правление средствами на едином счете бюджета города осуществляет комитет по финансам в соответствии с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ассовые выплаты из бюджета города осуществляются Управлением Федерального казначейства по Алтайскому краю на основании платежных документов, представленных в Управление Федерального казначейства по Алтайскому краю, в порядке очередности их представления и в пределах фактического наличия остатка средств на едином счете бюджета гор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операции по кассовым поступлениям в бюджет города и кассовым выплатам из бюджета города на едином счете бюджета города проводятся и учитываются Управлением Федерального казначейства по Алтайскому краю по кодам бюджетной классификации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32. Внешняя проверка годового отчета об исполнении бюджета горо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Годовой отчет об исполнении бюджета города до его рассмотрения в Собрании депутатов подлежит внешней проверке, которая включает внешнюю проверку бюджетной отчетности главных администраторов средств бюджета города и подготовку заключения на годовой отчет об исполнении бюджета гор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нешняя </w:t>
      </w:r>
      <w:hyperlink r:id="rId30">
        <w:r>
          <w:rPr>
            <w:rStyle w:val="InternetLink"/>
            <w:sz w:val="28"/>
            <w:szCs w:val="28"/>
          </w:rPr>
          <w:t>проверка</w:t>
        </w:r>
      </w:hyperlink>
      <w:r>
        <w:rPr>
          <w:sz w:val="28"/>
          <w:szCs w:val="28"/>
        </w:rPr>
        <w:t xml:space="preserve"> годового отчета об исполнении бюджета города осуществляется Счетной палатой города в порядке, установленном решением Собрания депутатов, с соблюдением требований Бюджетного кодекса Российской Федерации и с учетом особенностей, установленных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Администрация города представляет отчет об исполнении бюджета города для подготовки заключения на него не позднее 1 апреля текущего года. Подготовка заключения на годовой отчет об исполнении бюджета города проводится в срок, не превышающий один меся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Счетная палата города готовит заключение на отчет об исполнении бюджета города с учетом данных внешней проверки годовой бюджетной отчетности главных администраторов средств бюджета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Заключение на годовой отчет об исполнении бюджета города представляется Счетной палатой города в Собрание депутатов с одновременным направлением в администрацию город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33. Представление, рассмотрение и утверждение годового отчета об исполнении бюджета города </w:t>
      </w:r>
      <w:r>
        <w:rPr>
          <w:sz w:val="28"/>
          <w:szCs w:val="28"/>
        </w:rPr>
        <w:t>Собранием депутат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Одновременно с годовым отчетом об исполнении бюджета города представляются 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, проект решения Собрания депутатов об исполнении бюджета города, иная бюджетная отчетность об исполнении бюджета города, иные документы, предусмотренные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 результатам рассмотрения годового отчета об исполнении бюджета города Собрание депутатов принимает решение об утверждении либо отклонении решения об исполнении бюджета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отклонения Собранием депутатов решения об исполнении бюджета города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Годовой отчет об исполнении бюджета города представляется в Собрание депутатов не позднее 1 мая текуще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34. Решение об исполнении бюджета горо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м Собрания депутатов об исполнении бюджета города утверждается отчет об исполнении бюджета города за отчетный финансовый год с указанием общего объема доходов, расходов и дефицита (профицита) бюджета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ми приложениями к решению городской Думы об исполнении бюджета города за отчетный финансовый год утверждаются показат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города по кодам классификации доходов бюджета гор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города по ведомственной структуре расходов бюджета гор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города по разделам и подразделам классификации расходов бюджета гор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города по кодам классификации источников финансирования дефицитов бюджета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м Собрания депутатов об исполнении бюджета города также утверждаются иные показатели, установленные Бюджетным </w:t>
      </w:r>
      <w:hyperlink r:id="rId3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м Алтайского края, решением Собрания депутатов для решения об исполнении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35. Исполнение судебных актов по обращению взыскания на средства бюджета горо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ение судебных актов по обращению взыскания на средства бюджета города осуществляется в порядке, предусмотренном </w:t>
      </w:r>
      <w:hyperlink r:id="rId32">
        <w:r>
          <w:rPr>
            <w:rStyle w:val="InternetLink"/>
            <w:sz w:val="28"/>
            <w:szCs w:val="28"/>
          </w:rPr>
          <w:t>главой 24.1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 w:val="28"/>
          <w:szCs w:val="28"/>
        </w:rPr>
        <w:t xml:space="preserve">Глава </w:t>
      </w:r>
      <w:hyperlink r:id="rId33">
        <w:r>
          <w:rPr>
            <w:rStyle w:val="InternetLink"/>
            <w:bCs/>
            <w:sz w:val="28"/>
            <w:szCs w:val="28"/>
          </w:rPr>
          <w:t>V</w:t>
        </w:r>
      </w:hyperlink>
      <w:r>
        <w:rPr>
          <w:bCs/>
          <w:sz w:val="28"/>
          <w:szCs w:val="28"/>
        </w:rPr>
        <w:t>. МУНИЦИПАЛЬНЫЙ ФИНАНСОВЫЙ КОНТРО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Статья 36. Цели осуществления муниципального финансового контрол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t>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а города, а также соблюдения условий муниципальных контрактов, договоров (соглашений) о предоставлении средств из бюджета гор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Статья 37. Виды муниципального финансового контрол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шний муниципальный финансовый контроль в сфере бюджетных правоотношений является контрольной деятельностью Счетной палаты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муниципальный финансовый контроль в сфере бюджетных правоотношений является контрольной деятельностью комитета по финан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контроль осуществляется в целях предупреждения и пресечения бюджетных нарушений в процессе исполнения бюджета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й контроль осуществляется по результатам исполнения бюджета города в целях установления законности его исполнения, достоверности учета и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татья 38. </w:t>
      </w:r>
      <w:r>
        <w:rPr>
          <w:sz w:val="28"/>
          <w:szCs w:val="28"/>
        </w:rPr>
        <w:t>Объекты муниципального финансов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муниципального финансового контроля (далее – объекты контроля)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ные распорядители (распорядители, получатели) бюджетных средств, главные администраторы (администраторы) доходов бюджета городского округа, главные администраторы (администраторы) источников финансирования дефицита бюджета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, бюджету которого предоставлены межбюджетные субсидии, субвенции, иные межбюджетные трансферты, имеющие целевое назначение, бюджетные кредиты, администрация гор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чрежд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нитарные предприят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о-правовые компан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товарищества и общества с участием публично-правового образования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юридические лица (за исключением муниципальных учреждений, муниципальных унитарных предприятий, публично-правовых компаний, хозяйственных товариществ и обществ с участием публично-правового образ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, являющие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юридическими и физическими лицами, индивидуальными предпринимателями, получающими средства из бюджета города на основании договоров (соглашений) о предоставлении средств из соответствующего бюджета и (или) муниципальных контрактов, кредиты, обеспеченные муниципальными гарантиями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исполнителями (поставщиками, подрядчиками) по договорам (соглашениям), заключенным в целях исполнения договоров (соглашений) </w:t>
        <w:br/>
        <w:t>о предоставлении средств из бюджета города и (или) муниципальных контрактов, которым в соответствии с федеральными законами открыты лицевые счета в Федеральном казначейств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бюджета гор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публично-правовых компаний, хозяйственных товариществ и обществ с участием публично-правового образования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в части соблюдения ими условий договоров (соглашений) о предоставлении средств из бюджета города, муниципальных контрактов, а также контрактов (договоров, соглашений), заключенных в целях исполнения указанных договоров (соглашений) и муниципальных контрактов, соблюдения ими целей, порядка и условий предоставления кредитов, обеспеченных муниципальными гарантиями, целей, порядка и условий размещения средств бюджета в ценные бумаги указанных юридических лиц осуществляется в процессе проверки главных распорядителей (распорядителей) бюджетных средств, главных администраторов источников финансирования дефицита бюджета, получателей бюджетных средств, заключивших договоры (соглашения) о предоставлении средств из бюджета, муниципальные контракты, или после ее окончания на основании результатов проведения проверки указанных участников бюджетного процесс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финансовый контроль за соблюдением целей, порядка и условий предоставления из бюджета муниципального образования межбюджетных субсидий, субвенций, иных межбюджетных трансфертов, имеющих целевое назначение, бюджетных кредитов, а также за соблюдением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й договоров (соглашений) об их предоставлении и условий контрактов (договоров, соглашений), источником финансового обеспечения (софинансирования) которых являются указанные межбюджетные трансферты, осуществляется органами муниципального финансового контроля города, из бюджета которого предоставлены указанные межбюджетные трансферты, в отноше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лавных администраторов (администраторов) средств бюджета города, предоставивших межбюджетные субсидии, субвенции, иные межбюджетные трансферты, имеющие целевое назначение, бюджетные кредит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финансовых органов и главных администраторов (администраторов) средств бюджета города, которому предоставлены межбюджетные субсидии, субвенции, иные межбюджетные трансферты, имеющие целевое назначение, бюджетные кредиты, а также юридических и физических лиц, индивидуальных предпринимателей (с учетом положений абзаца двенадцатого настоящей статьи), которым предоставлены средства из эт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" w:name="P56"/>
      <w:bookmarkEnd w:id="2"/>
      <w:r>
        <w:rPr>
          <w:sz w:val="28"/>
          <w:szCs w:val="28"/>
        </w:rPr>
        <w:t>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, документы и материалы, необходимые для осуществления муниципального финансового контроля, предоставлять должностным лицам органов муниципального финансового контроля допуск указанных лиц в помещения и на территории объектов контроля, выполнять их законные треб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представление или несвоевременное представление объектами контроля в органы муниципального финансового контроля информации, документов и материалов, указанных в </w:t>
      </w:r>
      <w:hyperlink w:anchor="P56">
        <w:r>
          <w:rPr>
            <w:rStyle w:val="InternetLink"/>
            <w:sz w:val="28"/>
            <w:szCs w:val="28"/>
          </w:rPr>
          <w:t xml:space="preserve">абзаце </w:t>
        </w:r>
      </w:hyperlink>
      <w:r>
        <w:rPr>
          <w:sz w:val="28"/>
          <w:szCs w:val="28"/>
        </w:rPr>
        <w:t>шестнадцатом настоящей статьи, а равно их представление не в полном объеме или представление недостоверных информации, документов и материалов, воспрепятствование законной деятельности должностных лиц органов государственного (муниципального) финансового контроля влечет за собой ответственность, установленную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существления муниципального финансового контроля установлены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татья 39. Полномочия органов внешнего муниципального финансового контроля по осуществлению внешнего муниципального финансового контроля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органов внешнего муниципального финансового контроля по осуществлению внешнего муниципального финансового контроля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правовых актов, обусла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соблюдением условий муниципальных контрактов, договоров (соглашений) о предоставлении средств из бюджета городского округ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</w:t>
        <w:br/>
        <w:t>об исполнении бюджета городского округ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в других сферах, установленных Федеральным законом </w:t>
        <w:br/>
        <w:t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полномочий по внешнему муниципальному финансовому контролю органами внешнего муниципального финансового контрол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ся проверки, ревизии, анализ, обследования, мониторинг </w:t>
        <w:br/>
        <w:t>в ходе осуществления ими в установленном порядке контрольных и экспертно-аналитических мероприятий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объектам контроля представления, предпис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финансовым органам уведомления о применении бюджетных мер прину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производство по делам об административных правонарушениях в порядке, установленном законодательством </w:t>
        <w:br/>
        <w:t>об административных правонаруше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обрания депу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атья 40. Полномочия органов внутреннего муниципального финансового контроля по осуществлению внутреннего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органов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положений правовых актов, регулирующих бюджетные правоотношения, в том числе устанавливающих требования </w:t>
        <w:br/>
        <w:t>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бюджета города, муниципальных контра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полномочий по внутреннему муниципальному финансовому контролю органами внутреннего муниципального финансового контрол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проверки, ревизии и обслед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объектам контроля акты, заключения, представления и (или) предпис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финансовым органам уведомления о применении бюджетных мер принуждения, в соответствии с требованиями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производство по делам об административных правонарушениях в порядке, установленном законодательством </w:t>
        <w:br/>
        <w:t>об административных правонарушен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тся (организуется) проведение экспертиз, необходимых для проведения проверок, ревизий и обслед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ляются в суд иски о признании осуществленных закупок товаров, работ, услуг для обеспечения муниципальных нужд недействительными в соответствии с Гражданским </w:t>
      </w:r>
      <w:hyperlink r:id="rId3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муниципальный финансовый контроль осуществляется </w:t>
        <w:br/>
        <w:t>в соответствии с федеральными стандартами, утвержденными нормативными правовыми актами Прави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стандарты внутреннего муниципального финансового контроля должны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ы контрольной деятельности органов внутреннего муниципального финансов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должностных лиц органов внутреннего муниципального финансового контроля, в том числе в части назначения (организации) проведения эксперти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объектов контроля (их должностных лиц), в том числе в части организационно-технического обеспечения проверок, ревизий и обслед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планирования, проведения проверок, ревизий и обследований, оформления и реализации их результатов, в том числе правила продления срока исполнения представления, предпис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составления отчетности о результатах контрольной деятельности органов внутреннего муниципального финансов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досудебного обжалования решений и действий (бездействия) органов внутреннего муниципального финансового контроля и их должностны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положения, необходимые для осуществления полномочий по внутреннему муниципальному финансовому контрол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внутреннего муниципального финансового контроля могут издавать ведомственные правовые акты (стандарты), обеспечивающие осуществление полномочий по внутреннему муниципальному финансовому контролю, в случаях, предусмотренных федеральными стандартами внутреннего муниципального финансового контрол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атья 41. Представления и предписания органов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и предписания органов внешнего муниципального финансового контроля составляются и направляются объектам контроля </w:t>
        <w:br/>
        <w:t xml:space="preserve">в соответствии с Федеральным законом от 7 февраля 2011 года № 6-ФЗ </w:t>
        <w:br/>
        <w:t>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и предписания органов внутреннего муниципального финансового контроля составляются и направляются объектам контроля</w:t>
        <w:br/>
        <w:t xml:space="preserve">в соответствии с требованиями, установленными Бюджетным кодексом Российской Федерации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еисполнение предписаний органа внутреннего муниципального финансового контроля о возмещении причиненного Российской Федерации, Алтайскому краю и муниципальному образованию города Алейска ущерба является основанием для обращения уполномоченного муниципальным правовым актом администрации города муниципального органа в суд с исковыми заявлениями о возмещении ущерба, причиненного городу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418" w:right="851" w:gutter="0" w:header="567" w:top="1021" w:footer="720" w:bottom="102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11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11"/>
    <w:qFormat/>
    <w:pPr/>
    <w:rPr>
      <w:rFonts w:ascii="Courier New" w:hAnsi="Courier New" w:cs="Courier New"/>
      <w:lang w:val="en-US"/>
    </w:rPr>
  </w:style>
  <w:style w:type="paragraph" w:styleId="23">
    <w:name w:val="Основной текст 2"/>
    <w:basedOn w:val="11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widowControl w:val="false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Cambria" w:hAnsi="Cambria" w:cs="Cambria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sz w:val="2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718AB67C6568D168A1A746DFCFCFAD8A0894709AD5587E35CF90128293C1C9BE90138476016B018A06A994D41DA1F9EBAE2F89B4mDsCG" TargetMode="External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consultantplus://offline/ref=DF3795668EDF6430079F3D4A43B192CFB01A0260C8817F5B682A8B54878665B387E22FDB7B232C1A38E8FCE6E151F113297B5A89779E8249DB7677CBM6B4J" TargetMode="External"/><Relationship Id="rId5" Type="http://schemas.openxmlformats.org/officeDocument/2006/relationships/hyperlink" Target="consultantplus://offline/ref=B06EE6BC7B8AB97987A226743D7962FA082C401387FB689E3FED40EC18B9ABE6FD885B2818071507BB40AE10AFB28A2E9E41C2B55A1E7F6Be3EED" TargetMode="External"/><Relationship Id="rId6" Type="http://schemas.openxmlformats.org/officeDocument/2006/relationships/hyperlink" Target="consultantplus://offline/ref=3A0FCBF23B7E1F37EFCC355FD0F569ECCD77EB1B6E4FF5C4428E241EA9E79E70E8BE3247B50C2FCAA135AA420BB705E270C93469874B0D3EC307BC51R5I" TargetMode="External"/><Relationship Id="rId7" Type="http://schemas.openxmlformats.org/officeDocument/2006/relationships/hyperlink" Target="consultantplus://offline/ref=68A261A6427309A94767209BD43DB38EC66408CC2EA644FD09D3487B06A343333AD4AD78C71A85B1FC27B14E28zDuDG" TargetMode="External"/><Relationship Id="rId8" Type="http://schemas.openxmlformats.org/officeDocument/2006/relationships/hyperlink" Target="consultantplus://offline/ref=52E2BE7E9C3FE0C24215B8771CB21D6B6E0BFCEE4E724B9C3634E889CDF61CD2CCD7E06D44391E289F5F344086h0CEK" TargetMode="External"/><Relationship Id="rId9" Type="http://schemas.openxmlformats.org/officeDocument/2006/relationships/hyperlink" Target="consultantplus://offline/ref=7B011B0EB5ADAB10BD0CF19D6A8DE4899352F4929F8BD0046A6E1269C96CB9AFA9CAF80B0F25A31F8A9D413D193A1723855203E6F9BE197666163Fy5G4K" TargetMode="External"/><Relationship Id="rId10" Type="http://schemas.openxmlformats.org/officeDocument/2006/relationships/hyperlink" Target="consultantplus://offline/ref=99FC8CA29B919544D4BB0561F496340F487E157E08353E10D213CF59282E3E22F117665F5D8F4BCE35B045B8A8E16086400A1F2652DFDE60263D18i6HFK" TargetMode="External"/><Relationship Id="rId11" Type="http://schemas.openxmlformats.org/officeDocument/2006/relationships/hyperlink" Target="consultantplus://offline/ref=99FC8CA29B919544D4BB1B6CE2FA6A034D764D74073D3D43864C94047F273475A45867111B8754CF37AE46B9A2iBHCK" TargetMode="External"/><Relationship Id="rId12" Type="http://schemas.openxmlformats.org/officeDocument/2006/relationships/hyperlink" Target="consultantplus://offline/ref=830A42FA6978E70F869EDEDD6A74C49E9C9AD7E9CAB5521D19782F1106D87ECB2D4F185017B66BF8B71ADA7043yCQ4B" TargetMode="External"/><Relationship Id="rId13" Type="http://schemas.openxmlformats.org/officeDocument/2006/relationships/hyperlink" Target="consultantplus://offline/ref=45B337B1C3FC51449CFDDBD0FA4409215C0D11124D200A8721A9FB15EDC24B258B30C09F56D99D19FA8312D7E615D5300999F518F33ABD42B181340DW0B" TargetMode="External"/><Relationship Id="rId14" Type="http://schemas.openxmlformats.org/officeDocument/2006/relationships/hyperlink" Target="consultantplus://offline/ref=6D133897829E7DAF9E020D102B49706696AC0882B43D879F29DFF179A62C22A48228FEF8E09B3DCB29F105C79AgAZ0K" TargetMode="External"/><Relationship Id="rId15" Type="http://schemas.openxmlformats.org/officeDocument/2006/relationships/hyperlink" Target="consultantplus://offline/ref=32BB9BA65FBFB5F1750BC7DCA4D1BE9B93FE8FE45B8C5327DC0F6215434B0B7E97514C22BD5CA6006E4B280A60X256E" TargetMode="External"/><Relationship Id="rId16" Type="http://schemas.openxmlformats.org/officeDocument/2006/relationships/hyperlink" Target="consultantplus://offline/ref=5334E880FE20B416427F0B7909EACFFB6D5CDB99D72BFC0D6E88DEEBFE5C8CD9029EC5135D1E889603D22319F32412D3A269C408EDD2E2DB0A11A4l17CE" TargetMode="External"/><Relationship Id="rId17" Type="http://schemas.openxmlformats.org/officeDocument/2006/relationships/hyperlink" Target="consultantplus://offline/ref=557ECC09C647A618BA4762709D4BC8390046653B79BEDA354D700195C3AECCA4BF243C66247EA3C3D186B9DAA4337F943F0BF8B200B6D8852A9FC2aAD0J" TargetMode="External"/><Relationship Id="rId18" Type="http://schemas.openxmlformats.org/officeDocument/2006/relationships/hyperlink" Target="consultantplus://offline/ref=218AA2CA3F7131B391419A8DF6F588E753C9A6BEC68D4211760C58D877AB928B94249A4713307BA4FF6612CAA01D76E6B6B735930986L77EB" TargetMode="External"/><Relationship Id="rId19" Type="http://schemas.openxmlformats.org/officeDocument/2006/relationships/hyperlink" Target="consultantplus://offline/ref=218AA2CA3F7131B391419A8DF6F588E753C9A6BEC68D4211760C58D877AB928B94249A47103970A4FF6612CAA01D76E6B6B735930986L77EB" TargetMode="External"/><Relationship Id="rId20" Type="http://schemas.openxmlformats.org/officeDocument/2006/relationships/hyperlink" Target="consultantplus://offline/ref=E371B0B017718ADAA2202207CCD640176ECCDB03D9BB38B0847762E881B53C15285AF33A66632A2112CE80817CD4AA6A9A7C4F82F3A2300C376464W430A" TargetMode="External"/><Relationship Id="rId21" Type="http://schemas.openxmlformats.org/officeDocument/2006/relationships/hyperlink" Target="consultantplus://offline/ref=E371B0B017718ADAA2203C0ADABA1E1B6BC48309D9BA34E4D82839B5D6BC36426F15AA7B276B232A469FC6D47A83FB30CE735280EDA2W33BA" TargetMode="External"/><Relationship Id="rId22" Type="http://schemas.openxmlformats.org/officeDocument/2006/relationships/hyperlink" Target="consultantplus://offline/ref=E371B0B017718ADAA2202207CCD640176ECCDB03D9B93BB7847762E881B53C15285AF33A66632A2112CD8B807CD4AA6A9A7C4F82F3A2300C376464W430A" TargetMode="External"/><Relationship Id="rId23" Type="http://schemas.openxmlformats.org/officeDocument/2006/relationships/hyperlink" Target="consultantplus://offline/ref=0A3330504B9493B3556C7C1BFFFCAC037177B7F3D68EFE30CC2ED79890FA42B4BCFEB96158BC4F9C4613B3A860kA79A" TargetMode="External"/><Relationship Id="rId24" Type="http://schemas.openxmlformats.org/officeDocument/2006/relationships/hyperlink" Target="consultantplus://offline/ref=0A3330504B9493B3556C7C1BFFFCAC037177B7F3D68EFE30CC2ED79890FA42B4BCFEB96158BC4F9C4613B3A860kA79A" TargetMode="External"/><Relationship Id="rId25" Type="http://schemas.openxmlformats.org/officeDocument/2006/relationships/hyperlink" Target="consultantplus://offline/ref=0A3330504B9493B3556C7C1BFFFCAC037177B7F3D68EFE30CC2ED79890FA42B4BCFEB96158BC4F9C4613B3A860kA79A" TargetMode="External"/><Relationship Id="rId26" Type="http://schemas.openxmlformats.org/officeDocument/2006/relationships/hyperlink" Target="consultantplus://offline/ref=68A97D0795E4B886C6A40231CA9810A93D3C77FC0F0D06BBA020698214760CC07F6911687E04621C7ED2E80D91C1324D7418112F343AB1B66F0434I0H3B" TargetMode="External"/><Relationship Id="rId27" Type="http://schemas.openxmlformats.org/officeDocument/2006/relationships/hyperlink" Target="consultantplus://offline/ref=68A97D0795E4B886C6A41C3CDCF44EA538342FF60F0E09E8FC7F32DF437F06972A26102639097D1D7CCFE30C9BI9HCB" TargetMode="External"/><Relationship Id="rId28" Type="http://schemas.openxmlformats.org/officeDocument/2006/relationships/hyperlink" Target="consultantplus://offline/ref=9EF0E864A7E43C4F4C98A199E8C4B7320E66412E9940D5E7B0828520EC35DAA687AF1D32A97083F42344F2D2AB11A3E15DAEEFD791E0SDt4E" TargetMode="External"/><Relationship Id="rId29" Type="http://schemas.openxmlformats.org/officeDocument/2006/relationships/hyperlink" Target="consultantplus://offline/ref=BB8DF335D313B2FF3DA77DD13B412DA87959089AF8227C392560F73AC676EA9A79A316B81671261CB59EA281A4L9J9D" TargetMode="External"/><Relationship Id="rId30" Type="http://schemas.openxmlformats.org/officeDocument/2006/relationships/hyperlink" Target="consultantplus://offline/ref=3FCE09C5E66F9D956FD72666624E10F419ADBB6827A9C8E9963FDFE8B542A39327FC1116BF62CB2BB2B2EE5454J2f5B" TargetMode="External"/><Relationship Id="rId31" Type="http://schemas.openxmlformats.org/officeDocument/2006/relationships/hyperlink" Target="consultantplus://offline/ref=88B98A3176E3EEE94E4B0DDE947F96FB048AA6CD1C51860068714A13D0D6767E29EF564C2EEC78BD2277A7BBA5D1z5D" TargetMode="External"/><Relationship Id="rId32" Type="http://schemas.openxmlformats.org/officeDocument/2006/relationships/hyperlink" Target="consultantplus://offline/ref=5AFA55520CF87E3A450F5AF57FB854724206E4B63F91E57C21F59F8633E5B4F9B00CA7BD082086CE0D5EF59F48BD347D590FA1C3CD76CA19Y9DBC" TargetMode="External"/><Relationship Id="rId33" Type="http://schemas.openxmlformats.org/officeDocument/2006/relationships/hyperlink" Target="consultantplus://offline/ref=EF8E5461B44AB8FB138A9CAA940A59A46CE040DA654B3054FC202363D26C825ACCCB22FE44B404F7592FDA30E09C915FF87A33F475D744190B5809pFEEC" TargetMode="External"/><Relationship Id="rId34" Type="http://schemas.openxmlformats.org/officeDocument/2006/relationships/hyperlink" Target="consultantplus://offline/ref=D8856F0DDC743BCA27D25756CF804AC6D5B5173629C3715240CD4E1044B6A3DE12C8917138B8F3CC6428E800D9v65CK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2:31:00Z</dcterms:created>
  <dc:creator>Масютина К.В.</dc:creator>
  <dc:description/>
  <dc:language>en-US</dc:language>
  <cp:lastModifiedBy>Филимон</cp:lastModifiedBy>
  <cp:lastPrinted>2020-10-05T11:02:00Z</cp:lastPrinted>
  <dcterms:modified xsi:type="dcterms:W3CDTF">2020-10-30T02:31:00Z</dcterms:modified>
  <cp:revision>2</cp:revision>
  <dc:subject/>
  <dc:title>Проект</dc:title>
</cp:coreProperties>
</file>