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2.2020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 внесении изменения в решение Алейского городского Собрания депутатов Алтайского края от 28.10.2016  № 01-ГСД «Об образовании административной комиссии при администрации города Алейск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изменением в законодательстве в части работы административных комиссий,  Закон Алтайского края № 46-ЗС от 10.07.2002 «Об административной ответственности за совершение правонарушений на территории Алтайского края»  исключить  статью  71 «Нарушение установленных законом Алтайского края правил содержания и защиты домашних животных на территории Алтайского края» и статью 41 «Жестокое обращение с животными»  и в соответствии со ст. 1.1 Закона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ст. 27 Устава муниципального образования город Алейск Алтайского края, Алейское городское Собрание депутатов Алтайского края,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внесении изменения в решение Алейского городского Собрания депутатов Алтайского края от 28.10.2016  № 01-ГСД   « Об образовании административной комиссии при администрации города Алейска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о решением Алейского </w:t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 от 19.02.2020  № 02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я в  решение Алейского городского Собрания депутатов Алтайского края от 28.10.2016  № 01-ГСД « Об образовании административной комиссии при администрации города Алейска»</w:t>
      </w:r>
    </w:p>
    <w:p>
      <w:pPr>
        <w:pStyle w:val="ConsPlus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еречень должностных лиц органов местного самоуправления, уполномоченных составлять протоколы об административных правонарушениях, изложив его в новой редакц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9.02.2020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28.10.2016  № 01-ГС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органов местного самоуправ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12"/>
        <w:gridCol w:w="3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Должностные лиц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татьи Закона Алтайского края от 10 июля 2002 года № 46-З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пециалист 2 категории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Главный специалист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Ведущий специалист отдела по жилищно-коммунальному хозяйству и транспорту 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Начальник отдела по строительству и архитектуре Комитета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Юрисконсульт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Начальник отдела по жилищно-коммунальному хозяйству и транспорту Комитета по жилищно-коммунальному хозяйству, транспорту, строительству и архитектуре администрации города.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Председатель Комитета 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6,49-4, 61, 61-1, 61-2, 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пециалист 1 категории отдела по жилищно-коммунальному хозяйству и транспорту, Комитета по жилищно-коммунальному хозяйству, транспорту, строительству и архитектуре  администрации город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 46,49-4, 61, 61-1, 61-2,67, 68, 68-2, 7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Ведущий специалист комитета по экономике и труду администрации город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46,49-4, 61, 61-1, 61-2,67, 68, 68-2,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Начальник отдела ГО и ЧС администрации город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7, 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Ведущий специалист по спецработе отдела ГО и ЧС администрации города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7, 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57:00Z</dcterms:created>
  <dc:creator>User</dc:creator>
  <dc:description/>
  <cp:keywords/>
  <dc:language>en-US</dc:language>
  <cp:lastModifiedBy>Собрание</cp:lastModifiedBy>
  <cp:lastPrinted>2020-01-24T11:29:00Z</cp:lastPrinted>
  <dcterms:modified xsi:type="dcterms:W3CDTF">2020-02-19T02:52:00Z</dcterms:modified>
  <cp:revision>11</cp:revision>
  <dc:subject/>
  <dc:title>проект</dc:title>
</cp:coreProperties>
</file>