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 w:val="28"/>
        </w:rPr>
        <w:t>Российская</w:t>
      </w:r>
      <w:r>
        <w:rPr>
          <w:sz w:val="28"/>
        </w:rPr>
        <w:t xml:space="preserve"> </w:t>
      </w:r>
      <w:r>
        <w:rPr>
          <w:b/>
          <w:sz w:val="28"/>
        </w:rPr>
        <w:t>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2.2020 № 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решения «О внесении изменений в Положение о звании «Почетный гражданин города Алейска», утвержденное решением Алейского городского Собрания депутатов Алтайского края от 20.05.2010 № 12-ГС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30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«О внесении изменений в Положение о звании «Почетный гражданин города Алейска», утвержденное решением Алейского городского Собрания депутатов Алтайского края от 20.05.2010 № 12-ГС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направить главе города для подписания и обнарод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А.П. Старовой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принято решением Алейского городского Собрания депутатов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Алтайского края 19.02.2020 № 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звании «Почетный гражданин города Алейска», утвержденное решением Алейского городского Собрания депутатов Алтайского края от 20.05.2010 № 12-ГС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звании «Почетный гражданин города Алейска», утвержденное решением Алейского городского Собрания депутатов Алтайского края от 20.05.2010 № 12-ГСД следующее изме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ункт 1.2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2. Звание Почетного гражданина города Алейска присваивается гражданам Российской Федерации постоянно проживающим на территории города Алейска, внесшим своей выдающейся  новаторской деятельностью значительный вклад в повышение эффективности производства, решение социально-экономических задач города Алейска, развитие науки и техники, культуры, искусства и просвещения, охрану здоровья, спорта, жизни и прав граждан города и показавшим высокие образцы гражданского долга во имя Отечества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ункт 2.3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3. Ходатайство и документы к нему на кандидата представляемого, на звание «Почетный гражданин города Алейска» адресуются в комиссию созданную при администраци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обязана рассмотреть поступившие  ходатайства и документы в соответствии с настоящим Положением. По результатам рассмотрения  выбрать две кандидатуры и направить выписку из решения комиссии главе города для принятия постановления администрации города о направлении двух кандидатур на присвоение звания «Почетный гражданин города Алейска» на рассмотрение в Алейское городское Собрание депутатов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2.4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4. Информация о предстоящим рассмотрении Алейским городским Собранием депутатов вопроса о присвоении лицу звания «Почетный гражданин города Алейска» дается в городских средствах массовой информации города не позднее, чем за шесть дней до дня заседания Алейского городского Собрания депутатов по данному вопросу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2.6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6. Решение Алейского городского Собрания депутатов о присвоении кандидату звания «Почетный гражданин города Алейска» подписывается председателем Алейского городского Собрания депутатов и в установленном порядке направляется для обнародования в  городских средствах массовой информации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ункт 2.8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8. Диплом, ленту и удостоверение Почетного гражданина города Алейска вручают глава города Алейска и председатель Алейского городского Собрания депутатов в торжественной обстановке в рамках празднования Дня города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 xml:space="preserve">                                  И.В. Мас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/>
      </w:pPr>
      <w:r>
        <w:rPr>
          <w:sz w:val="28"/>
          <w:szCs w:val="28"/>
        </w:rPr>
        <w:t>19.02.2020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6 - ГС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4:46:00Z</dcterms:created>
  <dc:creator>1234567890</dc:creator>
  <dc:description/>
  <cp:keywords/>
  <dc:language>en-US</dc:language>
  <cp:lastModifiedBy>Собрание</cp:lastModifiedBy>
  <cp:lastPrinted>2017-06-21T09:44:00Z</cp:lastPrinted>
  <dcterms:modified xsi:type="dcterms:W3CDTF">2020-02-19T02:14:00Z</dcterms:modified>
  <cp:revision>66</cp:revision>
  <dc:subject/>
  <dc:title>ПРОЕКТ</dc:title>
</cp:coreProperties>
</file>