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2.2020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Алейского городского Собрания депутатов Алтайского края на 2021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Заслушав и обсудив предложенный проект плана работы Алейского городского Собрания депутатов Алтайского края на 2021 год, руководствуясь пунктом 3 статьи 27 Устава муниципального образования город Алейск Алтайского края, статьей 13 Регламента Алейского городского Собрания депутатов Алтайского края, утвержденного решением городского Собрания депутатов от 31.08.2016 № 36, Алейское городское Собрание депутатов Алтайского края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20"/>
        <w:jc w:val="both"/>
        <w:rPr/>
      </w:pPr>
      <w:r>
        <w:rPr>
          <w:sz w:val="28"/>
          <w:szCs w:val="28"/>
        </w:rPr>
        <w:t>Утвердить план работы Алейского городского Собрания депутатов Алтайского края на 2021 год (приложение)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ab/>
        <w:t>2. Контроль над исполнением настоящего решения возложить на постоянные комиссии Алейского городского Собрания депутатов Алтайского края (С.В. Шлее, О.А. Кореннова) и заместителя председателя Алейского городского Собрания депутатов (Н.А. Доронина)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А.П. Старовой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тверждено решением Алейского городского Собрания депутатов Алтайского края  от 23.12.2020  № 45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АЛЕЙСКОГО ГОРОДСКОГО СОБРАНИЯ ДЕПУТАТОВ АЛТАЙСКОГО КРАЯ НА 2021 ГОД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3"/>
        <w:gridCol w:w="1695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сматриваемого вопрос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едения засед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выполнения Плана работы Алейского городского Собрания депутатов Алтайского края за второе полугодие 2020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Алейского городского Собрания депутатов Алтайского края от 29.10.2020 № 37 «Об утверждении Положения о бюджетном процессе в городе Алейск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города Алейска о работе администрации города з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МО МВД России «Алейский» за 2020 год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отчете о работе Контрольн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четной палаты города Але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з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нтрольно-счетная палата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б исполнении бюджета города Алейска Алтайского края з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выборов депутатов Алейского городского Собрания депутатов Алтайского края восьмого созы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ское городское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МО МВД России «Алейский» за 6 месяцев 2021 года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выполнения Плана работы Алейского городского Собрания депутатов Алтайского края за первое полугодие 2021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жилищно-коммунального хозяйства города к прохождению осенне-зимнего периода 2021-2022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зовании административной комиссии при администрац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объектов муниципальной собственности города Алейска на 2022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города Алейска Алтайского края на 2022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работы Алейского городского Собрания депутатов на 2022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Алейского городского Собрания депут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58:00Z</dcterms:created>
  <dc:creator>Ряховская</dc:creator>
  <dc:description/>
  <cp:keywords/>
  <dc:language>en-US</dc:language>
  <cp:lastModifiedBy>Собрание</cp:lastModifiedBy>
  <cp:lastPrinted>2020-11-24T16:44:00Z</cp:lastPrinted>
  <dcterms:modified xsi:type="dcterms:W3CDTF">2020-12-23T04:03:00Z</dcterms:modified>
  <cp:revision>146</cp:revision>
  <dc:subject/>
  <dc:title>Российская Федерация</dc:title>
</cp:coreProperties>
</file>