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253" w:leader="none"/>
        </w:tabs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18.03.2020 № 11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назначении публичных слушаний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      </w:r>
            <w:r>
              <w:rPr>
                <w:spacing w:val="-3"/>
                <w:sz w:val="27"/>
                <w:szCs w:val="27"/>
              </w:rPr>
              <w:t>Алтайского края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41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. 28 Федерального закона от  06.10.2003 № 131-ФЗ «Об общих принципах организации местного самоуправления в Российской Федерации», ст. 17 Устава муниципального образования город Алейск Алтайского края, Положением о порядке организации и проведения публичных слушаний в городе Алейске, утвержденным решением Алейского городского Собрания депутатов от 21.12.2005 № 144, Алейское городское Собрание депутатов Алтайского края  РЕШИЛО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. Назначить публичные слушания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 xml:space="preserve">Алтайского края» </w:t>
      </w:r>
      <w:r>
        <w:rPr>
          <w:sz w:val="27"/>
          <w:szCs w:val="27"/>
        </w:rPr>
        <w:t xml:space="preserve">на 7 мая 2020 года в 14 часов 15 минут в зале заседаний администрации города Алейска Алтайского края (ул. Сердюка, 97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нициатор проведения публичных слушаний – Алейское городское Собрание депутатов Алтай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Состав участников – население муниципального образования город Алейск Алтайского кра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подачи предложений и рекомендаций по обсуждаемому вопросу в рабочие дни по адресу: г. Алейск, ул. Сердюка, 97, кабинет 13, с 8 час. 00 мин. до 16 часов в течение 20 дней с момента официального опубликования проекта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>Алтайского кра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состав комиссии ответственной за организацию и проведение публичных слушаний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решение опубликовать в газете «Маяк труд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Контроль над исполнением настоящего решения возложить на заместителя председателя Алейского городского Собрания депутатов Алтайского края (Н.А. Доронин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редседатель Алей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Собрания депутатов                                                   А. П. Старовойтова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 xml:space="preserve">Приложение  к решению Алейского </w:t>
      </w:r>
    </w:p>
    <w:p>
      <w:pPr>
        <w:pStyle w:val="Heading2"/>
        <w:jc w:val="both"/>
        <w:rPr/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>городского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>от 18.03.2020 № 1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Соста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ответственной за организац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проведение публичных слуша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1.  Старовойтова Алла Петровна – председатель Алейского городского Собрания депутатов;</w:t>
      </w:r>
    </w:p>
    <w:p>
      <w:pPr>
        <w:pStyle w:val="TextBodyIndent"/>
        <w:rPr/>
      </w:pPr>
      <w:r>
        <w:rPr>
          <w:sz w:val="27"/>
          <w:szCs w:val="27"/>
        </w:rPr>
        <w:t>2. Доронина Надежда Александровна – заместитель председателя Алейского городского Собрания депута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реннова Ольга Александровна – председатель комиссии по социальной политике Алейского городского Собрания депута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садчев Вячеслав Анатольевич – начальник отдела Алейского городского Собрания депутатов Алтайского кр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102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37:00Z</dcterms:created>
  <dc:creator>Гриднев Е.А.</dc:creator>
  <dc:description/>
  <cp:keywords/>
  <dc:language>en-US</dc:language>
  <cp:lastModifiedBy>Собрание</cp:lastModifiedBy>
  <cp:lastPrinted>2020-03-18T10:11:00Z</cp:lastPrinted>
  <dcterms:modified xsi:type="dcterms:W3CDTF">2020-03-18T03:11:00Z</dcterms:modified>
  <cp:revision>47</cp:revision>
  <dc:subject/>
  <dc:title>Российская Федерация</dc:title>
</cp:coreProperties>
</file>