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оссийская Федерация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лейское городское Собрание депутатов Алтайского края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 Е Ш Е Н И Е 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24.11.2021 № 60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 Алейск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20" w:leader="none"/>
        </w:tabs>
        <w:suppressAutoHyphens w:val="true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«О принятии решения «О внесении изменений в  Правила землепользования и застройки муниципального образования город Алейск Алтайского края, утвержденные решением Алейского городского Собрания депутатов Алтайского края от 19.08.2020 № 13-ГС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ст. 30 Градостроительного кодекса Российской Федерации, Земельного кодекса Российской Федерации, руководствуясь статьей 30 Устава муниципального образования город Алейск Алтайского края, Алейское городское Собрание депутатов Алтайского края,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О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Принять решение «О внесении изменений в Правила землепользования и застройки муниципального образования город Алейск Алтайского края, утвержденные решение Алейского городского Собрания депутатов Алтайского края от 19.08.2020 № 13-ГСД»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Настоящее решение направить для подписания и обнародования в установленном порядке главе города Алейс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Алейского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ского Собрания депутатов                                              А.П. Старовойтова</w:t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5499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ято решением Алейского</w:t>
      </w:r>
    </w:p>
    <w:p>
      <w:pPr>
        <w:pStyle w:val="Normal"/>
        <w:widowControl/>
        <w:autoSpaceDE w:val="true"/>
        <w:ind w:left="552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ского Собрания депутатов Алтайского края от 24.11.2021 № 60</w:t>
      </w:r>
    </w:p>
    <w:p>
      <w:pPr>
        <w:pStyle w:val="Normal"/>
        <w:ind w:right="-143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autoSpaceDE w:val="true"/>
        <w:ind w:right="4393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внесении изменений в Правила землепользования и застройки муниципального образования город Алейск Алтайского края, утвержденные решением Алейского городского Собрания депутатов Алтайского края от 19.08.2020 № 13-ГСД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Внести в Правила землепользования и застройки муниципального образования город Алейск Алтайского края, утвержденные решение Алейского городского Собрания депутатов Алтайского края от 19.08.2020 № 13-ГСД, следующие изменения: </w:t>
      </w:r>
    </w:p>
    <w:p>
      <w:pPr>
        <w:pStyle w:val="Normal"/>
        <w:ind w:firstLine="709"/>
        <w:jc w:val="both"/>
        <w:rPr/>
      </w:pPr>
      <w:r>
        <w:rPr>
          <w:color w:val="292929"/>
          <w:sz w:val="28"/>
          <w:szCs w:val="28"/>
        </w:rPr>
        <w:t xml:space="preserve">1.1. В абзаце третьем п. 2.1 статьи 39 слова «Включает в себя застройку многоквартирными жилыми домами высотой </w:t>
      </w:r>
      <w:r>
        <w:rPr>
          <w:sz w:val="28"/>
          <w:szCs w:val="28"/>
        </w:rPr>
        <w:t>не более пяти этажей без участков», заменить словами «</w:t>
      </w:r>
      <w:r>
        <w:rPr>
          <w:color w:val="292929"/>
          <w:sz w:val="28"/>
          <w:szCs w:val="28"/>
        </w:rPr>
        <w:t xml:space="preserve">Включает в себя застройку многоквартирными жилыми домами высотой </w:t>
      </w:r>
      <w:r>
        <w:rPr>
          <w:sz w:val="28"/>
          <w:szCs w:val="28"/>
        </w:rPr>
        <w:t>не более четырех этажей без участк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292929"/>
          <w:sz w:val="28"/>
          <w:szCs w:val="28"/>
        </w:rPr>
        <w:t xml:space="preserve">1.2. </w:t>
      </w:r>
      <w:r>
        <w:rPr>
          <w:sz w:val="28"/>
          <w:szCs w:val="28"/>
        </w:rPr>
        <w:t>В абзаце седьмом статьи 43 слова «максимальный размер земельного участка - 30 кв.м» заменить словами  «максимальный размер земельного участка - 60 кв.м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Статью 43 дополнить абзацами следующего содержания </w:t>
      </w:r>
    </w:p>
    <w:p>
      <w:pPr>
        <w:pStyle w:val="Normal"/>
        <w:widowControl/>
        <w:numPr>
          <w:ilvl w:val="0"/>
          <w:numId w:val="0"/>
        </w:numPr>
        <w:autoSpaceDE w:val="true"/>
        <w:ind w:right="-1" w:hanging="0"/>
        <w:jc w:val="both"/>
        <w:outlineLvl w:val="3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 xml:space="preserve">         </w:t>
      </w:r>
      <w:r>
        <w:rPr>
          <w:color w:val="292929"/>
          <w:sz w:val="28"/>
          <w:szCs w:val="28"/>
        </w:rPr>
        <w:t>«СН-3 Зоны специального на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оны специального назначения, связанные с захоронениями, предназначены для размещения объектов ритуального назначения (кладбищ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виды разрешенного использования земельных участков и объектов капитального строительства в зоне специального назначения, занятой кладбищ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итуальная деятельность - </w:t>
      </w:r>
      <w:hyperlink r:id="rId2">
        <w:r>
          <w:rPr>
            <w:rStyle w:val="InternetLink"/>
            <w:color w:val="0000FF"/>
            <w:sz w:val="28"/>
            <w:szCs w:val="28"/>
          </w:rPr>
          <w:t>(код 12.1)</w:t>
        </w:r>
      </w:hyperlink>
      <w:r>
        <w:rPr>
          <w:sz w:val="28"/>
          <w:szCs w:val="28"/>
        </w:rPr>
        <w:t xml:space="preserve"> &lt;*&gt;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сторико-культурная деятельность </w:t>
      </w:r>
      <w:hyperlink r:id="rId3">
        <w:r>
          <w:rPr>
            <w:rStyle w:val="InternetLink"/>
            <w:color w:val="0000FF"/>
            <w:sz w:val="28"/>
            <w:szCs w:val="28"/>
          </w:rPr>
          <w:t>(код 9.3)</w:t>
        </w:r>
      </w:hyperlink>
      <w:r>
        <w:rPr>
          <w:sz w:val="28"/>
          <w:szCs w:val="28"/>
        </w:rPr>
        <w:t xml:space="preserve"> &lt;*&gt;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пециальная деятельность - </w:t>
      </w:r>
      <w:hyperlink r:id="rId4">
        <w:r>
          <w:rPr>
            <w:rStyle w:val="InternetLink"/>
            <w:color w:val="0000FF"/>
            <w:sz w:val="28"/>
            <w:szCs w:val="28"/>
          </w:rPr>
          <w:t>(код 12.2)</w:t>
        </w:r>
      </w:hyperlink>
      <w:r>
        <w:rPr>
          <w:sz w:val="28"/>
          <w:szCs w:val="28"/>
        </w:rPr>
        <w:t xml:space="preserve"> &lt;*&gt;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&lt;*&gt; Код в соответствии с Приказом Федеральной службы государственной регистрации, кадастра и картографии от 10.11.2020 № П/0412  "Об утверждении классификатора видов разрешенного использования земельных участ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ловно разрешенные виды использования 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помогательные виды разрешенного использ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оммунальное обслуживание - </w:t>
      </w:r>
      <w:hyperlink r:id="rId5">
        <w:r>
          <w:rPr>
            <w:rStyle w:val="InternetLink"/>
            <w:color w:val="0000FF"/>
            <w:sz w:val="28"/>
            <w:szCs w:val="28"/>
          </w:rPr>
          <w:t>(код 3.1)</w:t>
        </w:r>
      </w:hyperlink>
      <w:r>
        <w:rPr>
          <w:sz w:val="28"/>
          <w:szCs w:val="28"/>
        </w:rPr>
        <w:t xml:space="preserve"> &lt;*&gt;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зоны: Пр-2, Пр-3 – для обустройства мест отдыха и тур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разрешенного использования земельных участков и объектов капитального строитель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е участки (территории) общего пользования - (код 12.0) &lt;*&gt;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ично-дорожная сеть - (код 12.0.1) &lt;*&gt;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и - (код 12.0.2) &lt;*&gt;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ых (рекреация) - (код 5.0) &lt;*&gt;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портивно-зрелищных мероприятий - (код 5.1.1) &lt;*&gt;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занятий спортом в помещениях - (код 5.1.2) &lt;*&gt;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ощадки для занятий спортом - (код 5.1.3) &lt;*&gt;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рико-культурная деятельность - (код 9.3) &lt;*&gt;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*&gt; Код в соответствии с Приказом Федеральной службы государственной регистрации, кадастра и картографии от 10.11.2020 № П/0412  "Об утверждении классификатора видов разрешенного использования земельных участков"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ловно разрешенные виды использования земельных участков и объектов капитального строительства в зонах озелененных территорий общего поль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ое обслуживание (код 3.1) &lt;*&gt;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&lt;*&gt; Код в соответствии с Приказом Федеральной службы государственной регистрации, кадастра и картографии от 10.11.2020 № П/0412  "Об утверждении классификатора видов разрешенного использования земельных участк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помогательные виды разрешенного использования земельных участков и объектов капитального строительства: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размеры земельных участков и параметры разрешенного строительства определяются в соответствии с утвержденной документацией по планировке территор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ый процент застройка – 65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альный отступ от красной линии улиц - 5 м, от красной линии проездов - 3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минимальные и максимальные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высота зданий, строений и сооружений для всех видов разрешенного использования не подлежит установлению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Настоящее решение опубликовать в «Сборнике муниципальных правовых актов города Алейска Алтайского края», разместить на официальном сайте администрации города Алейска Алтайского края. 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города                                                                                И.В. Маскаев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 Алейск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8"/>
          <w:szCs w:val="28"/>
          <w:lang w:eastAsia="en-US"/>
        </w:rPr>
        <w:t>24.11.2021 г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27   - ГСД   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5z0">
    <w:name w:val="WW8Num5z0"/>
    <w:qFormat/>
    <w:rPr>
      <w:color w:val="292929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7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widowControl/>
      <w:ind w:firstLine="540"/>
      <w:jc w:val="center"/>
    </w:pPr>
    <w:rPr>
      <w:sz w:val="28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51">
    <w:name w:val="Style5"/>
    <w:basedOn w:val="Normal"/>
    <w:qFormat/>
    <w:pPr>
      <w:spacing w:lineRule="exact" w:line="304"/>
      <w:ind w:firstLine="672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306"/>
      <w:ind w:firstLine="690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ADFC96E053C8208289FCE619D37D024C1E660A248147C09701EB715EA4CA4EDE1ADE21A58700FD0DcAK" TargetMode="External"/><Relationship Id="rId3" Type="http://schemas.openxmlformats.org/officeDocument/2006/relationships/hyperlink" Target="consultantplus://offline/ref=CBADFC96E053C8208289FCE619D37D024C1E660A248147C09701EB715EA4CA4EDE1ADE21A58700F10DcDK" TargetMode="External"/><Relationship Id="rId4" Type="http://schemas.openxmlformats.org/officeDocument/2006/relationships/hyperlink" Target="consultantplus://offline/ref=CBADFC96E053C8208289FCE619D37D024C1E660A248147C09701EB715EA4CA4EDE1ADE21A708c2K" TargetMode="External"/><Relationship Id="rId5" Type="http://schemas.openxmlformats.org/officeDocument/2006/relationships/hyperlink" Target="consultantplus://offline/ref=CBADFC96E053C8208289FCE619D37D024C1E660A248147C09701EB715EA4CA4EDE1ADE220Ac4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1:20:00Z</dcterms:created>
  <dc:creator>Разумов Е.С.</dc:creator>
  <dc:description/>
  <dc:language>en-US</dc:language>
  <cp:lastModifiedBy>Филимон</cp:lastModifiedBy>
  <cp:lastPrinted>2021-11-09T11:44:00Z</cp:lastPrinted>
  <dcterms:modified xsi:type="dcterms:W3CDTF">2022-01-21T01:20:00Z</dcterms:modified>
  <cp:revision>2</cp:revision>
  <dc:subject/>
  <dc:title/>
</cp:coreProperties>
</file>