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4.2021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160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sz w:val="28"/>
                <w:szCs w:val="28"/>
              </w:rPr>
              <w:t>О принятии решения «О внесении изменений в решение Алейского городского Собрания депутатов Алтайского края от 28.10.2016  № 01-ГСД «Об образовании административной комиссии при администрации города Алейска»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В  соответствии со ст. 1.1 Закона Алтайского края от 10.03.2009 № 12-ЗС «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», руководствуясь ст. 27 Устава муниципального образования город Алейск Алтайского края, Алейское городское Собрание депутатов Алтайского края РЕШИЛО: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нять решение «О внесении изменений в решение Алейского городского Собрания депутатов Алтайского края от 28.10.2016  № 01-ГСД      «Об образовании административной комиссии при администрации города Алейска». 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направить главе город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л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                                              А.П. Старовойтова</w:t>
      </w:r>
    </w:p>
    <w:p>
      <w:p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ind w:firstLine="4962"/>
        <w:rPr>
          <w:b w:val="false"/>
          <w:b w:val="false"/>
          <w:sz w:val="28"/>
          <w:szCs w:val="24"/>
          <w:highlight w:val="red"/>
        </w:rPr>
      </w:pPr>
      <w:r>
        <w:rPr>
          <w:b w:val="false"/>
          <w:sz w:val="28"/>
          <w:szCs w:val="24"/>
          <w:highlight w:val="red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нято решением Алейского </w:t>
      </w:r>
    </w:p>
    <w:p>
      <w:pPr>
        <w:pStyle w:val="ConsPlusTitle"/>
        <w:ind w:firstLine="496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Собрания депутатов </w:t>
      </w:r>
    </w:p>
    <w:p>
      <w:pPr>
        <w:pStyle w:val="ConsPlusTitle"/>
        <w:ind w:firstLine="496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тайского края от 21.04.2021 № 15</w:t>
      </w:r>
    </w:p>
    <w:p>
      <w:pPr>
        <w:pStyle w:val="ConsPlus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внесении изменений в   решение Алейского городского Собрания депутатов Алтайского края от 28.10.2016 № 01-ГСД «Об образовании административной комиссии при администрации города Алейска»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состав административной комиссии при администрации  города Алейска, изложив его в новой редакции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опубликовать в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И.В. Маскаев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21.04.2021 г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6 - ГС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 1    </w:t>
      </w: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Алей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обрания депутатов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28.10.2016  № 01 - ГС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2184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вшов Вячеслав Вале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Чухляк Анатол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,</w:t>
            </w:r>
            <w:r>
              <w:rPr>
                <w:sz w:val="28"/>
                <w:szCs w:val="28"/>
                <w:lang w:eastAsia="en-US"/>
              </w:rPr>
              <w:t xml:space="preserve"> первый заместитель главы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 председателя комиссии,</w:t>
            </w:r>
            <w:r>
              <w:rPr>
                <w:sz w:val="28"/>
                <w:szCs w:val="28"/>
                <w:lang w:eastAsia="en-US"/>
              </w:rPr>
              <w:t xml:space="preserve"> начальник отдела по делам ГО и ЧС администрации го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Делова Светлана Николаевна</w:t>
            </w:r>
            <w:r>
              <w:rPr>
                <w:b/>
                <w:sz w:val="28"/>
                <w:szCs w:val="28"/>
              </w:rPr>
              <w:t xml:space="preserve">                    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ветственный секретарь комиссии, специалист 1 категории администрации города;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Вражев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икторов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города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бродина Юлия Алекс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жилищно-коммунального хозяйства и транспорта  Комитета по жилищно-коммунальному хозяйству, транспорту, строительству и архитектуре администрации города;</w:t>
            </w:r>
          </w:p>
        </w:tc>
      </w:tr>
      <w:tr>
        <w:trPr>
          <w:trHeight w:val="934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Повалюхина Нина Васильевн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Совета ветеранов ОВ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Талько Ольг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Совета предпринимателей го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Горлов Петр Ег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Алейского городского Собрания депутатов Алтайского кр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Шаульская Инна Николаевна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рисконсульт КГКУ «УСЗН по г. Алейску и Алейскому район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Геньш Надежда Никола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по печати и информации администрации города (народный дружинник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32:00Z</dcterms:created>
  <dc:creator>User</dc:creator>
  <dc:description/>
  <cp:keywords/>
  <dc:language>en-US</dc:language>
  <cp:lastModifiedBy>Собрание</cp:lastModifiedBy>
  <cp:lastPrinted>2021-04-06T11:56:00Z</cp:lastPrinted>
  <dcterms:modified xsi:type="dcterms:W3CDTF">2021-04-19T09:54:00Z</dcterms:modified>
  <cp:revision>23</cp:revision>
  <dc:subject/>
  <dc:title>проект</dc:title>
</cp:coreProperties>
</file>