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2.2021 № 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граждении Почётной грамотой Алейского городского Собрания депутатов Алтайского края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right="45" w:firstLine="708"/>
        <w:jc w:val="both"/>
        <w:rPr/>
      </w:pPr>
      <w:r>
        <w:rPr>
          <w:sz w:val="28"/>
        </w:rPr>
        <w:t>Рассмотрев ходатайство, поступившее в Алейское городское Собрание депутатов Алтайского края, предложения мандатной комиссии, в соответствии с Положением о Почётной грамоте Алейского городского Собрания депутатов Алтайского края, утвержденным решением Алейского городского Собрания депутатов от 21.11.2012 № 85, руководствуясь статьей 30 Устава муниципального образования город Алейск Алтайского края, Алейское городское  Собрание депутатов Алтайского края 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градить Почетной грамотой Алейского городского Собрания депутатов Алтайского края за  многолетний добросовестный труд и ответственное отношение к работе, работников закрытого акционерного общества «Алейскзернопродукт» им. С.Н. Старовойто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рубанова Андрея Борисовича – слесаря-монтажника 4 разряда МР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итрофанову Аллу Викторовну – уборщика душевых (смена) участка по комплексной убор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«Сборнике муниципальных правовых актов города Алейска Алтайского кра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над исполнением настоящего решения возложить на мандатную комиссию (Ровейн Я.Я.).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ind w:right="72" w:hanging="0"/>
        <w:jc w:val="both"/>
        <w:rPr/>
      </w:pPr>
      <w:r>
        <w:rPr>
          <w:sz w:val="28"/>
          <w:szCs w:val="28"/>
        </w:rPr>
        <w:t xml:space="preserve">городского Собрания депутатов                                            А.П. Старовойто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3:18:00Z</dcterms:created>
  <dc:creator>Ряховская</dc:creator>
  <dc:description/>
  <dc:language>en-US</dc:language>
  <cp:lastModifiedBy>Филимон</cp:lastModifiedBy>
  <cp:lastPrinted>2018-10-30T09:04:00Z</cp:lastPrinted>
  <dcterms:modified xsi:type="dcterms:W3CDTF">2021-02-18T03:18:00Z</dcterms:modified>
  <cp:revision>2</cp:revision>
  <dc:subject/>
  <dc:title>проект</dc:title>
</cp:coreProperties>
</file>