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5.2021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2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инятии решения «Об исполнении бюджета города Алейска Алтайского края за 2020 год»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6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нять решение «Об исполнении бюджета города Алейска Алтайского края за 2020 го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для подписания и обнародования в установленном порядке главе гор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м Алейского городского Собрания депутатов Алтайского края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26.05.2021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об исполнении бюджета города Алейска Алтайского края за 2020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уточненный план бюджета города на 2020 год по доходам в сумме 583489,9 тыс. рублей, по расходам в сумме 586870,6 тыс. рублей, дефицит бюджета в сумме 3380,7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отчет об исполнении бюджета муниципального образования город Алейск Алтайского края за 2020 год по доходам в сумме 588414,8 тыс. рублей, по расходам в сумме 569066,7 тыс. рублей с превышением доходов над расходами в сумме 19348,1 тыс. рублей со следующими показателям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доходам бюджета города за 2020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расходам бюджета города за 2020 год согласно приложениям 2,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источникам финансирования дефицита бюджета города за 2020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«Сборнике муниципальных правовых актов города Алейска Алтайского кр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И.В. Мас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5.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 - ГСД</w:t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Алейского городского Собрания депутатов Алтайского края «Об исполнении бюджета города Алейска Алтайского края за 2020 год» от 26.05.2021 № 08 - Г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о кодам классификации доходов бюджетов</w:t>
      </w:r>
    </w:p>
    <w:p>
      <w:pPr>
        <w:pStyle w:val="Normal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5103"/>
        <w:gridCol w:w="1418"/>
      </w:tblGrid>
      <w:tr>
        <w:trPr>
          <w:tblHeader w:val="true"/>
          <w:trHeight w:val="311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дминис-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а бюджета город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10.12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01.010.01.6000.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65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01.041.01.6000.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50,1</w:t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05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06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3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07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19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1.16.01.20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10.123.01.0041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02.994.04.0000.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78,8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10.12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39,2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15.001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3473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15.002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1892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19.999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476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20.216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6608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25.304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5882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02.25.497.04.0000.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  <w:r>
              <w:rPr>
                <w:bCs/>
              </w:rPr>
              <w:t xml:space="preserve"> бюджетам городских округов на обеспечение жильем молодых семе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028,9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25.555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оддержку  муниципальных программ формирование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270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02.999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62934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30.024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30572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2.02.35.135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2.02.35.176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24 ноября 1995 года N181-ФЗ "О социальной защите инвалидов в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692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.35.303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336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25.064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 на государственную поддержку малого и среднего предпринимательства, включая крестьянские(фермерские) хозяйства,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-24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60.010.04.0000.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-54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3.02.231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7178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3.02.241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3.02.251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656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3.02.261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-1323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10.123.01.0041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.07.150.01.1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й на установку рекламных констру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75,0</w:t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7.010.04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6091,9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01.040.04.0000.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05.012.04.0000.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5259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05.024.04.0000.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05.074.04.0000.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78,2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09.044.04.0000.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547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.02.043.04.0000.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015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.06.012.04.0000.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35,0</w:t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.06.024.04.0000.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.02.010.01.1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06607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.02.010.01.21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69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.02.010.01.3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2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.02.020.01.1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36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.02.020.01.21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.02.020.01.3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-0,2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.02.030.01.1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67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.02.040.01.1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.01.011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808,8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.01.021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685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.02.010.02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0394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.02.020.02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-0,2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.03.010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311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.04.010.02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75,8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6.01.020.04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6345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6.06.032.04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2169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6.06.042.04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5007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.01.020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609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.03.010.01.0000.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5432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10.123.01.0041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10.129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33,8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10.123.01.0041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323,2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02.064.04.0000.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98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7.010.04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.01.040.04.0000.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10.123.01.0041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1.16.01.05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06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07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5,2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08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14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17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19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36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.01. 203.01.0000.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40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8414,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Алейского городского Собрания депутатов Алтайского края «Об исполнении бюджета города Алейска Алтайского края за 2020 год» от 26.05.2021 № 08 - ГСД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разделам и подразделам классификации расходов бюджетов</w:t>
      </w:r>
    </w:p>
    <w:p>
      <w:pPr>
        <w:pStyle w:val="Normal"/>
        <w:ind w:left="5760" w:hanging="0"/>
        <w:jc w:val="right"/>
        <w:rPr/>
      </w:pPr>
      <w:r>
        <w:rPr/>
        <w:t>Тыс. 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9"/>
        <w:gridCol w:w="482"/>
        <w:gridCol w:w="1134"/>
        <w:gridCol w:w="1058"/>
        <w:gridCol w:w="1306"/>
        <w:gridCol w:w="986"/>
        <w:gridCol w:w="1127"/>
        <w:gridCol w:w="1193"/>
      </w:tblGrid>
      <w:tr>
        <w:trPr>
          <w:tblHeader w:val="true"/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blHeader w:val="true"/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сего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9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сего</w:t>
            </w:r>
          </w:p>
        </w:tc>
        <w:tc>
          <w:tcPr>
            <w:tcW w:w="23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14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местного значени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ваемые государственные полномочия</w:t>
            </w:r>
          </w:p>
        </w:tc>
        <w:tc>
          <w:tcPr>
            <w:tcW w:w="9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местного значения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ваемые государственные полномочия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9273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897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8,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4567,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78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,0</w:t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60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60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,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94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9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82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8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7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7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608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60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8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8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6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6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11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1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9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7,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8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83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83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99,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9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8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8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ругие вопросы в области безопасности и правоохранительной деятельности 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5431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5243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8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5043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27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64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64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Транспорт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29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9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120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120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84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84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7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5846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45846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599,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599,4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20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20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,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79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79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2,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2,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954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954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35,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35,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93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93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8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8,7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874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560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8313,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880,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553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327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2444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148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96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32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6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68,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864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17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7846,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5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66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87,9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2756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2756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5,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5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8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7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7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62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09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71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4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3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897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897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416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1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97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97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6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6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1825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3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395,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29811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9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81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2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8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4,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,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01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01,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7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87,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422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422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932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32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95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95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5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5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Алейского городского Собрания депутатов Алтайского края «Об исполнении бюджета города Алейска Алтайского края за 2020 год» от 26.05.2021 № 08 - ГСД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а по ведомственной структуре расходов бюджета гор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460"/>
        <w:gridCol w:w="537"/>
        <w:gridCol w:w="1554"/>
        <w:gridCol w:w="576"/>
        <w:gridCol w:w="1551"/>
        <w:gridCol w:w="1417"/>
      </w:tblGrid>
      <w:tr>
        <w:trPr>
          <w:tblHeader w:val="true"/>
          <w:trHeight w:val="27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з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blHeader w:val="true"/>
          <w:trHeight w:val="59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культуре и спорту администрации города Алейска Алтайского кра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/>
            <w:shd w:fill="FFC0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807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5412,1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39,3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7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39,3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61,7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61,7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61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6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61,7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234,6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234,6</w:t>
            </w:r>
          </w:p>
        </w:tc>
      </w:tr>
      <w:tr>
        <w:trPr>
          <w:trHeight w:val="18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234,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8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08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8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08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,8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7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43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7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43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7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43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7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43,0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8,0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е занятости населения города Алейска"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2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8,0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Улучшение условий и охраны труда" муниципальной программы "Содействие занятости населения города Алейска"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8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8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8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8,0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7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i/>
                <w:iCs/>
              </w:rPr>
              <w:t>25102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47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102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культуры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47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102,5</w:t>
            </w:r>
          </w:p>
        </w:tc>
      </w:tr>
      <w:tr>
        <w:trPr>
          <w:trHeight w:val="12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ая сред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36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001,5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8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617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8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617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8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617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4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4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4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офинансирование части расходов  местных бюджетов по оплате труда работников муниципальных учрежден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,0</w:t>
            </w:r>
          </w:p>
        </w:tc>
      </w:tr>
      <w:tr>
        <w:trPr>
          <w:trHeight w:val="21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по капитальному ремонту объектов муниципальной собственности в рамках подпрограммы "Обеспечение условий реализации программы и развития отрасли" государственной программы Алтайского края "Развитие культуры Алтай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7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79,2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7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79,2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7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79,2</w:t>
            </w:r>
          </w:p>
        </w:tc>
      </w:tr>
      <w:tr>
        <w:trPr>
          <w:trHeight w:val="12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Творческие люди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1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1,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1,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1,0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89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416,8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9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416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культуры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9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416,8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ая сред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7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03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Учреждения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516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516,8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516,8</w:t>
            </w:r>
          </w:p>
        </w:tc>
      </w:tr>
      <w:tr>
        <w:trPr>
          <w:trHeight w:val="31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9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52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9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52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9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52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9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139,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9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139,3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1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9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139,3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86,3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86,3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86,3</w:t>
            </w:r>
          </w:p>
        </w:tc>
      </w:tr>
      <w:tr>
        <w:trPr>
          <w:trHeight w:val="588" w:hRule="atLeast"/>
        </w:trPr>
        <w:tc>
          <w:tcPr>
            <w:tcW w:w="3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офинансирование части расходов  местных бюджетов по оплате труда работников муниципальных учрежден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0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0,1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0,1</w:t>
            </w:r>
          </w:p>
        </w:tc>
      </w:tr>
      <w:tr>
        <w:trPr>
          <w:trHeight w:val="9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8,6</w:t>
            </w:r>
          </w:p>
        </w:tc>
      </w:tr>
      <w:tr>
        <w:trPr>
          <w:trHeight w:val="9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8,6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1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8,6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Творческие люди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2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 програм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2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2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2,9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Цифровая культур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,4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9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05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89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05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городе Алейске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9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05,5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16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4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26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16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4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26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16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4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26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6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65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6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65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6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65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офинансирование части расходов  местных бюджетов по оплате труда работников муниципа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0,0</w:t>
            </w:r>
          </w:p>
        </w:tc>
      </w:tr>
      <w:tr>
        <w:trPr>
          <w:trHeight w:val="103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3,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3,3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3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и делам молодежи администрации города Алей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  <w:sz w:val="26"/>
                <w:szCs w:val="26"/>
              </w:rPr>
            </w:pPr>
            <w:r>
              <w:rPr>
                <w:b/>
                <w:bCs/>
                <w:color w:val="00B050"/>
                <w:sz w:val="26"/>
                <w:szCs w:val="2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  <w:sz w:val="26"/>
                <w:szCs w:val="26"/>
              </w:rPr>
            </w:pPr>
            <w:r>
              <w:rPr>
                <w:b/>
                <w:bCs/>
                <w:color w:val="00B050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  <w:sz w:val="26"/>
                <w:szCs w:val="26"/>
              </w:rPr>
            </w:pPr>
            <w:r>
              <w:rPr>
                <w:b/>
                <w:bCs/>
                <w:color w:val="00B050"/>
                <w:sz w:val="26"/>
                <w:szCs w:val="2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  <w:sz w:val="26"/>
                <w:szCs w:val="26"/>
              </w:rPr>
            </w:pPr>
            <w:r>
              <w:rPr>
                <w:b/>
                <w:bCs/>
                <w:color w:val="00B050"/>
                <w:sz w:val="26"/>
                <w:szCs w:val="2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972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018,8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5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1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5,2</w:t>
            </w:r>
          </w:p>
        </w:tc>
      </w:tr>
      <w:tr>
        <w:trPr>
          <w:trHeight w:val="8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е занятости населения города Алейска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2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1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45,2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Улучшение условий и охраны труда" муниципальной программы "Содействие занятости населения города Алейска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1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45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1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45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25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25,2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98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361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244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0132,1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244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132,1</w:t>
            </w:r>
          </w:p>
        </w:tc>
      </w:tr>
      <w:tr>
        <w:trPr>
          <w:trHeight w:val="12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Развитие дошкольного образования в городе Алейске" муниципальной программы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777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5667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320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1122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320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1122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320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1122,6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7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7,8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1 1 00 6099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7,8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68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62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9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62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финансирование части расход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S04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0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048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0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048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0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048,9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4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S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4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S1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40,0</w:t>
            </w:r>
          </w:p>
        </w:tc>
      </w:tr>
      <w:tr>
        <w:trPr>
          <w:trHeight w:val="18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Текущий и капитальный ремонт зданий муниципальных бюджетных образовательных учреждений города Алейска" муниципальной программы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64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60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3,1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60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3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60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3,1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рганизацию мероприятий по капитальному ремонту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S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31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31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S099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3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31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86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354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86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354,6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го образования  в городе Алейске" муниципальной программы 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235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0943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653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653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653,9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Ежемесячное денежное вознаграждение за классное руководство пед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335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335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53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335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3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63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63,0</w:t>
            </w:r>
          </w:p>
        </w:tc>
      </w:tr>
      <w:tr>
        <w:trPr>
          <w:trHeight w:val="21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15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1552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15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1552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15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1552,0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7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9,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7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9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7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9,2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3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37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3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37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3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37,4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L3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82,1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L3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82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L3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8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82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Текущий и капитальный ремонт зданий муниципальных бюджетных образовательных учреждений города Алейска" муниципальной программы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50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11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60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3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4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60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3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4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60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3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4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рганизацию мероприятий по капитальному ремонту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S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386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386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5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386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843,4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1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43,4</w:t>
            </w:r>
          </w:p>
        </w:tc>
      </w:tr>
      <w:tr>
        <w:trPr>
          <w:trHeight w:val="13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 образования  в городе Алейске" муниципальной программы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1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43,4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27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56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27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56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27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56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финансирование части расход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45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45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45,0</w:t>
            </w:r>
          </w:p>
        </w:tc>
      </w:tr>
      <w:tr>
        <w:trPr>
          <w:trHeight w:val="9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0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0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3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0,4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9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9,9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адрового потенциала в системе образования города Алейска" муниципальной программы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9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6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9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6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9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6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9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72,0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 в городе Алейске" муниципальной программы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72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4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72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4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4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4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4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Патриотическое воспитание граждан города Алейска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,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84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568,5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3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07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8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53,2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6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40,0</w:t>
            </w:r>
          </w:p>
        </w:tc>
      </w:tr>
      <w:tr>
        <w:trPr>
          <w:trHeight w:val="16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2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27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2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27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4,1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4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,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,1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4,7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54,7</w:t>
            </w:r>
          </w:p>
        </w:tc>
      </w:tr>
      <w:tr>
        <w:trPr>
          <w:trHeight w:val="16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1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1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9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673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9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673,5</w:t>
            </w:r>
          </w:p>
        </w:tc>
      </w:tr>
      <w:tr>
        <w:trPr>
          <w:trHeight w:val="16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8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642,8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2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244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2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244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7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70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7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70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7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Ипотека для молодых учителей" муниципальной программы "Улучшение жилищных условий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,0</w:t>
            </w:r>
          </w:p>
        </w:tc>
      </w:tr>
      <w:tr>
        <w:trPr>
          <w:trHeight w:val="21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краевой адресной инвестиционной программы в рамках подпрограммы 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3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3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3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3,8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7,3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7,3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,8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12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го образования  в городе Алейске" муниципальной программы 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2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70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687,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91,0</w:t>
            </w:r>
          </w:p>
        </w:tc>
      </w:tr>
      <w:tr>
        <w:trPr>
          <w:trHeight w:val="13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Развитие дошкольного образования в городе Алейске" муниципальной программы "Развитие образования и молодежной политики в городе Алей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91,0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91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1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 1 00 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1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7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096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7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096,2</w:t>
            </w:r>
          </w:p>
        </w:tc>
      </w:tr>
      <w:tr>
        <w:trPr>
          <w:trHeight w:val="94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7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096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21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62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,6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17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 xml:space="preserve"> </w:t>
            </w: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17,1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10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95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95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8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823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2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764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2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764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, налоговой и кредитной политике администрации города Алей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70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36,6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8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19,4</w:t>
            </w:r>
          </w:p>
        </w:tc>
      </w:tr>
      <w:tr>
        <w:trPr>
          <w:trHeight w:val="9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4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886,4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7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47,9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7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47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7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47,9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7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47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7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47,8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1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6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3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3,9</w:t>
            </w:r>
          </w:p>
        </w:tc>
      </w:tr>
      <w:tr>
        <w:trPr>
          <w:trHeight w:val="16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3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3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7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0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,2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3 00 14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3 00 14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3 00 14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,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жилищно-коммунальному хозяйству, транспорту, строительству и архитектуре администрации города Алейс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1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2779,1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7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7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7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4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8,6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,3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,3</w:t>
            </w:r>
          </w:p>
        </w:tc>
      </w:tr>
      <w:tr>
        <w:trPr>
          <w:trHeight w:val="10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4,3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17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64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 программа "Содействие занятости населения города  Алейска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,6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Содействие эффективной занятости населения и социальная поддержка безработных граждан" муниципальной программы "Содействие занятости населения города Алейска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,6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лов и содержание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7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67,9</w:t>
            </w:r>
          </w:p>
        </w:tc>
      </w:tr>
      <w:tr>
        <w:trPr>
          <w:trHeight w:val="18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</w:tr>
      <w:tr>
        <w:trPr>
          <w:trHeight w:val="19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краевой адресной инвестиционной программы в рамках подпрограммы "Развитие водохозяйственного комплекса Алтайского края" государственной программы Алтайского края «Охрана окружающей среды, воспроизводство и рациональное использование природных ресурсов, развитие лесного хозяйства Алтайского кра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67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13,2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2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13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12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084,1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9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9856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1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080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1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080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1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080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0 0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7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75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0 0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7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75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0 0 00 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7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775,8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Формирование современной городской среды в муниципальном образовании город Алейск Алтайского края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2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27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-57" w:right="-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-57" w:right="-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25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25,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225,2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6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2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4,5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</w:t>
            </w:r>
            <w:r>
              <w:rPr>
                <w:color w:val="000000"/>
              </w:rPr>
              <w:t>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4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30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308,0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</w:t>
            </w:r>
            <w:r>
              <w:rPr>
                <w:color w:val="000000"/>
              </w:rPr>
              <w:t>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30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308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7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7,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4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7,2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краевой адресной инвестиционной программы в рамках подпрограммы "Развитие водоснабжения, водоотведения и очистки стачных вод в Алтайском крае" государственной программы Алтайского края "Обеспечение населения Алтайского края жилищно-коммунальными услуг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70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70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70,7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8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800,8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8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832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7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771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7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771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7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771,4</w:t>
            </w:r>
          </w:p>
        </w:tc>
      </w:tr>
      <w:tr>
        <w:trPr>
          <w:trHeight w:val="3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олнение работ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S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6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60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S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6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60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S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6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060,6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Формирование современной городской среды в муниципальном образовании город Алейск Алтайского края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68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9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9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9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держка формирования совеременной городско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00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7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704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7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704,1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7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704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49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348,7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8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59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8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59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8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59,7</w:t>
            </w:r>
          </w:p>
        </w:tc>
      </w:tr>
      <w:tr>
        <w:trPr>
          <w:trHeight w:val="50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8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59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8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59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,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0,3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,7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,7</w:t>
            </w:r>
          </w:p>
        </w:tc>
      </w:tr>
      <w:tr>
        <w:trPr>
          <w:trHeight w:val="9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8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города Алейска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51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396,9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3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92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03,4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9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75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9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75,9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9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75,9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73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73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0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6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6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2,6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1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1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1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1,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1 00 17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9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4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4,3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4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4,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54,3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,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тимулированию инвестиционной а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1 1 00 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9,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34,5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</w:tr>
      <w:tr>
        <w:trPr>
          <w:trHeight w:val="6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</w:tr>
      <w:tr>
        <w:trPr>
          <w:trHeight w:val="3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0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4,5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4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4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4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4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Алейска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  <w:sz w:val="26"/>
                <w:szCs w:val="26"/>
              </w:rPr>
            </w:pPr>
            <w:r>
              <w:rPr>
                <w:b/>
                <w:bCs/>
                <w:color w:val="00B050"/>
                <w:sz w:val="26"/>
                <w:szCs w:val="2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  <w:sz w:val="26"/>
                <w:szCs w:val="26"/>
              </w:rPr>
            </w:pPr>
            <w:r>
              <w:rPr>
                <w:b/>
                <w:bCs/>
                <w:color w:val="00B050"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  <w:sz w:val="26"/>
                <w:szCs w:val="26"/>
              </w:rPr>
            </w:pPr>
            <w:r>
              <w:rPr>
                <w:b/>
                <w:bCs/>
                <w:color w:val="00B050"/>
                <w:sz w:val="26"/>
                <w:szCs w:val="2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  <w:sz w:val="26"/>
                <w:szCs w:val="26"/>
              </w:rPr>
            </w:pPr>
            <w:r>
              <w:rPr>
                <w:b/>
                <w:bCs/>
                <w:color w:val="00B050"/>
                <w:sz w:val="26"/>
                <w:szCs w:val="2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58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54,7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6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18,9</w:t>
            </w:r>
          </w:p>
        </w:tc>
      </w:tr>
      <w:tr>
        <w:trPr>
          <w:trHeight w:val="9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53,9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53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53,9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53,9</w:t>
            </w:r>
          </w:p>
        </w:tc>
      </w:tr>
      <w:tr>
        <w:trPr>
          <w:trHeight w:val="15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53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6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853,9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117,7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4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79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4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79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34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79,4</w:t>
            </w:r>
          </w:p>
        </w:tc>
      </w:tr>
      <w:tr>
        <w:trPr>
          <w:trHeight w:val="15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2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165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2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165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0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0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3,5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33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1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4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1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4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1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4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1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84,7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1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3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1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53,6</w:t>
            </w:r>
          </w:p>
        </w:tc>
      </w:tr>
      <w:tr>
        <w:trPr>
          <w:trHeight w:val="16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2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2,4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1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47,3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9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9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9,0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7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67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1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1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6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47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6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47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84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22,6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99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99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3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3,4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4,9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7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10,7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2,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2,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2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9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48,7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9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948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95,5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95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,2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3,2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9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15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98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2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7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2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7,7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2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67,7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3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13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2 5 00 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,1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1 00 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безопасности и правоохранительной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 программа "Профилактика преступлений и иных правонарушений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3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Обеспечение прав граждан и их безопасности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1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3</w:t>
            </w:r>
          </w:p>
        </w:tc>
      </w:tr>
      <w:tr>
        <w:trPr>
          <w:trHeight w:val="16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Профилактика экстремизма и терроризма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 3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6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</w:tr>
      <w:tr>
        <w:trPr>
          <w:trHeight w:val="9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О поддержке и развитии малого и среднего предпринимательства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,1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,1</w:t>
            </w:r>
          </w:p>
        </w:tc>
      </w:tr>
      <w:tr>
        <w:trPr>
          <w:trHeight w:val="4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,9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8,5</w:t>
            </w:r>
          </w:p>
        </w:tc>
      </w:tr>
      <w:tr>
        <w:trPr>
          <w:trHeight w:val="1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8,5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8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8,5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8,5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4,4</w:t>
            </w:r>
          </w:p>
        </w:tc>
      </w:tr>
      <w:tr>
        <w:trPr>
          <w:trHeight w:val="12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</w:t>
            </w:r>
            <w:r>
              <w:rPr>
                <w:color w:val="000000"/>
              </w:rPr>
              <w:t>Комплексное развитие систем коммунальной инфраструктуры муниципального образования город Алейск Алтайского края" на 2015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4,4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 (г. Алейск, капитальный ремонт котельной по адресу: ул. Комсомольская, д. 18л, с присоединением к существующим тепловым с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 0 00 S04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4,4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 0 00 S04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4,4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 0 00 S04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74,4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,3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B050"/>
              </w:rPr>
            </w:pPr>
            <w:r>
              <w:rPr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6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color w:val="00B050"/>
              </w:rPr>
            </w:pPr>
            <w:r>
              <w:rPr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6,3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6,3</w:t>
            </w:r>
          </w:p>
        </w:tc>
      </w:tr>
      <w:tr>
        <w:trPr>
          <w:trHeight w:val="16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2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12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4 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9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81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1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1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1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0 4 00 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81,1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7,9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жилищных условий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программа "Обеспечение жильем и улучшение жилищных условий молодых семей в городе Алейске" муниципальной программы "Улучшение жилищных условий в городе Алейске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обеспечение жильем молодых семей в Алтайском кра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0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0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 0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469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Патриотическое воспитание граждан города Алейска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3,9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3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3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9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53,9</w:t>
            </w:r>
          </w:p>
        </w:tc>
      </w:tr>
      <w:tr>
        <w:trPr>
          <w:trHeight w:val="4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с военной службы (службы), и приравненных к ним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4,1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"О ветеранах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,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,6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 от 24 ноября 1995 года №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92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8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89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3 2 00 5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8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89,8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26,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городе Алейске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</w:tr>
      <w:tr>
        <w:trPr>
          <w:trHeight w:val="22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краевой адресной инвестиционной программы «Развитие массовой физической культуры и спорта, формирование здорового образа жизни у населения в Алтайском крае» государственной программы Алтайского края «Развитие физической культуры и спорта в Алтайском крае», направленных на строительство универсальной быстровозводимой крытой спортивной площа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</w:tr>
      <w:tr>
        <w:trPr>
          <w:trHeight w:val="5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 0 00 S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526,6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лейское городское Собрание депутатов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68,5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8,5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9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9,2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0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0,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0,9</w:t>
            </w:r>
          </w:p>
        </w:tc>
      </w:tr>
      <w:tr>
        <w:trPr>
          <w:trHeight w:val="16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67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767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,9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85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7 0 00 6099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7 0 00 6099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,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7 0 00 6099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,3</w:t>
            </w:r>
          </w:p>
        </w:tc>
      </w:tr>
      <w:tr>
        <w:trPr>
          <w:trHeight w:val="12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6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6,0</w:t>
            </w:r>
          </w:p>
        </w:tc>
      </w:tr>
      <w:tr>
        <w:trPr>
          <w:trHeight w:val="16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6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2 0 00 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50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26,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2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2,3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2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 2 00 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2,3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7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,0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,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,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8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Алейского городского Собрания депутатов Алтайского края «Об исполнении бюджета города Алейска Алтайского края за 2020 год» от 26.05.2021 № 08 - Г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о кодам классификации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33"/>
        <w:gridCol w:w="3827"/>
        <w:gridCol w:w="1343"/>
      </w:tblGrid>
      <w:tr>
        <w:trPr>
          <w:tblHeader w:val="true"/>
          <w:trHeight w:val="400" w:hRule="atLeast"/>
          <w:cantSplit w:val="true"/>
        </w:trPr>
        <w:tc>
          <w:tcPr>
            <w:tcW w:w="4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80" w:right="-135" w:hanging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0"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blHeader w:val="true"/>
          <w:cantSplit w:val="true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80" w:right="-135" w:hanging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администратора источника финансирования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источника финансирования</w:t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bCs/>
                <w:szCs w:val="24"/>
                <w:lang w:val="ru-RU" w:eastAsia="ru-RU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6" w:right="-137" w:hanging="0"/>
              <w:rPr/>
            </w:pPr>
            <w:r>
              <w:rPr/>
              <w:t>00 00 00 00 00 0000 00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9348,1</w:t>
            </w:r>
          </w:p>
        </w:tc>
      </w:tr>
      <w:tr>
        <w:trPr>
          <w:trHeight w:val="526" w:hRule="atLeast"/>
          <w:cantSplit w:val="true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bCs/>
                <w:szCs w:val="24"/>
                <w:lang w:val="ru-RU" w:eastAsia="ru-RU"/>
              </w:rPr>
              <w:t>092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6" w:right="-137" w:hanging="0"/>
              <w:rPr/>
            </w:pPr>
            <w:r>
              <w:rPr/>
              <w:t>01 00 00 00 00 0000 00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, из них: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9348,1</w:t>
            </w:r>
          </w:p>
        </w:tc>
      </w:tr>
      <w:tr>
        <w:trPr>
          <w:trHeight w:val="588" w:hRule="atLeast"/>
          <w:cantSplit w:val="true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6" w:right="-137" w:hanging="0"/>
              <w:rPr>
                <w:bCs/>
              </w:rPr>
            </w:pPr>
            <w:r>
              <w:rPr/>
              <w:t>01 05 00 00 00 0000 00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9348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10" w:leader="none"/>
        <w:tab w:val="center" w:pos="4677" w:leader="none"/>
        <w:tab w:val="right" w:pos="9355" w:leader="none"/>
      </w:tabs>
      <w:rPr/>
    </w:pPr>
    <w:r>
      <w:rPr/>
      <w:tab/>
      <w:tab/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3:00Z</dcterms:created>
  <dc:creator>финком</dc:creator>
  <dc:description/>
  <cp:keywords/>
  <dc:language>en-US</dc:language>
  <cp:lastModifiedBy>Собрание</cp:lastModifiedBy>
  <cp:lastPrinted>2020-03-26T12:28:00Z</cp:lastPrinted>
  <dcterms:modified xsi:type="dcterms:W3CDTF">2021-05-25T01:32:00Z</dcterms:modified>
  <cp:revision>171</cp:revision>
  <dc:subject/>
  <dc:title/>
</cp:coreProperties>
</file>