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6.2021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160" w:hRule="atLeast"/>
        </w:trPr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  <w:tab w:val="left" w:pos="5103" w:leader="none"/>
              </w:tabs>
              <w:ind w:right="1735" w:hanging="0"/>
              <w:jc w:val="both"/>
              <w:rPr>
                <w:b/>
                <w:b/>
                <w:sz w:val="26"/>
              </w:rPr>
            </w:pPr>
            <w:r>
              <w:rPr>
                <w:sz w:val="28"/>
                <w:szCs w:val="28"/>
              </w:rPr>
              <w:t>О принятии решения «Об утверждении Порядка сообщения лицами, замещающими муниципальные должности в городе Алейске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о статьей 12.1 Федерального закона от 25.12.2008             № 273-ФЗ «О противодействии коррупции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законом Алтайского края от 03.06.2010 № 46-ЗС «О противодействии коррупции в Алтайском крае», руководствуясь Уставом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решение «О принятии решения «Об утверждении Порядка сообщения лицами, замещающими муниципальные должности в городе Алейске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».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ind w:firstLine="4962"/>
        <w:rPr>
          <w:b w:val="false"/>
          <w:b w:val="false"/>
          <w:sz w:val="28"/>
          <w:szCs w:val="24"/>
          <w:highlight w:val="red"/>
        </w:rPr>
      </w:pPr>
      <w:r>
        <w:rPr>
          <w:b w:val="false"/>
          <w:sz w:val="28"/>
          <w:szCs w:val="24"/>
          <w:highlight w:val="red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о решением Алейского </w:t>
      </w:r>
    </w:p>
    <w:p>
      <w:pPr>
        <w:pStyle w:val="ConsPlusTitle"/>
        <w:ind w:firstLine="496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Собрания депутатов </w:t>
      </w:r>
    </w:p>
    <w:p>
      <w:pPr>
        <w:pStyle w:val="ConsPlusTitle"/>
        <w:ind w:firstLine="496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тайского края от 23.06.2021 № 23</w:t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Порядка сообщения лицами, замещающими муниципальные должности в городе Алейске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</w:t>
      </w:r>
      <w:r>
        <w:rPr/>
        <w:t xml:space="preserve"> </w:t>
      </w:r>
      <w:r>
        <w:rPr>
          <w:sz w:val="28"/>
          <w:szCs w:val="28"/>
        </w:rPr>
        <w:t>сообщения лицами, замещающими муниципальные должности в городе Алейске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И.В. Маскае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3.06.2021 г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1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к решению Ал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ского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лтайского края  от 23.06.2021  № 11 - ГС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общения лицами, замещающими муниципальные должности в городе Алейске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Настоящий порядок определяет процедуру сообщения лицами, замещающими муниципальные должности в городе Алейске Алтайского края, 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Порядка используются понятия «личная заинтересованность» и «конфликт интересов»  в значениях, определенн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. 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пространяется на лиц, замещающих следующие муниципальные должности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а муниципального образования город Алейск Алтайского края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едатель Алейского городского Собрания депутатов Алтайского края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путат Алейского городского Собрания депутатов Алтайского кра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ица, указанные в пункте 3 настоящего Порядка, обязаны в соответствии с законодательством Российской Федерации о противодействии коррупции письменно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общение оформляется 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«уведомление») согласно приложению 1 к настоящему Порядку. К уведомлению могут прилагаться имеющиеся материалы, подтверждающие обстоятельства, доводы и факты, изложенные в нем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домление подается лицами, указанными в пункте 3 настоящего Порядка, в срок не позднее трех рабочих дней с момента, когда им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в Алейское городское Собрание депутатов Алтай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Регистрация уведомления осуществляется в день поступления специалистами аппарата Алейского городского Собрания депутатов Алтайского кра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«журнал»), который должен быть прошит, пронумерован и скреплен печатью. Журнал оформляется в соответствии с приложением 2 к настоящему Порядку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уведомления с отметкой о регистрации выдается лицу, представившему его, под роспись в журнале регистрации или направляется по почте заказным письмом с уведомлением о вручении.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миссия по бюджету и промышленности  Алейского городского Собрания депутатов Алтайского края осуществляет предварительное рассмотрение уведомления, по результатам которого подготавливается мотивированное заключение. 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ходе предварительного рассмотрения уведомления комиссия по бюджету и промышленности  Алейского городского Собрания депутатов Алтайского края имеет право получать в установленном порядке от лица, направившего уведомление, пояснения по изложенным в нем обстоятельствам и направлять  в установленном порядке запросы в федеральные органы государственной власти, органы государственной власти Алтайского края, иные государственные органы, органы местного самоуправления и заинтересованные организаци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Уведомление, мотивированное заключение и другие материалы, в течение 7 рабочих дней со дня поступления уведомления представляются в Алейское городское Собрание депутатов Алтайского кра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ов, указанных в пункте 9 настоящего Порядка, уведомление, заключение и другие материалы в  течение 45 дней со дня поступления уведомления представляются в Алейское городское Собрание депутатов Алтайского края.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анный срок может быть продлен, но не более чем на 30 дней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лейское городское Собрание депутатов Алтайского края рассматривает уведомление на ближайшей сессии в порядке, установленном Регламентом работы Алейского городского Собрания депутатов Алтайского кра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результатам рассмотрения уведомления Алейское городское Собрание депутатов Алтайского края, руководствуясь настоящим Порядком и иными нормативными правовыми актами Российской Федерации и Алтайского края в сфере противодействия коррупции, принимает одно из следующих решений: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ть, что при исполнении лицом, направившим уведомление, своих должностных обязанностей конфликт интересов отсутствует;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знать, что при исполнении лицом, направивш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домление, своих должностных обязанностей личная заинтересованность приводит или может привести к конфликту интересов. Рекомендовать лицу, направившему уведомление, принять меры по урегулированию конфликта интересов или по недопущению его возникнов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изнать, что лицом, направившим уведомление, не соблюдались требования об урегулировании конфликта интересов. Применить к лицу, замещающему муниципальную должность, меру ответственности в соответствии с законодательством Российской Федерации.</w:t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инимается открытым голосованием. Лицо, направившее уведомление, в голосовании не участвует. 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Комиссия по бюджету и промышленности Алейского городского Собрания депутатов Алтайского края не позднее трех рабочих дней со дня принятия одного из решений, указанных в пункте 12 настоящего Порядка, направляет копию принятого решения лицу, направившему уведомление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958465</wp:posOffset>
                </wp:positionH>
                <wp:positionV relativeFrom="paragraph">
                  <wp:posOffset>3810</wp:posOffset>
                </wp:positionV>
                <wp:extent cx="3113405" cy="211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211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1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сообщения лицами,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щающими муниципальны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лжности в городе Алейске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166.15pt;mso-wrap-distance-left:9.05pt;mso-wrap-distance-right:9.05pt;mso-wrap-distance-top:3.6pt;mso-wrap-distance-bottom:3.6pt;margin-top:0.3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1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рядку сообщения лицами,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щающими муниципальные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олжности в городе Алейске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</w:t>
      </w:r>
    </w:p>
    <w:p>
      <w:pPr>
        <w:pStyle w:val="Standard"/>
        <w:ind w:firstLine="39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представительного органа муниципального         </w:t>
      </w:r>
    </w:p>
    <w:p>
      <w:pPr>
        <w:pStyle w:val="Standard"/>
        <w:ind w:firstLine="39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Алтайского края)</w:t>
      </w: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___________________________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.И.О. лица, направившего уведомление,                                                  замещаемая должность)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P120"/>
      <w:bookmarkStart w:id="1" w:name="P120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исполн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бязанностей, которая приводит или может приве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конфликту интересов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стоятельства,     являющиеся    основанием    возникновения    личной заинтересован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  обязанности,  на  исполнение  которых  влияет  или  может повлиять личная заинтересованнос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  меры  по  предотвращению  или  урегулированию  конфликта интерес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ереваюсь  (не  намереваюсь)  лично  присутствовать 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_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/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пись)      (Ф.И.О. лица, направившего уведомление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уведомления  «____» _____________ 20___ г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вшее уведомление ________________/__________________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>(подпись)          (Ф.И.О.)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966720</wp:posOffset>
                </wp:positionH>
                <wp:positionV relativeFrom="paragraph">
                  <wp:posOffset>-153035</wp:posOffset>
                </wp:positionV>
                <wp:extent cx="3093720" cy="2171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2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сообщения лицам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щающими муниципальны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лжности в городе Алейске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171pt;mso-wrap-distance-left:9.05pt;mso-wrap-distance-right:9.05pt;mso-wrap-distance-top:3.6pt;mso-wrap-distance-bottom:3.6pt;margin-top:-12.05pt;mso-position-vertical-relative:text;margin-left:2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2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сообщения лицами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щающими муниципальные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лжности в городе Алейске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о возникновении лич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интересованности при исполнении должностных обязанносте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338"/>
        <w:gridCol w:w="1418"/>
        <w:gridCol w:w="1701"/>
        <w:gridCol w:w="1984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 уведом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милия, имя, отчество, наименование должности лица, представи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милия, имя, отчество, наименование должности, подпись лица, принявшего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принятом реш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метка о получении копии уведомления либо о направлении копии уведомления по почт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9D3070906742A1950B8B971A8DE2E5EC56B653EB61C8A73225696Fc00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32:00Z</dcterms:created>
  <dc:creator>User</dc:creator>
  <dc:description/>
  <cp:keywords/>
  <dc:language>en-US</dc:language>
  <cp:lastModifiedBy>Собрание</cp:lastModifiedBy>
  <cp:lastPrinted>2021-04-06T11:56:00Z</cp:lastPrinted>
  <dcterms:modified xsi:type="dcterms:W3CDTF">2021-06-16T01:02:00Z</dcterms:modified>
  <cp:revision>42</cp:revision>
  <dc:subject/>
  <dc:title>проект</dc:title>
</cp:coreProperties>
</file>