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12.2021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widowControl w:val="false"/>
        <w:autoSpaceDE w:val="true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4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Алейского городского Собрания депутатов от 23.03.2016 № 16 «Об утверждении Порядка проведения конкурса по отбору кандидатур на должность главы муниципального образования город Алейск Алтайского края»</w:t>
            </w:r>
          </w:p>
        </w:tc>
      </w:tr>
    </w:tbl>
    <w:p>
      <w:pPr>
        <w:pStyle w:val="Normal"/>
        <w:widowControl w:val="false"/>
        <w:autoSpaceDE w:val="tru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статьёй 39 Устава муниципального образования город Алейск Алтайского края, Алейского городское Собрание депутатов РЕШИЛО: </w:t>
      </w:r>
    </w:p>
    <w:p>
      <w:pPr>
        <w:pStyle w:val="Normal"/>
        <w:widowControl w:val="fals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решение «О внесении изменений в решение Алейского городского Собрания депутатов от 23.03.2016 № 16 «Об утверждении Порядка проведения конкурса по отбору кандидатур на должность главы муниципального образования город Алейск Алтай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Собрания депутатов                                  А.П. Старовой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городского Собрания депутатов Алтайского края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12.2021 № 6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Алейского городского Собрания депутатов от 23.03.2016 № 16 «Об утверждении Порядка проведения конкурса по отбору кандидатур на должность главы муниципального образования город Алейск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>в решение Алейского городского Собрания депутатов от 23.03.2016 № 16 «Об утверждении Порядка проведения конкурса по отбору кандидатур на должность главы муниципального образования город Алейск Алтайского края следующего содержания: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три  пункта 2.1. отменить;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) в пункте 3.1. слово «двенадцать» заменить словом «шесть»;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.10. слово «председателем» заменить словом «председательствующи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дпункт 6 пункта 5.1.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аховой номер индивидуального лицевого счета (при наличии) либо копию страхового свидетельства обязательного пенсионного страхования (при наличии)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ункте 5.2. слова «</w:t>
      </w:r>
      <w:r>
        <w:rPr>
          <w:rFonts w:eastAsia="Calibri"/>
          <w:sz w:val="28"/>
          <w:szCs w:val="28"/>
        </w:rPr>
        <w:t>Для оформления допуска</w:t>
      </w:r>
      <w:r>
        <w:rPr>
          <w:sz w:val="28"/>
          <w:szCs w:val="28"/>
        </w:rPr>
        <w:t>» заменить словами «Для принятия решения об оформлении допу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ункте 5.4. слова «15 дней» заменить словами «10 дн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дпункт 3 пункта 6.3.1. дополнить после слов «организацию» словами «направления документов участников конкурса в целях проведения органами безопасности мероприятий для»;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8) в подпункте 3 пункта 6.3.2. слово «</w:t>
      </w:r>
      <w:r>
        <w:rPr>
          <w:color w:val="000000"/>
          <w:sz w:val="28"/>
        </w:rPr>
        <w:t>собеседование¹</w:t>
      </w:r>
      <w:r>
        <w:rPr>
          <w:sz w:val="28"/>
          <w:szCs w:val="28"/>
        </w:rPr>
        <w:t>» заменить словом «собеседова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ункте 6.6. слово «избрания» заменить словом «избрании»;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ункт 5 </w:t>
      </w:r>
      <w:r>
        <w:rPr>
          <w:sz w:val="28"/>
          <w:szCs w:val="28"/>
          <w:lang w:eastAsia="en-US"/>
        </w:rPr>
        <w:t xml:space="preserve">Приложения к Порядку проведения конкурса по отбору кандидатур на должность главы  муниципального образования </w:t>
      </w:r>
      <w:r>
        <w:rPr>
          <w:sz w:val="28"/>
          <w:szCs w:val="28"/>
        </w:rPr>
        <w:t xml:space="preserve">город Алейск </w:t>
      </w:r>
      <w:r>
        <w:rPr>
          <w:sz w:val="28"/>
          <w:szCs w:val="28"/>
          <w:lang w:eastAsia="en-US"/>
        </w:rPr>
        <w:t>Алтайского края изложить в новой</w:t>
        <w:tab/>
        <w:t xml:space="preserve"> редакции: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«страховой номер индивидуального лицевого счета (при наличии либо копию страхового свидетельства обязательного пенсионного страхования (при наличии) на ___ л. в 1 экз. (нужное подчеркнуть);»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газете «Маяк тру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                                                                                 И.В. Маска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Алейск</w:t>
      </w:r>
    </w:p>
    <w:p>
      <w:pPr>
        <w:pStyle w:val="Normal"/>
        <w:jc w:val="both"/>
        <w:rPr/>
      </w:pPr>
      <w:r>
        <w:rPr>
          <w:sz w:val="26"/>
          <w:szCs w:val="26"/>
        </w:rPr>
        <w:t>03.12.2021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 - ГСД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5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40" w:hanging="0"/>
      <w:jc w:val="center"/>
      <w:outlineLvl w:val="2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character" w:styleId="3">
    <w:name w:val="Заголовок 3 Знак"/>
    <w:qFormat/>
    <w:rPr>
      <w:rFonts w:eastAsia="Times New Roman"/>
      <w:b/>
      <w:bCs/>
      <w:sz w:val="36"/>
      <w:szCs w:val="36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6">
    <w:name w:val="Название Знак"/>
    <w:basedOn w:val="Style11"/>
    <w:qFormat/>
    <w:rPr>
      <w:rFonts w:eastAsia="Times New Roman"/>
      <w:b/>
      <w:sz w:val="28"/>
    </w:rPr>
  </w:style>
  <w:style w:type="character" w:styleId="4">
    <w:name w:val="Основной текст (4)_"/>
    <w:basedOn w:val="Style11"/>
    <w:qFormat/>
    <w:rPr>
      <w:sz w:val="23"/>
      <w:szCs w:val="23"/>
      <w:shd w:fill="FFFFFF" w:val="clear"/>
    </w:rPr>
  </w:style>
  <w:style w:type="character" w:styleId="5">
    <w:name w:val="Основной текст (5)_"/>
    <w:basedOn w:val="Style11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74"/>
    </w:pPr>
    <w:rPr>
      <w:rFonts w:eastAsia="Calibri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74" w:before="0" w:after="30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3:00Z</dcterms:created>
  <dc:creator>User</dc:creator>
  <dc:description/>
  <cp:keywords/>
  <dc:language>en-US</dc:language>
  <cp:lastModifiedBy>Собрание</cp:lastModifiedBy>
  <cp:lastPrinted>2021-11-30T14:24:00Z</cp:lastPrinted>
  <dcterms:modified xsi:type="dcterms:W3CDTF">2021-12-02T07:41:00Z</dcterms:modified>
  <cp:revision>83</cp:revision>
  <dc:subject/>
  <dc:title/>
</cp:coreProperties>
</file>