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йское городск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2.12.2021 № 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Алейского городского Собрания депутатов Алтайского края на 2022 год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firstLine="708"/>
        <w:jc w:val="both"/>
        <w:rPr/>
      </w:pPr>
      <w:r>
        <w:rPr>
          <w:sz w:val="28"/>
          <w:szCs w:val="28"/>
        </w:rPr>
        <w:t>Заслушав и обсудив предложенный проект плана работы Алейского городского Собрания депутатов Алтайского края на 2021 год, руководствуясь пунктом 3 статьи 27 Устава муниципального образования город Алейск Алтайского края, статьей 13 Регламента Алейского городского Собрания депутатов Алтайского края, утвержденного решением городского Собрания депутатов от 31.08.2016 № 36, Алейское городское Собрание депутатов Алтайского края 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72" w:firstLine="720"/>
        <w:jc w:val="both"/>
        <w:rPr/>
      </w:pPr>
      <w:r>
        <w:rPr>
          <w:sz w:val="28"/>
          <w:szCs w:val="28"/>
        </w:rPr>
        <w:t>Утвердить план работы Алейского городского Собрания депутатов Алтайского края на 2022 год (приложение).</w:t>
      </w:r>
    </w:p>
    <w:p>
      <w:pPr>
        <w:pStyle w:val="Normal"/>
        <w:ind w:right="72" w:hanging="0"/>
        <w:jc w:val="both"/>
        <w:rPr/>
      </w:pPr>
      <w:r>
        <w:rPr>
          <w:sz w:val="28"/>
          <w:szCs w:val="28"/>
        </w:rPr>
        <w:tab/>
        <w:t>2. Контроль над исполнением настоящего решения возложить на постоянные комиссии Алейского городского Собрания депутатов Алтайского края (С.В. Шлее, А.Ю. Пономарев) и заместителя председателя Алейского городского Собрания депутатов (М.И. Алистратова).</w:t>
      </w:r>
    </w:p>
    <w:p>
      <w:pPr>
        <w:pStyle w:val="Normal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лейского </w:t>
      </w:r>
    </w:p>
    <w:p>
      <w:pPr>
        <w:pStyle w:val="Normal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Собрания депутатов                                            А.П. Старовойт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тверждено решением Алейского городского Собрания депутатов Алтайского края  от 22.12.2021 № 66</w:t>
            </w:r>
          </w:p>
        </w:tc>
      </w:tr>
    </w:tbl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РАБО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ЕЙСКОГО ГОРОДСКОГО СОБРАНИЯ ДЕПУТАТОВ АЛТАЙСКОГО КРАЯ 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061"/>
        <w:gridCol w:w="1679"/>
        <w:gridCol w:w="3522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рассматриваемого вопрос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ведения заседания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за подготовку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ходе выполнения Плана работы Алейского городского Собрания депутатов Алтайского края за второе полугодие 2021 го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Алейского городского Собрания депутатов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боте «Центра развития физической культуры и спорта» города Алейска  за 2021 год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культуре и спорту администрации город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Алейского городского Собрания депутатов Алтайского края от 27.10.2021  № 25-ГСД «Об образовании административной комиссии при администрации города Алейск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electorcontent"/>
                <w:bCs/>
              </w:rPr>
              <w:t>О внесении изменений и дополнения в решение Алейского городского Собрания депутатов Алтайского от 29.10.2020 № 21-ГСД «Об утверждении Положения о бюджетном процессе в городе Алейске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 отчете главы города о результатах своей деятельности, деятельности администрации города и иных подведомственных главе города органов местного самоуправления, в том числе о решении вопросов, поставленных городским Собранием депутатов за 2021 год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чете о работе Контрольно-</w:t>
            </w:r>
          </w:p>
          <w:p>
            <w:pPr>
              <w:pStyle w:val="Normal"/>
              <w:rPr/>
            </w:pPr>
            <w:r>
              <w:rPr/>
              <w:t>счетной палаты города Алейска</w:t>
            </w:r>
          </w:p>
          <w:p>
            <w:pPr>
              <w:pStyle w:val="Normal"/>
              <w:jc w:val="both"/>
              <w:rPr/>
            </w:pPr>
            <w:r>
              <w:rPr/>
              <w:t>за 2021 год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 город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стоянии оперативной обстановки и результатах деятельности МО МВД России «Алейский» за 2021 год на территории города Алейск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МВД России «Алейский»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еализации Национального проекта «Культура» в городе Алейске на базе муниципального бюджетного учреждения дополнительного образования «Детская школа искусств г. Алейска» Алтайского кра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культуре и спорту администрации город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б исполнении бюджета города Алейска Алтайского края за 2021 год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боте КГБУЗ «Алейская ЦРБ» в 2021 году и перспективах развития здравоохранения в городе Алейск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БУЗ «Алейская ЦРБ»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сбора и вывоза твердых коммунальных отходов на территории города Алейск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ское объединение «КОММУНИСТИЧЕСКАЯ ПАРТИЯ РОССИЙСКОЙ ФЕДЕРАЦИИ»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ходе выполнения Плана работы Алейского городского Собрания депутатов Алтайского края за первое полугодие 2022 го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Алейского городского Собрания депутатов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дготовке образовательных учреждений к новому учебному году 2022-202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густ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по образованию и делам молодежи администрации города Алейска 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дготовке жилищно-коммунального хозяйства города к прохождению осенне-зимнего периода 2022-2023 годо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тогах организации летнего отдыха, оздоровления и трудоустройства детей и подростков в городе Алейске в 2022 году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ентябрь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по образованию и делам молодежи администрации города Алейска 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мерах социальной поддержки жителей города Алейска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КУ «Управление социальной защиты населения по городу Алейску и Алейскому району»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Прогнозного плана (программы) приватизации объектов муниципальной собственности города Алейска на 2023-2025 г.г.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бюджете города Алейска Алтайского края на 2023 год  и плановый период 2024 - 2025 годов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лане работы Алейского городского Собрания депутатов на 2023 год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ые комиссии Алейского городского Собрания депутатов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боте постоянных комиссий по социальной политике, по бюджету и промышленности Алейского городского Собрания депутато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бюджету и промышленности Комиссия по социальной политике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electorcontent">
    <w:name w:val="selector_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4:58:00Z</dcterms:created>
  <dc:creator>Ряховская</dc:creator>
  <dc:description/>
  <cp:keywords/>
  <dc:language>en-US</dc:language>
  <cp:lastModifiedBy>Собрание</cp:lastModifiedBy>
  <cp:lastPrinted>2021-12-23T15:17:00Z</cp:lastPrinted>
  <dcterms:modified xsi:type="dcterms:W3CDTF">2021-12-23T09:23:00Z</dcterms:modified>
  <cp:revision>166</cp:revision>
  <dc:subject/>
  <dc:title>Российская Федерация</dc:title>
</cp:coreProperties>
</file>