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21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 в Прогноз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программу) приватизации объектов муниципальной собственности  города Алейска на 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 xml:space="preserve">Руководствуясь Федеральным законом от 21.12.2001 г. № 178-ФЗ «О приватизации государственного и муниципального имущества»,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нозный план (программу) приватизации объектов муниципальной собственности  города Алейска на 2021 год, утвержденный решением Алейского городского Собрания депутатов Алтайского края от 26.11.2020 №40 , изменение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5 следующего содерж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843"/>
        <w:gridCol w:w="45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(нежилое здание, Столярный цех) с земельным участк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sz w:val="28"/>
                <w:szCs w:val="28"/>
              </w:rPr>
              <w:t>2 -3 кварта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Адрес: Алтайский край, г. Алейск, ул. Линейная, 76, пом.64 Общая площадь – 205,4 кв.м. Кадастровый номер объекта: </w:t>
            </w:r>
            <w:r>
              <w:rPr>
                <w:bCs/>
                <w:sz w:val="28"/>
                <w:szCs w:val="28"/>
                <w:shd w:fill="FFFFFF" w:val="clear"/>
              </w:rPr>
              <w:t>22:62:021309:80</w:t>
            </w:r>
          </w:p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Земельный участок: вид разрешенного использования  Для размещения производственной базы, общая площадь 1302 кв.м., кадастровый номер: 22:62:021309:152</w:t>
            </w:r>
          </w:p>
        </w:tc>
      </w:tr>
    </w:tbl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ab/>
        <w:t>А.П.Старовойтова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76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mbria" w:hAnsi="Cambria" w:eastAsia="Calibri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Style15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16:00Z</dcterms:created>
  <dc:creator>ГАС "Выборы"</dc:creator>
  <dc:description/>
  <cp:keywords/>
  <dc:language>en-US</dc:language>
  <cp:lastModifiedBy>Собрание</cp:lastModifiedBy>
  <cp:lastPrinted>2021-02-24T12:30:00Z</cp:lastPrinted>
  <dcterms:modified xsi:type="dcterms:W3CDTF">2021-03-26T00:56:00Z</dcterms:modified>
  <cp:revision>10</cp:revision>
  <dc:subject/>
  <dc:title>Российская Федерация</dc:title>
</cp:coreProperties>
</file>