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8.2021 № 34</w:t>
      </w:r>
    </w:p>
    <w:p>
      <w:pPr>
        <w:pStyle w:val="Normal"/>
        <w:jc w:val="both"/>
        <w:rPr/>
      </w:pPr>
      <w:r>
        <w:rPr/>
        <w:t>г. Алейск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Правила благоустройства города Алейска Алтайского края, утвержденные решением Алейского городского Собрания депутатов Алтайского края от 23.10.2019 № 18-ГСД 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Алтайского края от 06.06.2018 № 29-ЗС «О содержании правил благоустройства территории муниципального образования в Алтайском крае», Уставом муниципального образования город Алейск Алтайского края, Алейское городское Собрание депутатов Алтай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Правила благоустройства города Алейска Алтайского края, утвержденные решением Алейского городского Собрания депутатов Алтайского края от 23.10.2019 № 18-ГС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направить главе города Алейска для подписания и обнародования в установленном порядке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м Алейского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Алтайского края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8.2021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51"/>
        <w:shd w:fill="auto" w:val="clear"/>
        <w:spacing w:lineRule="auto" w:line="24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равила благоустройства города Алейска Алтайского края, утвержденные решением Алейского городского Собрания депутатов Алтайского края от 23.10.2019 № 18-ГС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АГСД от 23.10.2019 № 18-ГСД  </w:t>
      </w:r>
      <w:r>
        <w:rPr/>
        <w:t xml:space="preserve"> </w:t>
      </w:r>
      <w:r>
        <w:rPr>
          <w:sz w:val="28"/>
          <w:szCs w:val="28"/>
        </w:rPr>
        <w:t>«Об утверждении Правил благоустройства города Алейска Алтайского края» изменения: пункт 8.5 части 8 Правил благоустройства города Алейска Алтайского края, изложить в следующей редакции «п. 8.5 Выгул и дрессировка собак производятся владельцами собак в соответствии с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Сборнике муниципальных правовых актов города Алейска Алтайского кра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И.В. Мас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/>
      </w:pPr>
      <w:r>
        <w:rPr>
          <w:sz w:val="28"/>
          <w:szCs w:val="28"/>
        </w:rPr>
        <w:t>25.08.2021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- ГС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30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17:00Z</dcterms:created>
  <dc:creator>User</dc:creator>
  <dc:description/>
  <cp:keywords/>
  <dc:language>en-US</dc:language>
  <cp:lastModifiedBy>Собрание</cp:lastModifiedBy>
  <cp:lastPrinted>2021-08-24T17:29:00Z</cp:lastPrinted>
  <dcterms:modified xsi:type="dcterms:W3CDTF">2021-08-24T10:29:00Z</dcterms:modified>
  <cp:revision>18</cp:revision>
  <dc:subject/>
  <dc:title> </dc:title>
</cp:coreProperties>
</file>