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2.2021 №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1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О принятии решения «О внесении изменения в решение Алейского городского Собрания депутатов Алтайского края от 28.10.2016  № 01-ГСД «Об образовании административной комиссии при администрации города Алейска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В  соответствии со ст. 1.1 Закона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уководствуясь ст. 27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решение «О внесении изменения в решение Алейского городского Собрания депутатов Алтайского края от 28.10.2016  № 01-ГСД      « Об образовании административной комиссии при администрации города Алейска».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4"/>
          <w:highlight w:val="red"/>
        </w:rPr>
      </w:pPr>
      <w:r>
        <w:rPr>
          <w:b w:val="false"/>
          <w:sz w:val="28"/>
          <w:szCs w:val="24"/>
          <w:highlight w:val="red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о решением Алейского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 xml:space="preserve">городского Собрания депутатов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Алтайского края от 17.02.2021 № 05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я в   решение Алейского городского Собрания депутатов Алтайского края от 28.10.2016 № 01-ГСД «Об образовании административной комиссии при администрации города Алейска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состав административной комиссии при администрации  города Алейска, изложив его в нов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И.В. Маскае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7.02.2021 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 1    </w:t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8.10.2016  № 01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ухляк Анатол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 председателя комиссии,</w:t>
            </w:r>
            <w:r>
              <w:rPr>
                <w:sz w:val="28"/>
                <w:szCs w:val="28"/>
                <w:lang w:eastAsia="en-US"/>
              </w:rPr>
              <w:t xml:space="preserve"> начальник отдела по делам ГО и ЧС администрации город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лова Светлана Николаевна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ветственный секретарь комиссии, специалист 1 категории администрации города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ражев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икторов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город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бродина Юлия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илищно-коммунального хозяйства и транспорта  Комитета по жилищно-коммунальному хозяйству, транспорту, строительству и архитектуре администрации город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овалюхина Ни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ОВД (по согласованию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Та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Совета предпринимателей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Горлов Петр Е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Алейского городского Собрания депутатов Алтай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Шаульская Ин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юрисконсульт УСЗН по г. Алейску и Алейскому району (по согласованию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Сухно Филипп Николае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печати и информации администрации города (народный дружинник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2:00Z</dcterms:created>
  <dc:creator>User</dc:creator>
  <dc:description/>
  <cp:keywords/>
  <dc:language>en-US</dc:language>
  <cp:lastModifiedBy>Собрание</cp:lastModifiedBy>
  <cp:lastPrinted>2021-02-03T12:49:00Z</cp:lastPrinted>
  <dcterms:modified xsi:type="dcterms:W3CDTF">2021-02-16T10:31:00Z</dcterms:modified>
  <cp:revision>15</cp:revision>
  <dc:subject/>
  <dc:title>проект</dc:title>
</cp:coreProperties>
</file>