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5.05.2022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42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принятии решения «Об исполнении бюджета города Алейска Алтайского края за 2021 год»</w:t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26 Устава муниципального образования город Алейск Алтайского края, Алейское городское Собрание депутатов Алтайского края РЕШИЛ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Принять решение «Об исполнении бюджета города Алейска Алтайского края за 2021 год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направить для подписания и обнародования в установленном порядке главе город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ородского Собрания депутатов                                              А.П. Старовойто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ято решением Алейского городского Собрания депутатов Алтайского края</w:t>
      </w:r>
    </w:p>
    <w:p>
      <w:pPr>
        <w:pStyle w:val="Normal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25.05.2022 № 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>об исполнении бюджета города Алейска Алтайского края за 2021 год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Утвердить уточненный план бюджета города на 2021 год по доходам в сумме 674 300,0 тыс. рублей, по расходам в сумме 701 120,5 тыс. рублей, дефицит бюджета в сумме 26 820,5 тыс. рубле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 xml:space="preserve">Утвердить отчет об исполнении бюджета муниципального образования город Алейск Алтайского края за 2021 год по доходам в сумме 686 757,9 тыс. рублей, по расходам в сумме 680 193,1 тыс. рублей с превышением доходов над расходами в сумме 6 564,8 тыс. рублей со следующими показателями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 доходам бюджета города за 2021 год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 расходам бюджета города за 2021 год согласно приложениям 2,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 источникам финансирования дефицита бюджета города за 2021 год согласно приложению 4 к настоящему реш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Опубликовать настоящее решение в газете «Маяк труда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                                                                                        И.В. Маск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05.2022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09 - ГСД</w:t>
      </w:r>
      <w:r>
        <w:br w:type="page"/>
      </w:r>
    </w:p>
    <w:p>
      <w:pPr>
        <w:pStyle w:val="Normal"/>
        <w:ind w:firstLine="5103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Алейского городского Собрания депутатов Алтайского края «Об исполнении бюджета города Алейска Алтайского края за 2021 год» от 25.05.2022 № 09 - Г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бюджет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о кодам классификации доходов бюджетов</w:t>
      </w:r>
    </w:p>
    <w:p>
      <w:pPr>
        <w:pStyle w:val="Normal"/>
        <w:ind w:left="57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ыс. рублей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2"/>
        <w:gridCol w:w="5100"/>
        <w:gridCol w:w="1417"/>
      </w:tblGrid>
      <w:tr>
        <w:trPr>
          <w:tblHeader w:val="true"/>
          <w:trHeight w:val="311" w:hRule="atLeast"/>
          <w:cantSplit w:val="true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Код бюджетной классификации</w:t>
            </w:r>
          </w:p>
        </w:tc>
        <w:tc>
          <w:tcPr>
            <w:tcW w:w="5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показател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Кассовое исполнение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lang w:eastAsia="en-US"/>
              </w:rPr>
            </w:pPr>
            <w:r>
              <w:rPr>
                <w:lang w:eastAsia="en-US"/>
              </w:rPr>
              <w:t>Админис-тратора доходов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охода бюджета города</w:t>
            </w:r>
          </w:p>
        </w:tc>
        <w:tc>
          <w:tcPr>
            <w:tcW w:w="5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2.01.010.01.6000.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та за выбросы загрязняющих веществ в атмосферный воздух стационарными объектами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2,3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4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2.01.041.01.6000.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лата за размещение отходов производства и потребления (федеральные государственные органы, Банк России, органы управления государственными внебюджетными фондами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4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6.01.053.01.0000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6.01.063.01.0000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.16.01.073.01.0000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4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.1.16.01.203.01.0000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,9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7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6.10.123.01.0041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3.02.994.04.0000.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,5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6.10.100.04.0000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,5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6.10.123.01.0000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,9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02.15.001.04.0000.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4767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02.15.002.04.0000.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840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02.19.999.04.0000.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чие дотации бюджетам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672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02.20.216.04.0000.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805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2.02.25.304.04.0000.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285,9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.02.25.497.04.0000.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en-US"/>
              </w:rPr>
              <w:t>Субсидии</w:t>
            </w:r>
            <w:r>
              <w:rPr>
                <w:bCs/>
                <w:lang w:eastAsia="en-US"/>
              </w:rPr>
              <w:t xml:space="preserve"> бюджетам городских округов на обеспечение жильем молодых сем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23,1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02.25.555.04.0000.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бсидии бюджетам городских округов на поддержку  муниципальных программ формирование современной городской сре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000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02.02.999.04.0000.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чие субсидии бюджетам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411,8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02.30.024.04.0000.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78830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.2.02.35.176.04.0000.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бвенции бюджетам городских округов на осуществление полномочий по обеспечению жильем отдельных категорий граждан, установленных Федеральным законом от24 ноября 1995 года N181-ФЗ "О социальной защите инвалидов в Российской Федерации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,3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02.35.303.04.0000.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293,6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02.35.469.04.0000.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Субвенции бюджетам городских округов на проведение  Всероссийской переписи населения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4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02.45.453.04.0000.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ежбюджетные трансферты, передаваемые бюджетам городских округов на создание виртуальных концертных з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00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02.49.999.04.0000.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40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19.25.064.04.0000.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зврат остатков субсидий на государственную поддержку малого и среднего предпринимательства, включая крестьянские(фермерские) хозяйства, из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20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9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.19.60.010.04.0000.1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22,7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3.02.231.01.0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687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3.02.241.01.0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1,1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3.02.251.01.0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550,6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3.02.261.01.0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1481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8.07.150.01.1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ударственная пошлина за выдачу разрешений на установку рекламных конструк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5,0</w:t>
            </w:r>
          </w:p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3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6.07.010.04.0000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16,6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1.01.040.04.0000.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0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1.05.012.04.0000.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690,7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1.05.074.04.0000.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ходы от сдачи в аренду имущества, составляющего казну городских округов(за исключением земельных участк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92,6</w:t>
            </w:r>
          </w:p>
          <w:p>
            <w:pPr>
              <w:pStyle w:val="Normal"/>
              <w:ind w:left="-108" w:right="-108" w:hanging="0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.11.09.044.04.0000.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76,3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1.09.080.04.0000.1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4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4.02.043.04.0000.4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97,5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4.06.012.04.0000.4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95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4.06.024.04.0000.4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42,9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4.06.312.04.0000.4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16,1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66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6.01.084.01.0000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3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1.02.010.01.1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1537,5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1.02.010.01.21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4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1.02.010.01.3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,5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1.02.020.01.1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57,3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1.02.020.01.21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7,3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.01.02.020.01.3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,7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.01.02.030.01.1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07,3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1.02.030.01.21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1.02.030.01.3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2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1.02.040.01.1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00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1.02.080.01.1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Налог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 (сумма платежа (перерасчеты, недоимка и задолженность по соответствующему платежу, в том числе по отмененному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495,6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5.01.011.01.0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6253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5.01.021.01.0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892,8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5.02.010.02.0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066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5.02.020.02.0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17,8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5.03.010.01.0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61,1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5.04.010.02.0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8418,5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.06.01.020.04.0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lang w:eastAsia="en-US"/>
              </w:rPr>
              <w:t>4692,3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6.06.032.04.0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bCs/>
                <w:lang w:eastAsia="en-US"/>
              </w:rPr>
              <w:t>11945,7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6.06.042.04.0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3798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7.01.020.01.0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лог на добычу общераспространенных полезных ископаемых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633,7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08.03.010.01.0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82,1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.09.04.052.04.0000.1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отмененном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-3,4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.16.10.123.01.0041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0,1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2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1.16.10.129.01.0041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8,1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6.10.123.01.0041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5,6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eastAsia="en-US"/>
              </w:rPr>
              <w:t>3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3.02.064.04.0000.1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36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6.07.010.04.0000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городского округ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201,7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3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7.01.040.04.0000.18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Невыясненные поступления, зачисляемые в бюджеты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4,7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.1.16.01.053.01.0000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3,6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6.01.063.01.0000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12,5</w:t>
            </w:r>
          </w:p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6.01.073.01.0000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8,5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6.01.083.01.0000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,0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6.01.143.01.0000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1,7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6.01.153.01.0000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5,6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6.01.193.01.0000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22,7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08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16.01. 203.01.0000.1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170,2</w:t>
            </w:r>
          </w:p>
        </w:tc>
      </w:tr>
      <w:tr>
        <w:trPr>
          <w:trHeight w:val="311" w:hRule="atLeast"/>
          <w:cantSplit w:val="true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Всего доходо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86757,9</w:t>
            </w:r>
          </w:p>
        </w:tc>
      </w:tr>
    </w:tbl>
    <w:p>
      <w:pPr>
        <w:pStyle w:val="Normal"/>
        <w:ind w:left="576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Алейского городского Собрания депутатов Алтайского края «Об исполнении бюджета города Алейска Алтайского края за 2021 год» от 25.05.2022 № 09 - ГСД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по разделам и подразделам классификации расходов бюджетов</w:t>
      </w:r>
    </w:p>
    <w:p>
      <w:pPr>
        <w:pStyle w:val="Normal"/>
        <w:ind w:left="5760" w:hanging="0"/>
        <w:jc w:val="right"/>
        <w:rPr/>
      </w:pPr>
      <w:r>
        <w:rPr/>
        <w:t>Тыс. рублей</w:t>
      </w:r>
    </w:p>
    <w:tbl>
      <w:tblPr>
        <w:tblW w:w="1006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8"/>
        <w:gridCol w:w="426"/>
        <w:gridCol w:w="425"/>
        <w:gridCol w:w="992"/>
        <w:gridCol w:w="1134"/>
        <w:gridCol w:w="1134"/>
        <w:gridCol w:w="992"/>
        <w:gridCol w:w="1134"/>
        <w:gridCol w:w="1134"/>
      </w:tblGrid>
      <w:tr>
        <w:trPr>
          <w:trHeight w:val="360" w:hRule="atLeast"/>
        </w:trPr>
        <w:tc>
          <w:tcPr>
            <w:tcW w:w="2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а, подраздел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план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360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26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всего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том числе</w:t>
            </w:r>
          </w:p>
        </w:tc>
      </w:tr>
      <w:tr>
        <w:trPr>
          <w:trHeight w:val="1116" w:hRule="atLeast"/>
        </w:trPr>
        <w:tc>
          <w:tcPr>
            <w:tcW w:w="2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26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даваемые государственные полномоч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08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опросы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0" w:right="-10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едаваемые государственные полномочия</w:t>
            </w:r>
          </w:p>
        </w:tc>
      </w:tr>
      <w:tr>
        <w:trPr>
          <w:trHeight w:val="60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33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26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042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97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35,4</w:t>
            </w:r>
          </w:p>
        </w:tc>
      </w:tr>
      <w:tr>
        <w:trPr>
          <w:trHeight w:val="88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4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4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2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12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8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84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8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8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1188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0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053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97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97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удебная систем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0,0</w:t>
            </w:r>
          </w:p>
        </w:tc>
      </w:tr>
      <w:tr>
        <w:trPr>
          <w:trHeight w:val="97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72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72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6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671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696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2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5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5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95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884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7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86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799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635,4</w:t>
            </w:r>
          </w:p>
        </w:tc>
      </w:tr>
      <w:tr>
        <w:trPr>
          <w:trHeight w:val="94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1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122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0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0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9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9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Другие вопросы в области безопасности и правоохранительной деятельност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448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429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327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30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9,6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экономические вопрос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0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01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33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ельское хозяйство и рыболов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7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7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7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71,6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Тран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93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93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93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93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8,0</w:t>
            </w:r>
          </w:p>
        </w:tc>
      </w:tr>
      <w:tr>
        <w:trPr>
          <w:trHeight w:val="34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738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7387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72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7271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69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69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8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816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Жилищ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65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652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6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619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ммунальное хозя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95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95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32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32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лагоустройство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44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44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42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42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58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67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673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6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64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>
                <w:b/>
                <w:bCs/>
              </w:rPr>
              <w:t>40948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600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6347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35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062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62961,1</w:t>
            </w:r>
          </w:p>
        </w:tc>
      </w:tr>
      <w:tr>
        <w:trPr>
          <w:trHeight w:val="30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школьно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727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639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0878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712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624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08746,5</w:t>
            </w:r>
          </w:p>
        </w:tc>
      </w:tr>
      <w:tr>
        <w:trPr>
          <w:trHeight w:val="28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щее образова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992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458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533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9689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440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52854,6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ополнительное образование дете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08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08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9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9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олодеж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67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49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57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437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3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565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429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360,0</w:t>
            </w:r>
          </w:p>
        </w:tc>
      </w:tr>
      <w:tr>
        <w:trPr>
          <w:trHeight w:val="43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7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7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87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877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8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831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27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984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15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3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673,6</w:t>
            </w:r>
          </w:p>
        </w:tc>
      </w:tr>
      <w:tr>
        <w:trPr>
          <w:trHeight w:val="30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нсионное обеспеч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9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9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9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9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9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9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9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91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,3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храна семьи и детств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984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98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86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8672,3</w:t>
            </w:r>
          </w:p>
        </w:tc>
      </w:tr>
      <w:tr>
        <w:trPr>
          <w:trHeight w:val="33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3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38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40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407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38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238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Спорт высших достижений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  <w:tr>
        <w:trPr>
          <w:trHeight w:val="600" w:hRule="atLeast"/>
        </w:trPr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rPr/>
            </w:pPr>
            <w:r>
              <w:rPr/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3" w:right="-104" w:hanging="0"/>
              <w:rPr/>
            </w:pPr>
            <w:r>
              <w:rPr/>
              <w:t> 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rPr/>
      </w:pPr>
      <w:r>
        <w:rPr/>
      </w:r>
      <w:r>
        <w:br w:type="page"/>
      </w:r>
    </w:p>
    <w:p>
      <w:pPr>
        <w:pStyle w:val="Normal"/>
        <w:ind w:left="5103" w:hanging="0"/>
        <w:jc w:val="lef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Алейского городского Собрания депутатов Алтайского края «Об исполнении бюджета города Алейска Алтайского края за 2021 год» от 25.05.2022 № 09 - ГСД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города по ведомственной структуре расходов бюджета города</w:t>
      </w:r>
    </w:p>
    <w:p>
      <w:pPr>
        <w:pStyle w:val="Normal"/>
        <w:jc w:val="right"/>
        <w:rPr/>
      </w:pPr>
      <w:r>
        <w:rPr/>
        <w:t>Тыс. рублей</w:t>
      </w:r>
    </w:p>
    <w:p>
      <w:pPr>
        <w:pStyle w:val="Normal"/>
        <w:jc w:val="both"/>
        <w:rPr/>
      </w:pPr>
      <w:r>
        <w:rPr/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425"/>
        <w:gridCol w:w="426"/>
        <w:gridCol w:w="425"/>
        <w:gridCol w:w="1559"/>
        <w:gridCol w:w="567"/>
        <w:gridCol w:w="1418"/>
        <w:gridCol w:w="1417"/>
      </w:tblGrid>
      <w:tr>
        <w:trPr>
          <w:trHeight w:val="2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Уточненный план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rHeight w:val="1320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34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культуре и спорту администрации города Алейска Алтай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440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3417,5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08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08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08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2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125,3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08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2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125,3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16,3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16,3</w:t>
            </w:r>
          </w:p>
        </w:tc>
      </w:tr>
      <w:tr>
        <w:trPr>
          <w:trHeight w:val="1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16,3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1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16,3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9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869,6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9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869,6</w:t>
            </w:r>
          </w:p>
        </w:tc>
      </w:tr>
      <w:tr>
        <w:trPr>
          <w:trHeight w:val="14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99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869,6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641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7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641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8,2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8,2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«Информатизация органов местного самоуправления города Алейска Алтайского края»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,5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,5</w:t>
            </w:r>
          </w:p>
        </w:tc>
      </w:tr>
      <w:tr>
        <w:trPr>
          <w:trHeight w:val="2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9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9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9,9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9,9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7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1 00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1 00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1 00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0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2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115,3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115,3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Развитие культуры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2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115,3</w:t>
            </w:r>
          </w:p>
        </w:tc>
      </w:tr>
      <w:tr>
        <w:trPr>
          <w:trHeight w:val="13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ная среда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95,5</w:t>
            </w:r>
          </w:p>
        </w:tc>
      </w:tr>
      <w:tr>
        <w:trPr>
          <w:trHeight w:val="7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95,5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95,5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2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95,5</w:t>
            </w:r>
          </w:p>
        </w:tc>
      </w:tr>
      <w:tr>
        <w:trPr>
          <w:trHeight w:val="12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Творческие люди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9,8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9,8</w:t>
            </w:r>
          </w:p>
        </w:tc>
      </w:tr>
      <w:tr>
        <w:trPr>
          <w:trHeight w:val="10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9,8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9,8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7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318,9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7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318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Развитие культуры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77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318,9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Культурная среда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43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981,9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Учреждения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894,3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894,3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10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5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894,3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Музеи и постоянные выста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17,5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17,5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1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0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17,5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те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1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80,2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1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80,2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1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80,2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33,7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33,7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3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33,7</w:t>
            </w:r>
          </w:p>
        </w:tc>
      </w:tr>
      <w:tr>
        <w:trPr>
          <w:trHeight w:val="9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Софинансирование части расходов  местных бюджетов по оплате труда работников муниципальных учрежд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07,0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07,0</w:t>
            </w:r>
          </w:p>
        </w:tc>
      </w:tr>
      <w:tr>
        <w:trPr>
          <w:trHeight w:val="4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0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07,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49,2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49,2</w:t>
            </w:r>
          </w:p>
        </w:tc>
      </w:tr>
      <w:tr>
        <w:trPr>
          <w:trHeight w:val="4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1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4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49,2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Творческие люди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9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муниципальных 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9,9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9,9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9,9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Цифровая культура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17,1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реализацию мероприятий муниципальных 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17,1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17,1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17,1</w:t>
            </w:r>
          </w:p>
        </w:tc>
      </w:tr>
      <w:tr>
        <w:trPr>
          <w:trHeight w:val="4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национального проекта "Культур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3 А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0,0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еализация программ создание виртуальных концертных зал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3 А3 54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0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3 А3 54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0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 3 А3 54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0,0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411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3858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0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3819,9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Развитие физической культуры и спорта в городе Алейске на 2021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7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819,9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Спортивная инфраструктура города Алейска" муниципальной программы "Развитие физической культуры и спорта в городе Алейске на 2021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16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16,5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16,5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1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16,5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«Физкультурно-спортивная среда города Алейска» муниципальной программы "Развитие физической культуры и спорта в городе Алейске на 2021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0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803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тры спортивной подготовки (сборные кома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2 00 1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7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519,4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2 00 1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7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519,4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2 00 16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7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519,4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65,2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65,2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65,2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2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18,8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2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18,8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2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1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18,8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орт высших достиж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8,1</w:t>
            </w:r>
          </w:p>
        </w:tc>
      </w:tr>
      <w:tr>
        <w:trPr>
          <w:trHeight w:val="12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«Физкультурно-спортивная среда города Алейска» муниципальной программы "Развитие физической культуры и спорта в городе Алейске на 2021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,1</w:t>
            </w:r>
          </w:p>
        </w:tc>
      </w:tr>
      <w:tr>
        <w:trPr>
          <w:trHeight w:val="12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беспечение уровня финансирования муниципальных организаций, осуществляющих спортивную подготовку в соответствии с требованиями федеральных стандартов спортивной подгото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2 00 S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,1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2 00 S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,1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 2 00 S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,1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образованию и делам молодежи администрации города Алей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2959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22634,7</w:t>
            </w:r>
          </w:p>
        </w:tc>
      </w:tr>
      <w:tr>
        <w:trPr>
          <w:trHeight w:val="3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08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2,9</w:t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2,9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2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2,9</w:t>
            </w:r>
          </w:p>
        </w:tc>
      </w:tr>
      <w:tr>
        <w:trPr>
          <w:trHeight w:val="3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2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2,9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2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2,9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11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>
                <w:b/>
                <w:bCs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11,0</w:t>
            </w:r>
          </w:p>
        </w:tc>
      </w:tr>
      <w:tr>
        <w:trPr>
          <w:trHeight w:val="6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йствие занятости населения города Алейска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 xml:space="preserve"> </w:t>
            </w:r>
            <w:r>
              <w:rPr/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11,0</w:t>
            </w:r>
          </w:p>
        </w:tc>
      </w:tr>
      <w:tr>
        <w:trPr>
          <w:trHeight w:val="2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"Улучшение условий и охраны труда" муниципальной программы "Содействие занятости населения города Алейска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11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11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11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11,0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,1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,1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Комплексное развитие систем коммунальной инфраструктуры муниципального образования город Алейск Алтайского края" на 2015-2025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,1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,1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,1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,1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>
                <w:b/>
                <w:bCs/>
                <w:i/>
                <w:iCs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87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92974,4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275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1239,5</w:t>
            </w:r>
          </w:p>
        </w:tc>
      </w:tr>
      <w:tr>
        <w:trPr>
          <w:trHeight w:val="9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269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1211,5</w:t>
            </w:r>
          </w:p>
        </w:tc>
      </w:tr>
      <w:tr>
        <w:trPr>
          <w:trHeight w:val="12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"Развитие дошкольного образования в городе Алейске"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262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1150,7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69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5902,4</w:t>
            </w:r>
          </w:p>
        </w:tc>
      </w:tr>
      <w:tr>
        <w:trPr>
          <w:trHeight w:val="2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69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5902,4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1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699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5902,4</w:t>
            </w:r>
          </w:p>
        </w:tc>
      </w:tr>
      <w:tr>
        <w:trPr>
          <w:trHeight w:val="5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96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619,9</w:t>
            </w:r>
          </w:p>
        </w:tc>
      </w:tr>
      <w:tr>
        <w:trPr>
          <w:trHeight w:val="6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5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5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8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534,9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 xml:space="preserve">11 1 00 609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8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534,9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87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8746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,5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87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8744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7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87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8744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Софинансирование части расходов  местных бюджетов по оплате труда работников муниципальных учрежден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9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922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9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922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S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92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922,0</w:t>
            </w:r>
          </w:p>
        </w:tc>
      </w:tr>
      <w:tr>
        <w:trPr>
          <w:trHeight w:val="4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капитальный ремонт учреждений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59,6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59,6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5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59,6</w:t>
            </w:r>
          </w:p>
        </w:tc>
      </w:tr>
      <w:tr>
        <w:trPr>
          <w:trHeight w:val="10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00,3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00,3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0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00,3</w:t>
            </w:r>
          </w:p>
        </w:tc>
      </w:tr>
      <w:tr>
        <w:trPr>
          <w:trHeight w:val="1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 «Совершенствование управления системой образования в городе Алейске» 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6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8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6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8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6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Содействие занятости населения города Алейска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 xml:space="preserve"> </w:t>
            </w:r>
            <w:r>
              <w:rPr/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,0</w:t>
            </w:r>
          </w:p>
        </w:tc>
      </w:tr>
      <w:tr>
        <w:trPr>
          <w:trHeight w:val="2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"Улучшение условий и охраны труда" муниципальной программы "Содействие занятости населения города Алейска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9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6892,6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9922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96892,6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Развитие общего образования  в городе Алейске" муниципальной программы 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9910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96773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3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123,6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3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123,6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1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37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123,6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5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7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93,6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5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7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93,6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530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76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93,6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76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208,6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6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148,6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678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148,6</w:t>
            </w:r>
          </w:p>
        </w:tc>
      </w:tr>
      <w:tr>
        <w:trPr>
          <w:trHeight w:val="2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8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8153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8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8153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70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81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8153,0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беспечение бесплатным двухразовым питанием обучающихся с ограниченными возможностями здоровья 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08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08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70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0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08,0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L3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1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285,9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L3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1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285,9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L30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1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285,9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организацию мероприятий по капитальному ремонту объектов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9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731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9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731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S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91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731,0</w:t>
            </w:r>
          </w:p>
        </w:tc>
      </w:tr>
      <w:tr>
        <w:trPr>
          <w:trHeight w:val="10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70,2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70,2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70,2</w:t>
            </w:r>
          </w:p>
        </w:tc>
      </w:tr>
      <w:tr>
        <w:trPr>
          <w:trHeight w:val="1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 «Совершенствование управления системой образования в городе Алейске» 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8,7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6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8,7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6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8,7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6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8,7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63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055,9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0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0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0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4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905,9</w:t>
            </w:r>
          </w:p>
        </w:tc>
      </w:tr>
      <w:tr>
        <w:trPr>
          <w:trHeight w:val="14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«Развитие дополнительного образования детей и сферы отдыха и оздоровления детей в городе Алейске»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4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905,9</w:t>
            </w:r>
          </w:p>
        </w:tc>
      </w:tr>
      <w:tr>
        <w:trPr>
          <w:trHeight w:val="7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119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119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1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51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119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5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94,6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8,1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1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8,1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46,5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4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46,5</w:t>
            </w:r>
          </w:p>
        </w:tc>
      </w:tr>
      <w:tr>
        <w:trPr>
          <w:trHeight w:val="100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,9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,9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,9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звитие системы отдыха и укрепления здоровь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S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21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S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21,4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S3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3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21,4</w:t>
            </w:r>
          </w:p>
        </w:tc>
      </w:tr>
      <w:tr>
        <w:trPr>
          <w:trHeight w:val="7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3,9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3,9</w:t>
            </w:r>
          </w:p>
        </w:tc>
      </w:tr>
      <w:tr>
        <w:trPr>
          <w:trHeight w:val="16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 «Профессиональная подготовка, переподготовка, повышение квалификации и развитие кадрового потенциала города Алейска»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/>
              <w:t>1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/>
            </w:pPr>
            <w:r>
              <w:rPr/>
              <w:t>133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5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3,9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5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3,9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5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3,9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99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9,0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Молодежная политика в городе Алейске"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9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9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4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4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5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4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5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23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5153,5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1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15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0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054,1</w:t>
            </w:r>
          </w:p>
        </w:tc>
      </w:tr>
      <w:tr>
        <w:trPr>
          <w:trHeight w:val="57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0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054,1</w:t>
            </w:r>
          </w:p>
        </w:tc>
      </w:tr>
      <w:tr>
        <w:trPr>
          <w:trHeight w:val="16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0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054,1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05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054,1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61,8</w:t>
            </w:r>
          </w:p>
        </w:tc>
      </w:tr>
      <w:tr>
        <w:trPr>
          <w:trHeight w:val="1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6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61,8</w:t>
            </w:r>
          </w:p>
        </w:tc>
      </w:tr>
      <w:tr>
        <w:trPr>
          <w:trHeight w:val="16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9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9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2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2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5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434,6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51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434,6</w:t>
            </w:r>
          </w:p>
        </w:tc>
      </w:tr>
      <w:tr>
        <w:trPr>
          <w:trHeight w:val="19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492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413,7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151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17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151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25,3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7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25,3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7,4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7,4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,9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S1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,9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0</w:t>
            </w:r>
          </w:p>
        </w:tc>
      </w:tr>
      <w:tr>
        <w:trPr>
          <w:trHeight w:val="18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 «Профессиональная подготовка, переподготовка, повышение квалификации и развитие кадрового потенциала города Алейска»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5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5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5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,0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"Ипотека для молодых учителей" муниципальной программы "Улучшение жилищных условий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3,7</w:t>
            </w:r>
          </w:p>
        </w:tc>
      </w:tr>
      <w:tr>
        <w:trPr>
          <w:trHeight w:val="31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озмещение части затрат в связи с предоставлением учителям общеобразовательных учреждений ипотечного кредита в рамках подпрограммы "Льготная ипотека для молодых учителей в Алтайском крае" государственной программы Алтайского края "Обеспечение доступным и комфортным жильем населения Алтай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 3 00 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3,7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 3 00 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3,7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 3 00 S0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3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3,7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0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0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0,8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0,8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48,5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48,5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48,5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4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48,5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98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697,3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,0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"Развитие общего образования  в городе Алейске" муниципальной программы 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,0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984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8672,3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86,4</w:t>
            </w:r>
          </w:p>
        </w:tc>
      </w:tr>
      <w:tr>
        <w:trPr>
          <w:trHeight w:val="13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"Развитие дошкольного образования в городе Алейске"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86,4</w:t>
            </w:r>
          </w:p>
        </w:tc>
      </w:tr>
      <w:tr>
        <w:trPr>
          <w:trHeight w:val="1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3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86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,2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,2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75,2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1 00 70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75,2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Иные вопросы в отраслях социаль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6885,9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Иные вопросы в сфере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6885,9</w:t>
            </w:r>
          </w:p>
        </w:tc>
      </w:tr>
      <w:tr>
        <w:trPr>
          <w:trHeight w:val="9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70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41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6885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приемной семье на содержание подопечных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1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854,2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4,6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4,6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1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799,6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 xml:space="preserve"> </w:t>
            </w:r>
            <w:r>
              <w:rPr/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708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1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799,6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награждение приемному родите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38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209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,6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,6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3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176,3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708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34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176,3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латы семьям опекунов на содержание подопечных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8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821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4,3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4,3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7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747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708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74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747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итет по финансам, налоговой и кредитной политике администрации города Алей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35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303,8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33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286,6</w:t>
            </w:r>
          </w:p>
        </w:tc>
      </w:tr>
      <w:tr>
        <w:trPr>
          <w:trHeight w:val="8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8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269,1</w:t>
            </w:r>
          </w:p>
        </w:tc>
      </w:tr>
      <w:tr>
        <w:trPr>
          <w:trHeight w:val="2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7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604,6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7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604,6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72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604,6</w:t>
            </w:r>
          </w:p>
        </w:tc>
      </w:tr>
      <w:tr>
        <w:trPr>
          <w:trHeight w:val="1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7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604,6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7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604,6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«Информатизация органов местного самоуправления города Алейска Алтайского края»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8,0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8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8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1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8,0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56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7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56,5</w:t>
            </w:r>
          </w:p>
        </w:tc>
      </w:tr>
      <w:tr>
        <w:trPr>
          <w:trHeight w:val="8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56,5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5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56,5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1 00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1 00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1 00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06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,5</w:t>
            </w:r>
          </w:p>
        </w:tc>
      </w:tr>
      <w:tr>
        <w:trPr>
          <w:trHeight w:val="55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5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5</w:t>
            </w:r>
          </w:p>
        </w:tc>
      </w:tr>
      <w:tr>
        <w:trPr>
          <w:trHeight w:val="9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5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7,2</w:t>
            </w:r>
          </w:p>
        </w:tc>
      </w:tr>
      <w:tr>
        <w:trPr>
          <w:trHeight w:val="29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2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2</w:t>
            </w:r>
          </w:p>
        </w:tc>
      </w:tr>
      <w:tr>
        <w:trPr>
          <w:trHeight w:val="51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долговым обязательств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2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3 00 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2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3 00 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2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3 00 14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,2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омитет по жилищно-коммунальному хозяйству, транспорту, строительству и архитектуре администрации города Алейс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456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5011,1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3" w:right="-108" w:hanging="0"/>
              <w:jc w:val="lef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53,5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34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53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53,5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79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53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,8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,8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37,7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57,7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8403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7601,8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экономически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9,2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 программа "Содействие занятости населения города  Алейска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,2</w:t>
            </w:r>
          </w:p>
        </w:tc>
      </w:tr>
      <w:tr>
        <w:trPr>
          <w:trHeight w:val="1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"Содействие эффективной занятости населения и социальная поддержка безработных граждан" муниципальной программы "Содействие занятости населения города Алейска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,2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,2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,2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,2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71,6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1,6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лов и содержание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1,6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1,6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70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1,6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3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314,5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3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314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31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314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4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410,3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4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410,3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9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904,2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904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904,2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881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8016,5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59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5180,2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68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6084,2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68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6084,2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688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6084,2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0 0 00 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0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096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0 0 00 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0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096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0 0 00 S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09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096,0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Формирование современной городской среды в муниципальном образовании город Алейск Алтайского края на 2018-2022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36,3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Поддержка формирова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 0 00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 0 00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 0 00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36,3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36,3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3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36,3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5678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56955,8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968,7</w:t>
            </w:r>
          </w:p>
        </w:tc>
      </w:tr>
      <w:tr>
        <w:trPr>
          <w:trHeight w:val="1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одпрограмма "Переселение граждан из аварийного жилищного фонда  города Алейска на 2020-2024 годы" муниципальной программы "Улучшение жилищных условий 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769,6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769,6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769,6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769,6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</w:t>
            </w:r>
            <w:r>
              <w:rPr>
                <w:color w:val="000000"/>
              </w:rPr>
              <w:t>Комплексное развитие систем коммунальной инфраструктуры муниципального образования город Алейск Алтайского края" на 2015-2025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99,1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99,1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99,1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99,1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8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53,4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</w:t>
            </w:r>
            <w:r>
              <w:rPr>
                <w:color w:val="000000"/>
              </w:rPr>
              <w:t>Комплексное развитие систем коммунальной инфраструктуры муниципального образования город Алейск Алтайского края" на 2015-2025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53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53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53,4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53,4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 9 00 18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 9 00 18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 9 00 18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365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1748,2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64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737,6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5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656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5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656,8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56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656,8</w:t>
            </w:r>
          </w:p>
        </w:tc>
      </w:tr>
      <w:tr>
        <w:trPr>
          <w:trHeight w:val="4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олнение работ по благоустройств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S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80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S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80,8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S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8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80,8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Формирование современной городской среды в муниципальном образовании город Алейск Алтайского края на 2018-2022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6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647,2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держка формирова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 0 00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1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 0 00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1,4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 0 00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1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>
                <w:color w:val="000000"/>
              </w:rPr>
            </w:pPr>
            <w:r>
              <w:rPr>
                <w:color w:val="000000"/>
              </w:rPr>
              <w:t>Реализация программ формирова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3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375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3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375,8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 0 F2 55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37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375,8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1 00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63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1 00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63,4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1 00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6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63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7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485,5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8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610,0</w:t>
            </w:r>
          </w:p>
        </w:tc>
      </w:tr>
      <w:tr>
        <w:trPr>
          <w:trHeight w:val="13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8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61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8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610,0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8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61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8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610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«Информатизация органов местного самоуправления города Алейска Алтайского края»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90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90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90,5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0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90,5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85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85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6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6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84,4</w:t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7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84,4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митет по управлению муниципальным имуществом администрации города Алейска Алтай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16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674,8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969,1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708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969,1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47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47,9</w:t>
            </w:r>
          </w:p>
        </w:tc>
      </w:tr>
      <w:tr>
        <w:trPr>
          <w:trHeight w:val="6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5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47,9</w:t>
            </w:r>
          </w:p>
        </w:tc>
      </w:tr>
      <w:tr>
        <w:trPr>
          <w:trHeight w:val="15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47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5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47,9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</w:tr>
      <w:tr>
        <w:trPr>
          <w:trHeight w:val="40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</w:tr>
      <w:tr>
        <w:trPr>
          <w:trHeight w:val="9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«Информатизация органов местного самоуправления города Алейска Алтайского края»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71,3</w:t>
            </w:r>
          </w:p>
        </w:tc>
      </w:tr>
      <w:tr>
        <w:trPr>
          <w:trHeight w:val="6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71,3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71,3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3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71,3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4,7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4,7</w:t>
            </w:r>
          </w:p>
        </w:tc>
      </w:tr>
      <w:tr>
        <w:trPr>
          <w:trHeight w:val="16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4,7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4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4,7</w:t>
            </w:r>
          </w:p>
        </w:tc>
      </w:tr>
      <w:tr>
        <w:trPr>
          <w:trHeight w:val="3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1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ероприятия по стимулированию инвестиционной актив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10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1 1 00 17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1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1 1 00 17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10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1 1 00 17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10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05,2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05,2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05,2</w:t>
            </w:r>
          </w:p>
        </w:tc>
      </w:tr>
      <w:tr>
        <w:trPr>
          <w:trHeight w:val="6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05,2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3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05,2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0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719,8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701,8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701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701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701,8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0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701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</w:tr>
      <w:tr>
        <w:trPr>
          <w:trHeight w:val="49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стимулированию инвестиционной актив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1 1 00 1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1 1 00 1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1 1 00 17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</w:tr>
      <w:tr>
        <w:trPr>
          <w:trHeight w:val="4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85,9</w:t>
            </w:r>
          </w:p>
        </w:tc>
      </w:tr>
      <w:tr>
        <w:trPr>
          <w:trHeight w:val="3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28,7</w:t>
            </w:r>
          </w:p>
        </w:tc>
      </w:tr>
      <w:tr>
        <w:trPr>
          <w:trHeight w:val="9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28,7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28,7</w:t>
            </w:r>
          </w:p>
        </w:tc>
      </w:tr>
      <w:tr>
        <w:trPr>
          <w:trHeight w:val="4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28,7</w:t>
            </w:r>
          </w:p>
        </w:tc>
      </w:tr>
      <w:tr>
        <w:trPr>
          <w:trHeight w:val="3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28,7</w:t>
            </w:r>
          </w:p>
        </w:tc>
      </w:tr>
      <w:tr>
        <w:trPr>
          <w:trHeight w:val="56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3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28,7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57,2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57,2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57,2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57,2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6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57,2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города Алейска Алтай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814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6378,8</w:t>
            </w:r>
          </w:p>
        </w:tc>
      </w:tr>
      <w:tr>
        <w:trPr>
          <w:trHeight w:val="44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296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1777,7</w:t>
            </w:r>
          </w:p>
        </w:tc>
      </w:tr>
      <w:tr>
        <w:trPr>
          <w:trHeight w:val="9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20,0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2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20,0</w:t>
            </w:r>
          </w:p>
        </w:tc>
      </w:tr>
      <w:tr>
        <w:trPr>
          <w:trHeight w:val="34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20,0</w:t>
            </w:r>
          </w:p>
        </w:tc>
      </w:tr>
      <w:tr>
        <w:trPr>
          <w:trHeight w:val="15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2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1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20,0</w:t>
            </w:r>
          </w:p>
        </w:tc>
      </w:tr>
      <w:tr>
        <w:trPr>
          <w:trHeight w:val="13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053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784,2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8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697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8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697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8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697,9</w:t>
            </w:r>
          </w:p>
        </w:tc>
      </w:tr>
      <w:tr>
        <w:trPr>
          <w:trHeight w:val="153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8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697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87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697,9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«Информатизация органов местного самоуправления города Алейска Алтайского края»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91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91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91,4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91,4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294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294,9</w:t>
            </w:r>
          </w:p>
        </w:tc>
      </w:tr>
      <w:tr>
        <w:trPr>
          <w:trHeight w:val="16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9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5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256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58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256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4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33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773,5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1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1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Функционирование административных комиссий при местных администр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1,0</w:t>
            </w:r>
          </w:p>
        </w:tc>
      </w:tr>
      <w:tr>
        <w:trPr>
          <w:trHeight w:val="1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6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6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70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756,2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756,2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9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756,2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9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77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95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77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9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43,8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96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43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,4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4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4,0</w:t>
            </w:r>
          </w:p>
        </w:tc>
      </w:tr>
      <w:tr>
        <w:trPr>
          <w:trHeight w:val="10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716,3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83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716,3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42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81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66,2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90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66,2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2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15,7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3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82,7</w:t>
            </w:r>
          </w:p>
        </w:tc>
      </w:tr>
      <w:tr>
        <w:trPr>
          <w:trHeight w:val="58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проведение Всероссийской переписи  населения 2020 г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4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4,4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54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14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4,4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1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29,7</w:t>
            </w:r>
          </w:p>
        </w:tc>
      </w:tr>
      <w:tr>
        <w:trPr>
          <w:trHeight w:val="129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61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61,9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61,9</w:t>
            </w:r>
          </w:p>
        </w:tc>
      </w:tr>
      <w:tr>
        <w:trPr>
          <w:trHeight w:val="7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61,9</w:t>
            </w:r>
          </w:p>
        </w:tc>
      </w:tr>
      <w:tr>
        <w:trPr>
          <w:trHeight w:val="1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32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32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,4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2 5 00 108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9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Другие вопросы в области безопасности и правоохранительной деятель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7,8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 программа "Профилактика преступлений и иных правонарушений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7,8</w:t>
            </w:r>
          </w:p>
        </w:tc>
      </w:tr>
      <w:tr>
        <w:trPr>
          <w:trHeight w:val="159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"Обеспечение прав граждан и их безопасности в городе Алейске на 2020-2024 годы" муниципальной  программы "Профилактика преступлений и иных правонарушений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,7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,7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,7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 1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,7</w:t>
            </w:r>
          </w:p>
        </w:tc>
      </w:tr>
      <w:tr>
        <w:trPr>
          <w:trHeight w:val="218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"Комплексные меры противодействия злоупотреблению наркотиками и их незаконному обороту в городе Алейске на 2020-2024 годы" муниципальной  программы "Профилактика преступлений и иных правонарушений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9,1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9,1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9,1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 2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9,1</w:t>
            </w:r>
          </w:p>
        </w:tc>
      </w:tr>
      <w:tr>
        <w:trPr>
          <w:trHeight w:val="165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"Профилактика экстремизма и терроризма в городе Алейске на 2020-2024 годы" муниципальной  программы "Профилактика преступлений и иных правонарушений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6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,0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5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,0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Установление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7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7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70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8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7,0</w:t>
            </w:r>
          </w:p>
        </w:tc>
      </w:tr>
      <w:tr>
        <w:trPr>
          <w:trHeight w:val="9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О поддержке и развитии малого и среднего предпринимательства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,0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7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держка малого и среднего предприним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 0 00 L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 0 00 L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12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 0 00 L5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54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15,5</w:t>
            </w:r>
          </w:p>
        </w:tc>
      </w:tr>
      <w:tr>
        <w:trPr>
          <w:trHeight w:val="3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15,5</w:t>
            </w:r>
          </w:p>
        </w:tc>
      </w:tr>
      <w:tr>
        <w:trPr>
          <w:trHeight w:val="127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Комплексное развитие систем коммунальной инфраструктуры муниципального образования город Алейск Алтайского края" на 2015-2025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15,5</w:t>
            </w:r>
          </w:p>
        </w:tc>
      </w:tr>
      <w:tr>
        <w:trPr>
          <w:trHeight w:val="57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15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15,5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4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15,5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98,2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98,2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8,2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Руководство и управление в сфере установленных функц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8,2</w:t>
            </w:r>
          </w:p>
        </w:tc>
      </w:tr>
      <w:tr>
        <w:trPr>
          <w:trHeight w:val="43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8,2</w:t>
            </w:r>
          </w:p>
        </w:tc>
      </w:tr>
      <w:tr>
        <w:trPr>
          <w:trHeight w:val="162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1,7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1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91,7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,5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4 00 700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6,5</w:t>
            </w:r>
          </w:p>
        </w:tc>
      </w:tr>
      <w:tr>
        <w:trPr>
          <w:trHeight w:val="46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74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812,7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20,6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отраслях социаль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0,6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вопросы в сфере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0,6</w:t>
            </w:r>
          </w:p>
        </w:tc>
      </w:tr>
      <w:tr>
        <w:trPr>
          <w:trHeight w:val="3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Доплаты к пенс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0,6</w:t>
            </w:r>
          </w:p>
        </w:tc>
      </w:tr>
      <w:tr>
        <w:trPr>
          <w:trHeight w:val="61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0,6</w:t>
            </w:r>
          </w:p>
        </w:tc>
      </w:tr>
      <w:tr>
        <w:trPr>
          <w:trHeight w:val="6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0 4 00 1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20,6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95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92,1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«Развитие образования и молодежной политики в городе Алейске»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8,3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«Развитие дополнительного образования детей и сферы отдыха и оздоровления детей в городе Алей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8,3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8,3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8,3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1 3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58,3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"Улучшение жилищных условий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32,5</w:t>
            </w:r>
          </w:p>
        </w:tc>
      </w:tr>
      <w:tr>
        <w:trPr>
          <w:trHeight w:val="1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Подпрограмма "Обеспечение жильем и улучшение жилищных условий молодых семей в городе Алейске" муниципальной программы "Улучшение жилищных условий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32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Расходы на обеспечение жильем молодых семей в Алтайском кра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 2 00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32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 2 00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32,5</w:t>
            </w:r>
          </w:p>
        </w:tc>
      </w:tr>
      <w:tr>
        <w:trPr>
          <w:trHeight w:val="27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 2 00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3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32,5</w:t>
            </w:r>
          </w:p>
        </w:tc>
      </w:tr>
      <w:tr>
        <w:trPr>
          <w:trHeight w:val="43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граждан, уволенных с военной службы (службы), и приравненных к ним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,3</w:t>
            </w:r>
          </w:p>
        </w:tc>
      </w:tr>
      <w:tr>
        <w:trPr>
          <w:trHeight w:val="15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 законом  от 24 ноября 1995 года № 181-ФЗ "О социальной защите инвалидов в Российской Федерац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3 2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,3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3 2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,3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3 2 00 517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,3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1 00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1 00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0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1 00 14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,0</w:t>
            </w:r>
          </w:p>
        </w:tc>
      </w:tr>
      <w:tr>
        <w:trPr>
          <w:trHeight w:val="6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лейское городское Собрание депутатов Алтай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8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772,4</w:t>
            </w:r>
          </w:p>
        </w:tc>
      </w:tr>
      <w:tr>
        <w:trPr>
          <w:trHeight w:val="3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8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772,4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47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840,5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64,6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64,6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64,6</w:t>
            </w:r>
          </w:p>
        </w:tc>
      </w:tr>
      <w:tr>
        <w:trPr>
          <w:trHeight w:val="163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64,6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64,6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4,1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 xml:space="preserve">17 0 00 609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4,1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 xml:space="preserve">17 0 00 609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4,1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 xml:space="preserve">17 0 00 6099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4,1</w:t>
            </w:r>
          </w:p>
        </w:tc>
      </w:tr>
      <w:tr>
        <w:trPr>
          <w:trHeight w:val="124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Муниципальная 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1,8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1,8</w:t>
            </w:r>
          </w:p>
        </w:tc>
      </w:tr>
      <w:tr>
        <w:trPr>
          <w:trHeight w:val="163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1,8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2 0 00 609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3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701,8</w:t>
            </w:r>
          </w:p>
        </w:tc>
      </w:tr>
      <w:tr>
        <w:trPr>
          <w:trHeight w:val="9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42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Центральный аппарат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42,4</w:t>
            </w:r>
          </w:p>
        </w:tc>
      </w:tr>
      <w:tr>
        <w:trPr>
          <w:trHeight w:val="153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42,4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2 00 10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4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442,4</w:t>
            </w:r>
          </w:p>
        </w:tc>
      </w:tr>
      <w:tr>
        <w:trPr>
          <w:trHeight w:val="67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239,0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3 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39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3 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39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пециальные расх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 3  00 1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239,0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50,5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0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left"/>
              <w:rPr/>
            </w:pPr>
            <w:r>
              <w:rPr/>
              <w:t>Расходы на 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0,5</w:t>
            </w:r>
          </w:p>
        </w:tc>
      </w:tr>
      <w:tr>
        <w:trPr>
          <w:trHeight w:val="31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0,5</w:t>
            </w:r>
          </w:p>
        </w:tc>
      </w:tr>
      <w:tr>
        <w:trPr>
          <w:trHeight w:val="624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0,5</w:t>
            </w:r>
          </w:p>
        </w:tc>
      </w:tr>
      <w:tr>
        <w:trPr>
          <w:trHeight w:val="936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34" w:hanging="0"/>
              <w:jc w:val="both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99 9 00 14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35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rPr/>
            </w:pPr>
            <w:r>
              <w:rPr/>
              <w:t>250,5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Алейского городского Собрания депутатов Алтайского края «Об исполнении бюджета города Алейска Алтайского края за 2021 год» от 25.05.2022 № 09 - ГС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бюдж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а по кодам классификации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фицитов бюдже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лей</w:t>
      </w:r>
    </w:p>
    <w:tbl>
      <w:tblPr>
        <w:tblW w:w="98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6"/>
        <w:gridCol w:w="2533"/>
        <w:gridCol w:w="3827"/>
        <w:gridCol w:w="1343"/>
      </w:tblGrid>
      <w:tr>
        <w:trPr>
          <w:tblHeader w:val="true"/>
          <w:trHeight w:val="400" w:hRule="atLeast"/>
          <w:cantSplit w:val="true"/>
        </w:trPr>
        <w:tc>
          <w:tcPr>
            <w:tcW w:w="464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-80" w:right="-135" w:hanging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Код бюджетной классификации</w:t>
            </w:r>
          </w:p>
        </w:tc>
        <w:tc>
          <w:tcPr>
            <w:tcW w:w="382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казателя</w:t>
            </w:r>
          </w:p>
        </w:tc>
        <w:tc>
          <w:tcPr>
            <w:tcW w:w="13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130" w:right="-72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ссовое исполнение</w:t>
            </w:r>
          </w:p>
        </w:tc>
      </w:tr>
      <w:tr>
        <w:trPr>
          <w:tblHeader w:val="true"/>
          <w:cantSplit w:val="true"/>
        </w:trPr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ind w:left="-80" w:right="-135" w:hanging="0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администратора источника финансирования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2"/>
              <w:jc w:val="center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  <w:t>источника финансирования</w:t>
            </w:r>
          </w:p>
        </w:tc>
        <w:tc>
          <w:tcPr>
            <w:tcW w:w="382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4"/>
                <w:lang w:val="ru-RU" w:eastAsia="ru-RU"/>
              </w:rPr>
            </w:pPr>
            <w:r>
              <w:rPr>
                <w:bCs/>
                <w:szCs w:val="24"/>
                <w:lang w:val="ru-RU" w:eastAsia="ru-RU"/>
              </w:rPr>
            </w:r>
          </w:p>
        </w:tc>
        <w:tc>
          <w:tcPr>
            <w:tcW w:w="13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bCs/>
                <w:szCs w:val="24"/>
                <w:lang w:val="ru-RU" w:eastAsia="ru-RU"/>
              </w:rPr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66" w:right="-137" w:hanging="0"/>
              <w:rPr/>
            </w:pPr>
            <w:r>
              <w:rPr/>
              <w:t>00 00 00 00 00 0000 00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чники финансирования дефицита бюджета, всего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 564,8</w:t>
            </w:r>
          </w:p>
        </w:tc>
      </w:tr>
      <w:tr>
        <w:trPr>
          <w:trHeight w:val="526" w:hRule="atLeast"/>
          <w:cantSplit w:val="true"/>
        </w:trPr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jc w:val="center"/>
              <w:rPr>
                <w:b w:val="false"/>
                <w:b w:val="false"/>
                <w:bCs/>
                <w:szCs w:val="24"/>
                <w:lang w:val="ru-RU" w:eastAsia="ru-RU"/>
              </w:rPr>
            </w:pPr>
            <w:r>
              <w:rPr>
                <w:b w:val="false"/>
                <w:bCs/>
                <w:szCs w:val="24"/>
                <w:lang w:val="ru-RU" w:eastAsia="ru-RU"/>
              </w:rPr>
              <w:t>092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66" w:right="-137" w:hanging="0"/>
              <w:rPr/>
            </w:pPr>
            <w:r>
              <w:rPr/>
              <w:t>01 00 00 00 00 0000 00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сточники внутреннего финансирования, из них: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 564,8</w:t>
            </w:r>
          </w:p>
        </w:tc>
      </w:tr>
      <w:tr>
        <w:trPr>
          <w:trHeight w:val="588" w:hRule="atLeast"/>
          <w:cantSplit w:val="true"/>
        </w:trPr>
        <w:tc>
          <w:tcPr>
            <w:tcW w:w="21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092</w:t>
            </w:r>
          </w:p>
        </w:tc>
        <w:tc>
          <w:tcPr>
            <w:tcW w:w="25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66" w:right="-137" w:hanging="0"/>
              <w:rPr>
                <w:bCs/>
              </w:rPr>
            </w:pPr>
            <w:r>
              <w:rPr/>
              <w:t>01 05 00 00 00 0000 000</w:t>
            </w:r>
          </w:p>
        </w:tc>
        <w:tc>
          <w:tcPr>
            <w:tcW w:w="38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 564,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851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ind w:right="360" w:hanging="0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35"/>
        </w:tabs>
        <w:ind w:left="735" w:hanging="375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b/>
      <w:sz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jc w:val="center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3:28:00Z</dcterms:created>
  <dc:creator>финком</dc:creator>
  <dc:description/>
  <dc:language>en-US</dc:language>
  <cp:lastModifiedBy>Филимон</cp:lastModifiedBy>
  <cp:lastPrinted>2022-03-30T15:36:00Z</cp:lastPrinted>
  <dcterms:modified xsi:type="dcterms:W3CDTF">2022-05-31T03:28:00Z</dcterms:modified>
  <cp:revision>2</cp:revision>
  <dc:subject/>
  <dc:title/>
</cp:coreProperties>
</file>