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1.12.2022 № 5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Алей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тверждении плана работы Алейского городского Собрания депутатов Алтайского края на 2023 год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5" w:firstLine="708"/>
        <w:jc w:val="both"/>
        <w:rPr/>
      </w:pPr>
      <w:r>
        <w:rPr>
          <w:sz w:val="28"/>
          <w:szCs w:val="28"/>
        </w:rPr>
        <w:t>Заслушав и обсудив предложенный проект плана работы Алейского городского Собрания депутатов Алтайского края на 2023 год, руководствуясь пунктом 3 статьи 27 Устава муниципального образования город Алейск Алтайского края, статьей 13 Регламента Алейского городского Собрания депутатов Алтайского края, утвержденного решением городского Собрания депутатов от 31.08.2016 № 36, Алейское городское Собрание депутатов Алтайского края  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72" w:firstLine="720"/>
        <w:jc w:val="both"/>
        <w:rPr/>
      </w:pPr>
      <w:r>
        <w:rPr>
          <w:sz w:val="28"/>
          <w:szCs w:val="28"/>
        </w:rPr>
        <w:t>Утвердить план работы Алейского городского Собрания депутатов Алтайского края на 2023 год (приложение).</w:t>
      </w:r>
    </w:p>
    <w:p>
      <w:pPr>
        <w:pStyle w:val="Normal"/>
        <w:ind w:right="72" w:hanging="0"/>
        <w:jc w:val="both"/>
        <w:rPr/>
      </w:pPr>
      <w:r>
        <w:rPr>
          <w:sz w:val="28"/>
          <w:szCs w:val="28"/>
        </w:rPr>
        <w:tab/>
        <w:t>2. Контроль над исполнением настоящего решения возложить на постоянные комиссии Алейского городского Собрания депутатов Алтайского края (С.В. Шлее, А.Ю. Пономарев) и заместителя председателя Алейского городского Собрания депутатов (М.И. Алистратова).</w:t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Алейского </w:t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Собрания депутатов                                            А.П. Старовойт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320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ind w:right="-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ind w:right="-6" w:hanging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Утверждено решением Алейского городского Собрания депутатов Алтайского края  от 21.12.2022  № 55</w:t>
            </w:r>
          </w:p>
        </w:tc>
      </w:tr>
    </w:tbl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ЛАН РАБО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ЛЕЙСКОГО ГОРОДСКОГО СОБРАНИЯ ДЕПУТАТОВ АЛТАЙСКОГО КРАЯ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173"/>
        <w:gridCol w:w="1695"/>
        <w:gridCol w:w="306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рассматриваемого вопрос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оведения заседания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е за подготовку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выполнения Плана работы Алейского городского Собрания депутатов Алтайского края за второе полугодие 2022 го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Алейского городского Собрания депута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 отчете главы города о результатах своей деятельности, деятельности администрации города и иных подведомственных главе города органов местного самоуправления, в том числе о решении вопросов, поставленных городским Собранием депутатов за 2022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отчете о работе Контрольно-счетной палаты города Алейска за 2022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о-счетная палата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остоянии оперативной обстановки и результатах деятельности МО МВД России «Алейский» за 2022 год на территории города Алейс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 МВД России «Алейский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об исполнении бюджета города Алейска Алтайского края за 2022 год  и плановый период 2023 - 2024 г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КГБУЗ «Алейская ЦРБ» в 2022 году и перспективах развития здравоохранения в городе Алейске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БУЗ «Алейская ЦРБ»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выполнения Плана работы Алейского городского Собрания депутатов Алтайского края за первое полугодие 2023 год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 Алейского городского Собрания депута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одготовке жилищно-коммунального хозяйства города к прохождению осенне-зимнего периода 2023-2024 г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ентябр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ходе реализации мероприятий региональных проектов «Современная школа», «Успех каждого ребенка», «Поддержка семей, имеющих детей», «Цифровая образовательная среда», «Учитель будущего» национального проекта  «Образование» на территории города Алейска в 2023 год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тябрь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образованию и делам молодежи администрации города Алейск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Прогнозного плана приватизации объектов муниципальной собственности  города Алейска на 2024 год и плановый период 2025 и 2026  год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 бюджете города Алейска Алтайского края на 2024 год  и плановый период 2025 - 2026 годов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д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плане работы Алейского городского Собрания депутатов на 2024 г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оянные комиссии Алейского городского Собрания депутатов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аботе постоянных комиссий по социальной политике, по бюджету и промышленности Алейского городского Собрания депутато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ссия по бюджету и промышленности Комиссия по социальной политике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electorcontent">
    <w:name w:val="selector_conten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10:54:00Z</dcterms:created>
  <dc:creator>Ряховская</dc:creator>
  <dc:description/>
  <dc:language>en-US</dc:language>
  <cp:lastModifiedBy>Филимон</cp:lastModifiedBy>
  <cp:lastPrinted>2022-12-20T16:23:00Z</cp:lastPrinted>
  <dcterms:modified xsi:type="dcterms:W3CDTF">2022-12-22T10:54:00Z</dcterms:modified>
  <cp:revision>2</cp:revision>
  <dc:subject/>
  <dc:title>Российская Федерация</dc:title>
</cp:coreProperties>
</file>