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b/>
          <w:sz w:val="28"/>
          <w:szCs w:val="28"/>
        </w:rPr>
        <w:t>Российск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right="282" w:hanging="0"/>
        <w:jc w:val="center"/>
        <w:rPr/>
      </w:pPr>
      <w:r>
        <w:rPr>
          <w:b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3.11.2022 № 4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рогнозного плана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атизации объектов муниципальной </w:t>
      </w:r>
    </w:p>
    <w:p>
      <w:pPr>
        <w:pStyle w:val="Normal"/>
        <w:ind w:right="-716" w:hanging="0"/>
        <w:jc w:val="both"/>
        <w:rPr/>
      </w:pPr>
      <w:r>
        <w:rPr>
          <w:sz w:val="28"/>
          <w:szCs w:val="28"/>
        </w:rPr>
        <w:t xml:space="preserve">собственности  города Алейска на 2023 год 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и плановый период 2024 и 2025  годов</w:t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Рассмотрев предложенный администрацией города Алейска проект Прогнозного плана приватизации объектов муниципальной собственности города Алейска на 2023 год и  плановый период 2024 и 2025 годов, руководствуясь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 Правительства РФ от 26.12.2005 N 806 (ред. от 03.11.2021) «Об утверждении Правил разработки прогнозных планов (программ) приватизации государственного и муниципального имущества и внесении изменений в Правила подготовки и принятия решений об условиях приватизации федерального имущества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в соответствии с Положением о порядке приватизации объектов муниципальной собственности города Алейска Алтайского края, утвержденным решением Алейского городского Собрания депутатов от 18.01.2012 № 03, Алейское городское Собрание депутатов Алтайского края </w:t>
      </w:r>
    </w:p>
    <w:p>
      <w:pPr>
        <w:pStyle w:val="Normal"/>
        <w:tabs>
          <w:tab w:val="clear" w:pos="720"/>
          <w:tab w:val="left" w:pos="9498" w:leader="none"/>
        </w:tabs>
        <w:ind w:right="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right="-99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"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</w:rPr>
        <w:t xml:space="preserve">Утвердить Прогнозный план приватизации объектов муниципальной собственности  города Алейска на 2023 год и плановый период </w:t>
      </w:r>
      <w:r>
        <w:rPr>
          <w:sz w:val="28"/>
          <w:szCs w:val="28"/>
        </w:rPr>
        <w:t>2024 и 2025  годов</w:t>
      </w:r>
      <w:r>
        <w:rPr>
          <w:sz w:val="28"/>
        </w:rPr>
        <w:t xml:space="preserve"> (прилагается)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  <w:szCs w:val="28"/>
        </w:rPr>
        <w:tab/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Алейского</w:t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8"/>
          <w:szCs w:val="28"/>
        </w:rPr>
        <w:t xml:space="preserve">городского Собрания депутатов </w:t>
        <w:tab/>
        <w:tab/>
        <w:tab/>
        <w:tab/>
        <w:t xml:space="preserve">     </w:t>
        <w:tab/>
        <w:t xml:space="preserve">     А.П.Старовойто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3"/>
          <w:headerReference w:type="first" r:id="rId4"/>
          <w:type w:val="nextPage"/>
          <w:pgSz w:w="12240" w:h="15840"/>
          <w:pgMar w:left="1418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3402" w:type="dxa"/>
        <w:jc w:val="left"/>
        <w:tblInd w:w="102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>УТВЕРЖДЕН</w:t>
              <w:br/>
              <w:t>решением Алейского городского Собрания депутатов Алтайского края от   23.11.2022 № 4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РОГНОЗНЫЙ ПЛАН </w:t>
        <w:br/>
        <w:t>ПРИВАТИЗАЦИИ ОБЪЕКТОВ МУНИЦИПАЛЬНОЙ СОБСТВЕННОСТИ ГОРОДА АЛЕЙСКА АЛТАЙСКОГО КРАЯ  НА 2023 ГОД  И ПЛАНОВЫЙ ПЕРИОД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4"/>
          <w:szCs w:val="24"/>
        </w:rPr>
        <w:t>Раздел I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и задачи приватизации муниципального имущества  города Алейска Алтайского края - достижение оптимального состава и структуры муниципального имущества путем реализации неиспользуемого муниципального имущества, востребованного в коммерческом обороте, в том числе субъектами малого и среднего предпринимательства, пополнение бюджета города, сокращение доли муниципального участия в хозяйственных обществах, действующих на конкурентных рынк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поступлений в бюджет города Алейска при продаже муниципального  имущества города в 2023-2025 годах, включая земельные участки, составляет   15596,00 тыс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4"/>
          <w:szCs w:val="24"/>
        </w:rPr>
        <w:t>Раздел II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4"/>
          <w:szCs w:val="24"/>
        </w:rPr>
        <w:t xml:space="preserve">Муниципальное имущество города Алейска , приватизация </w:t>
        <w:br/>
        <w:t>которого планируется в 2023 году и плановом периоде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Таблица 1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муниципальных унитарных  предприятий города Алейска,                                                                                                                                                                                             планируемых к приватизации в 2023 году и плановом периоде 2024 и 2025 годов</w:t>
      </w:r>
    </w:p>
    <w:tbl>
      <w:tblPr>
        <w:tblW w:w="1348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71"/>
        <w:gridCol w:w="5740"/>
        <w:gridCol w:w="1633"/>
      </w:tblGrid>
      <w:tr>
        <w:trPr>
          <w:trHeight w:val="90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именование муниципального унитарного предприятия 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естонахождение муниципального унитарного предприятия 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приватизации</w:t>
            </w:r>
          </w:p>
        </w:tc>
      </w:tr>
      <w:tr>
        <w:trPr>
          <w:trHeight w:val="24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*</w:t>
            </w:r>
          </w:p>
        </w:tc>
        <w:tc>
          <w:tcPr>
            <w:tcW w:w="5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Муниципальные унитарные предприятия города Алейска, планируемые к приватизации в 2023 году и плановом периоде 2024 и 2025 годов, отсутствуют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2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акционерных обществ, находящихся в муниципальной  собственности города Алейска, акции которых планируются к приватизации в 2023 году и плановом периоде 2024 и 2025 годов</w:t>
      </w:r>
      <w:r>
        <w:rPr>
          <w:sz w:val="28"/>
          <w:szCs w:val="28"/>
        </w:rPr>
        <w:t xml:space="preserve"> </w:t>
      </w:r>
    </w:p>
    <w:tbl>
      <w:tblPr>
        <w:tblW w:w="13972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985"/>
        <w:gridCol w:w="2196"/>
        <w:gridCol w:w="2268"/>
        <w:gridCol w:w="2213"/>
        <w:gridCol w:w="1472"/>
        <w:gridCol w:w="1702"/>
        <w:gridCol w:w="1064"/>
        <w:gridCol w:w="492"/>
      </w:tblGrid>
      <w:tr>
        <w:trPr>
          <w:trHeight w:val="1143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акционерного общества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акционерного обществ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кций, находящихся в муниципальной собственности города Алейска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личество акций, планируемых к приватизации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доход, в тыс. руб.</w:t>
            </w:r>
          </w:p>
        </w:tc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  приватизации</w:t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ту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центов уставного капитала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46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ткрытое акционерное общество "Городской рынок"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оссийская Федерация, Алтайский край, ,  город Алейск, ул. Пионерская, 1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70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7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500,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578" w:hRule="atLeast"/>
        </w:trPr>
        <w:tc>
          <w:tcPr>
            <w:tcW w:w="13972" w:type="dxa"/>
            <w:gridSpan w:val="9"/>
            <w:tcBorders/>
            <w:vAlign w:val="bottom"/>
          </w:tcPr>
          <w:p>
            <w:pPr>
              <w:pStyle w:val="Normal"/>
              <w:ind w:firstLine="7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аукцион по продаже указанного имущества был признан несостоявшимся, способ приватизации определяется в соответствии со статьями 23, 24 Федерального закона от 21.12.2001 N 178-ФЗ "О приватизации государственного и муниципального имущества".</w:t>
            </w:r>
          </w:p>
          <w:p>
            <w:pPr>
              <w:pStyle w:val="Normal"/>
              <w:ind w:firstLine="7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3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ечень   хозяйственных обществ города Алейска,                                                                                                                                                                                          доли в которых подлежат продаже  в 2023 году и плановом периоде 2024 и 2025 годов</w:t>
      </w:r>
    </w:p>
    <w:tbl>
      <w:tblPr>
        <w:tblW w:w="1368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127"/>
        <w:gridCol w:w="3118"/>
        <w:gridCol w:w="4678"/>
        <w:gridCol w:w="1843"/>
        <w:gridCol w:w="1134"/>
        <w:gridCol w:w="209"/>
      </w:tblGrid>
      <w:tr>
        <w:trPr>
          <w:trHeight w:val="2183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аименование общества с ограниченной ответственностью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общества с ограниченной ответственностью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я в уставном капитале общества с ограниченной ответственностью, планируемая к приватизации (процентов уставного капитал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доход, в 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риватизации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2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3689" w:type="dxa"/>
            <w:gridSpan w:val="7"/>
            <w:tcBorders/>
            <w:vAlign w:val="center"/>
          </w:tcPr>
          <w:p>
            <w:pPr>
              <w:pStyle w:val="Normal"/>
              <w:ind w:firstLine="756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*Общества с ограниченной ответственностью, принадлежащие городу Алейску, доли в которых подлежат продаже в 2023 году и плановом периоде 2024 и 2025 годов, отсутствуют.</w:t>
            </w:r>
          </w:p>
        </w:tc>
      </w:tr>
    </w:tbl>
    <w:p>
      <w:pPr>
        <w:pStyle w:val="Normal"/>
        <w:ind w:firstLine="709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блица 4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чень иного имущества, находящегося в муниципальной собственности города Алейска, планируемого к приватизации в 2023 году и плановом периоде 2024 и 2025 годов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62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842"/>
        <w:gridCol w:w="3544"/>
        <w:gridCol w:w="4536"/>
        <w:gridCol w:w="1701"/>
        <w:gridCol w:w="917"/>
        <w:gridCol w:w="642"/>
      </w:tblGrid>
      <w:tr>
        <w:trPr>
          <w:trHeight w:val="1169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имуществ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нахождение имуществ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арактеристики имущества (кадастровый номер, площадь, этажность (этаж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анируемый доход, тыс. руб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риватизации</w:t>
            </w:r>
          </w:p>
        </w:tc>
      </w:tr>
      <w:tr>
        <w:trPr>
          <w:trHeight w:val="421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1024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жил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лтайский край, город Алейск, ул. Строителей, 7б, пом 8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щая площадь объекта - 51,9 кв.м. Кадастровый номер: 22:62:020907:139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3 год</w:t>
            </w:r>
          </w:p>
        </w:tc>
      </w:tr>
      <w:tr>
        <w:trPr>
          <w:trHeight w:val="786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город Алейск, пер. Пляжный, 7 пом №29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объекта - 31,4  кв.м. Кадастровый номер: 22:62:020404:1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83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жилое помещ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тайский край, город Алейск, ул. Советская, 7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48,4, кадастровый номер 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8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4 год </w:t>
            </w:r>
          </w:p>
        </w:tc>
      </w:tr>
      <w:tr>
        <w:trPr>
          <w:trHeight w:val="983" w:hRule="atLeast"/>
        </w:trPr>
        <w:tc>
          <w:tcPr>
            <w:tcW w:w="12979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firstLine="75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лучае если аукцион по продаже указанного имущества был признан несостоявшимся, способ приватизации определяется в соответствии со статьями 23, 24 Федерального закона от 21.12.2001 N 178-ФЗ "О приватизации государственного и муниципального имущества".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headerReference w:type="default" r:id="rId5"/>
          <w:type w:val="nextPage"/>
          <w:pgSz w:orient="landscape" w:w="15840" w:h="12240"/>
          <w:pgMar w:left="1134" w:right="1134" w:gutter="0" w:header="720" w:top="1418" w:footer="0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1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type w:val="nextPage"/>
      <w:pgSz w:w="12240" w:h="15840"/>
      <w:pgMar w:left="1797" w:right="760" w:gutter="0" w:header="720" w:top="7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282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16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Без интервала Знак"/>
    <w:basedOn w:val="Style12"/>
    <w:qFormat/>
    <w:rPr>
      <w:rFonts w:ascii="Cambria" w:hAnsi="Cambria" w:eastAsia="Calibri" w:cs="Times New Roman"/>
      <w:sz w:val="22"/>
      <w:szCs w:val="22"/>
      <w:lang w:val="en-US" w:bidi="en-US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16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ind w:right="-716"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716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Style17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624FCE3FE08B735F751236B3236FEF87FF423865ABF06AD1768B7186B71C6D83B2BC4567FE8C22DB6AB2D0149382F11229212B0434B02D4v6x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05:48:00Z</dcterms:created>
  <dc:creator>ГАС "Выборы"</dc:creator>
  <dc:description/>
  <cp:keywords/>
  <dc:language>en-US</dc:language>
  <cp:lastModifiedBy>Собрание</cp:lastModifiedBy>
  <cp:lastPrinted>2020-11-09T10:12:00Z</cp:lastPrinted>
  <dcterms:modified xsi:type="dcterms:W3CDTF">2022-11-23T02:49:00Z</dcterms:modified>
  <cp:revision>13</cp:revision>
  <dc:subject/>
  <dc:title>Российская Федерация</dc:title>
</cp:coreProperties>
</file>