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04.2023 № 12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. Алейс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7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оперативно-служебной деятельности МО МВД России  «Алейский» на территории города Алейска за 2022 год</w:t>
            </w:r>
          </w:p>
        </w:tc>
        <w:tc>
          <w:tcPr>
            <w:tcW w:w="478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нформацию начальника МО МВД России «Алейский» Марченко Дмитрия Владимировича «Об итогах оперативно-служебной деятельности МО МВД Росс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Алейский» на территории города Алейска за 2022 год», руководствуясь ст. 30 Устава муниципального образования город Алейск Алтайского края, Алейское городское Собрание депутатов Алтайского края   РЕШИЛО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начальника МО МВД России «Алейский» Марченко Дмитрия Владимировича «Об итогах оперативно-служебной деятельности МО МВД Росс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Алейский» на территории города Алейска за 2022 год» принять к сведению (прилагается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«Сборнике муниципальных правовых актов города Алейска Алтайского края» и разместить на официальном сайте администрации гор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Алейского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брания депутатов </w:t>
        <w:tab/>
        <w:tab/>
        <w:tab/>
        <w:tab/>
        <w:tab/>
        <w:t>А.П. Старовойтов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64" w:firstLine="6"/>
        <w:jc w:val="both"/>
        <w:rPr>
          <w:sz w:val="28"/>
        </w:rPr>
      </w:pPr>
      <w:r>
        <w:rPr>
          <w:sz w:val="28"/>
        </w:rPr>
        <w:t>Приложение к решению Алейского городского Собрания депутатов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sz w:val="28"/>
        </w:rPr>
        <w:t xml:space="preserve">                                                        </w:t>
      </w:r>
      <w:r>
        <w:rPr>
          <w:sz w:val="28"/>
        </w:rPr>
        <w:t xml:space="preserve">от 19.04.2023 № 12   </w:t>
      </w:r>
    </w:p>
    <w:p>
      <w:pPr>
        <w:pStyle w:val="12"/>
        <w:keepNext w:val="true"/>
        <w:keepLines/>
        <w:shd w:fill="auto" w:val="clear"/>
        <w:spacing w:lineRule="auto" w:line="240"/>
        <w:ind w:left="20" w:right="-5" w:firstLine="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left="20" w:right="-5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оперативно-служебной деятельности МО МВД России  «Алейский» на территории города Алейска за 2022 год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вое выступление хотел бы начать с того, что выразить слова благодарности Администрации г. Алейска, депутатам, за чуткое понимание задач, стоящих перед органами внутренних дел и оказываемую нам поддержку и помощь в решении вопросов организации охраны общественного порядка и общественной безопасности. В определённой степени – результаты, достигнутые при выполнении оперативно – служебных задач сотрудниками полиции межмуниципального отдела «Алейский» - это результат совместных скоординированных усилий всех правоохранительных органов по профилактике правонарушений и борьбе с преступностью.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ивная оценка нашей работы не возможна без ее оценки со стороны общественности. Поэтому в прошедшем году свою работу мы организовывали в соответствии с требованиями ведомственных нормативно-правовых актов, а также с учетом ранее принятых решений на сессиях Алейского городского Собрания депутатов Алтайского кра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расширяется сфера нашей совместной работы, в результате чего все более широкие круги общественности принимают участие в обеспечении правопорядка на территории г. Алейск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27"/>
        <w:spacing w:before="0" w:after="0"/>
        <w:ind w:firstLine="567"/>
        <w:jc w:val="both"/>
        <w:rPr/>
      </w:pPr>
      <w:r>
        <w:rPr>
          <w:sz w:val="28"/>
          <w:szCs w:val="28"/>
        </w:rPr>
        <w:t>В 2022 году основные усилия органов внутренних дел были сосредоточены на обеспечении прав и свобод граждан, защите их жизни и здоровья. В качестве приоритетных реализовывались мероприятия по раскрытию и расследованию тяжких и особо тяжких преступлений,  противодействию экстремизму, организованной преступности и коррупции,  обеспечению антитеррористической защищенности, безопасности дорожного движения, профилактике правонарушений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 xml:space="preserve">Прошедший год был сопряжен с поддержанием правопорядка в условиях распространения новой коронавирусной инфекции COVID-19, а также специальной военной операцией, всеобщей мобилизацией граждан. Все это время силы и средства полиции во взаимодействии с органами власти и другими правоохранительными органами были направлены на охрану общественного порядка и общественной безопасности, в том числе на круглосуточную охрану военного комиссариата, с целью недопущения провокаций. Реализовывались мероприятия по предупреждению преступлений  террористической направленности. 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В целях совершенствования организации работы по подготовке и проведению мероприятий по предупреждению и пресечению террористических актов сотрудники отдела  принимают участие  в проведении  антитеррористических учений на территории города Алейска и в краевых учениях. В ноябре 2022 года сотрудниками краевого управления МВД и ФСБ проводилась проверка готовности городских учреждений и в том числе отдела по городу Алейску, к действиям при получении сигнала о совершении террористического акта. Работа оценена удовлетворитель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окладывая об оперативной обстановке, считаю необходимым подчеркнуть, что принимаемые меры позволили нам в целом сохранить контроль за криминальной ситуацией в городе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текущем году работа Межмуниципального отдела планировалась и осуществлялась исходя из приоритетных направлений деятельности органов внутренних дел, обозначенных в Директиве МВД России 03 ноября 2021 года №1дсп, и была направлена на обеспечение надежной защиты граждан от противоправных посягательств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остается немало вопросов по организации предупреждения, выявления и раскрытия преступлений, обеспечению качества и законности при расследовании уголовных дел. В своём докладе я остановлюсь именно на них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журную часть межмуниципального отдела поступило более 6 тысяч сообщений и заявлений о преступлениях и происшествиях,  по которым сотрудниками полиции осуществлены своевременные выезда и приняты решения в соответствии с действующим законодательством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12 месяцев 2022 года оперативная обстановка  в городе характеризуется снижением преступности на 8,5% (с 455 до 419, -36). Процент расследованных преступлений составил 59,6%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реагирование на сообщения граждан о бытовых скандалах и помощи при возникновении критических ситуаций, когда жизнь и здоровье гражданина ставятся под угрозу, не позволило уменьшить число тяжких и особо тяжких преступлений - наблюдается рост преступлений указанной категории на 12,3% (со 106 до 121 преступления). 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о 2 убийства, 7 фактов причинение тяжкого вреда здоровью и 1 факт изнасилования.  </w:t>
      </w:r>
    </w:p>
    <w:p>
      <w:pPr>
        <w:pStyle w:val="Style2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о 34 факта причинения вреда здоровью средней тяжести, 2 факта грабежа и допущено совершение 3 разбойных нападений. Стоить отметить, что благодаря организованной работе сотрудниками МО раскрыто 100% совершенных грабежей, разбойных нападений и причинений тяжкого вреда здоровью граждан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3 преступления, связанных с незаконным оборотом оружия и боеприпасов.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 xml:space="preserve">С целью повышения доверия населения и общества к работе Межмуниципального отдела  принимались меры по усилению  контроля за ходом расследования уголовных дел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наметились тенденции по увеличению числа уголовных дел направленных следователями в суд, а также по сокращению количества возвращенных на дополнительное расследование дел.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яду направлений деятельности наблюдается улучшение результативности работы по расследованию уголовных дел в форме дознания.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 xml:space="preserve">Существенное влияние на состояние оперативной обстановки в городе оказывает распространение наркотических средств и психотропных веществ. 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МО выявлено 29 наркопреступлений, из незаконного оборота нами изъято более 2000 грамм  наркотических средств, психотропных веществ и их аналогов, сильнодействующих веществ.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26"/>
        <w:ind w:firstLine="567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Другим важным направлением является противодействие экономической преступности и борьба с коррупцией. Всего сотрудниками МО задокументировано 14 преступлений экономической направленности.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ые профилактические меры разъяснительного характера не позволили существенно сократить число мошенничеств, в том числе, так называемых «социальных». За отчетный период зарегистрировано 80 преступлений данной категории, что на 3,6% ниже прошлого периода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мотря на систематическое информирование граждан о способах мошенничества через СМИ, интернет, в ходе отчетов перед населением, доверчивость граждан, а иногда желание получения денежных средств, которые они якобы выиграли, позволяет злоумышленникам совершать хищения путем злоупотребления доверием. Стоит отметить, что мошенники не останавливаются на старых способах и появляются новые способы мошенничества. Периодически проявляют активность мошенники с использованием сотового телефона, которые, позвонив гражданам, пытаются под различными предлогами убедить их перевести денежные средства на какой-либо счет либо номер сотового телефона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обратившиеся знали о подобного рода преступлениях, но смогли сообщить преступникам свои персональные данные позволяющие переводить денежные средства с банковских карт и в некоторых случаях деньги все-таки переводили на незнакомые им счета и отдавали незнакомым людям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ую-либо категорию граждан, которая наиболее подвержена совершению преступлений дистанционным способом выделить нельзя. Преступления совершались как в отношении пенсионеров, молодых людей, так и в отношении военнослужащих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офилактики подобных преступлений проводится определенная рабо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трудниками МО на постоянной основе проводятся профилактические мероприятия по информированию населения о видах и способах дистанционных хищений, в том числе организовано работа участковых уполномоченных полиции и подразделений, оказывающих государственные услуги населению, по проведению ими разъяснительной работы с гражданами, обратившимися на прием, с вручением памято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2 году и за 2 месяца 2023 года было отработано 2472 домовладения, гражданам вручено 569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мятки. 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ительная работа с населением осуществляется ежедневно и находится на особом контроле у руководства МО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пресечение имущественных преступлений, позволили снизить количество краж. В целом их зарегистрировано 146 фактов, что на 13,6% меньше аналогичного периода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квартирных краж осталось на уровне прошлого года 9 преступлений, раскрыто и расследовано 60% преступлений данного вида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отметить отсутствие желания собственников объектов хранения товара - материальных ценностей обеспечивать надлежащую техническую укрепленность, использование специальных химических веществ, средств сигнализации, а также установку средств видеонаблюдения.  Работу в этом направлении мы проводим и это приносит свои результаты.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признать, что принимаемые профилактически меры, проводимые с гражданами, состоящими на профилактических учетах, в том числе в рамках реализации программ профилактической направленности, позволили добиться положительных результатов в части снижения преступлений, совершенными лицами, находящимися в состоянии алкогольного опьянения 41,1%,  и снизилось  количество преступлений наблюдается по категории преступлений  совершенных лицами, ранее привлекавшимися к уголовной ответственности на 14,4%)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филактических мероприятий выявлено более 653 административных правонарушения. При этом количество уличных преступлений возросло на 6,9 % (с 67 до 72), и в общественных местах - на 5,9 % (со 110 до 117)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2 года ПДН ОУУП и ПДН МО МВД России «Алейский» осуществлен комплекс организационных и практических мероприятий, направленных на профилактику подростковой преступности, на предупреждение совершения правонарушений и безнадзорности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2022 года на территории г. Алейска подростками совершено преступлений 17 (2021-16)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группы совершено 15 преступлений (2021-7)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смешанной группы совершено 8 преступления (2021-3)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ичин и условий, способствующих совершению подростками преступлений показывает, что незанятость, семейное неблагополучие, стойкое противоправное поведение, отсутствие родительского контроля, безнаказанность является основными причинами совершения подростками преступлений и правонарушений.</w:t>
      </w:r>
    </w:p>
    <w:p>
      <w:pPr>
        <w:pStyle w:val="Normal"/>
        <w:widowControl w:val="false"/>
        <w:ind w:right="-1" w:firstLine="567"/>
        <w:jc w:val="both"/>
        <w:rPr/>
      </w:pPr>
      <w:r>
        <w:rPr>
          <w:sz w:val="28"/>
          <w:szCs w:val="28"/>
        </w:rPr>
        <w:t>По состоянию на 01 января 2023 года на учете в подразделении по делам несовершеннолетних состоят 39 несовершеннолетних (2021- 46).</w:t>
      </w:r>
    </w:p>
    <w:p>
      <w:pPr>
        <w:pStyle w:val="Normal"/>
        <w:widowControl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25 подростков и поставлено на профилактический учет в текущем периоде (2021-46), </w:t>
      </w:r>
    </w:p>
    <w:p>
      <w:pPr>
        <w:pStyle w:val="Normal"/>
        <w:widowControl w:val="false"/>
        <w:ind w:right="-1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нято с учета 41 (2021-35) г. Алейск и Алейский район – 75 (2021-57),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ами ПДН за 2022 год пресечено 188 административных правонарушений, из них по ст. 5.35 КоАП РФ – 153, за нарушение ЗАК – 29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деятельности полиции является снижение аварийности на дорогах. Предпринимаемые меры по снижению аварийности не позволили добиться оздоровления обстановки на дорогах города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евой проблемой в обеспечении безопасности дорожного движение остается так же и низкая культура вождения, что в совокупности с ростом автопарка не позволяет коренным образом улучшить ситуацию на дорогах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дзоре за соблюдением правил безопасности дорожного движения выявлено более 2011 административных правонарушений в области безопасности дорожного движения. В общем числе выявленных административных правонарушений более 120 фактов управления транспортным средством в состоянии опьянения. Стоит отметить что водителей, находящихся в состоянии опьянения, не пугают ни штрафы в 30000 руб. ни предусмотренная законодательством с июля 2015 года уголовная ответственности за повторное нарушение в течение года. По ст. 264.1 УК РФ было задержано 19 водителей в н/с и возбуждены уголовные дела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12 месяцев 2022 года на территории г. Алейска зарегистрировано 23 ДТП (12 месяцев 2021-20) дорожно-транспортных происшествия, в которых 4 человека погибло (12 месяцев 2021 - 4) и 26 -получили ранения (12 месяцев 2021 - 25)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совершено 8 ДТП (12 мес. 2021 - 6) с участием несовершеннолетних в возрасте до 16 лет, в ДТП ранены 7 детей (12 мес. 2021 -7), погибло 0 (12 мес. 2021 -0)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удается переломить отношение участников дорожного движения к собственной и чужой безопасности. Несмотря на возросшие штрафы, практически ежедневно выявляются водители в состоянии алкогольного опьянения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 удалось обеспечить шаговую доступность населения к полиции. В первую очередь это касается службы участковых уполномоченных полиции. Корректировки в организацию несения службы мы вносим на постоянной основе и стараемся повернуться лицом к каждому жителю г. Алейска. В первую очередь это касается соблюдения графиков приема граждан участковыми уполномоченными, своевременному исполнению жалоб, заявлений и сообщений от граждан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им приоритетом определено совершенствование государственной системы профилактики правонарушений, направленное на оздоровление криминальной ситуации на улицах и в иных общественных местах, повышение эффективности профилактической работы с несовершеннолетними, противодействие рецидивной преступности, а также преступлениям, совершенным в состоянии опьянения. Здесь предусматривается проведение комплекса профилактических мероприятий, в том числе совместных с заинтересованными ведомствами, которые будут осуществлены как в ходе ежедневной работы, так и при проведении операций, акций и т.д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развивать работу народных дружин в обеспечении охраны общественного порядка. Как показала практика, их участие эффективно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ются вопросы к безопасности дорожного движения, но силами одной полиции все проблемы в данном направлении не решить. Нужна взаимная работа с дорожными службами, комиссией по безопасности дорожного движения, средствами массовой информации другими заинтересованными ведомствами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е полный перечень направлений, которые требуют особого внимания в предстоящем году. Успешная работа полиции, поддержание общественной безопасности возможно только при наличии доверия и помощи общества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ложительных результатов мы располагаем всеми необходимыми силами и средствами.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 xml:space="preserve">Сегодня организация плодотворной деятельности органов внутренних дел невозможна без материальной помощи со стороны городских органов власти. Действующие программы профилактики без их финансовой поддержки утрачивают свой смысл. Я понимаю, что сегодня очень сложная экономическая обстановка в городе, но тем не менее прошу рассмотреть вопрос об установлении материального стимулирования программ профилактики и безопасности дорожного движения. 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сказанному, следует отметить, что стоящие перед МО  задачи решались при  поддержке со стороны исполнительной и законодательной власти города Алейска, органов местного самоуправления. 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 xml:space="preserve">Считаю что налажено тесное взаимодействие с иными правоохранительными и контролирующими органами города  по вопросам обеспечения охраны общественного порядка и противодействия преступности. 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 xml:space="preserve">Хочу поблагодарить руководство города и руководителей всех правоохранительных и иных структур за координацию нашей деятельности, за понимание и помощь в решение насущных проблем МО. Также надеюсь на наращивание совместных усилий в сфере борьбы с преступностью на благо населения  города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rFonts w:ascii="Microsoft Sans Serif" w:hAnsi="Microsoft Sans Serif" w:eastAsia="Microsoft Sans Serif" w:cs="Microsoft Sans Serif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11">
    <w:name w:val="Заголовок 1 Знак"/>
    <w:qFormat/>
    <w:rPr>
      <w:b/>
      <w:sz w:val="28"/>
    </w:rPr>
  </w:style>
  <w:style w:type="character" w:styleId="Style18">
    <w:name w:val="Основной текст Знак"/>
    <w:qFormat/>
    <w:rPr>
      <w:rFonts w:eastAsia="Calibri"/>
    </w:rPr>
  </w:style>
  <w:style w:type="character" w:styleId="Style19">
    <w:name w:val="Основной текст с отступом Знак"/>
    <w:qFormat/>
    <w:rPr>
      <w:rFonts w:eastAsia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1">
    <w:name w:val="Название Знак"/>
    <w:qFormat/>
    <w:rPr>
      <w:rFonts w:ascii="Arial" w:hAnsi="Arial" w:cs="Arial"/>
      <w:sz w:val="28"/>
    </w:rPr>
  </w:style>
  <w:style w:type="character" w:styleId="Style2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" w:hAnsi="Arial" w:eastAsia="Times New Roman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70"/>
      <w:ind w:firstLine="700"/>
      <w:jc w:val="both"/>
      <w:outlineLvl w:val="0"/>
    </w:pPr>
    <w:rPr>
      <w:rFonts w:eastAsia="Times New Roman"/>
      <w:sz w:val="26"/>
      <w:szCs w:val="26"/>
      <w:lang w:val="en-US"/>
    </w:rPr>
  </w:style>
  <w:style w:type="paragraph" w:styleId="BodyText2">
    <w:name w:val="Body Text 2"/>
    <w:basedOn w:val="Normal"/>
    <w:qFormat/>
    <w:pPr>
      <w:ind w:firstLine="851"/>
    </w:pPr>
    <w:rPr>
      <w:rFonts w:ascii="Arial" w:hAnsi="Arial" w:eastAsia="Times New Roman" w:cs="Arial"/>
      <w:sz w:val="28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5">
    <w:name w:val="Òàáëèöà"/>
    <w:basedOn w:val="Style2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ind w:firstLine="851"/>
      <w:jc w:val="both"/>
    </w:pPr>
    <w:rPr>
      <w:rFonts w:ascii="Arial" w:hAnsi="Arial" w:eastAsia="Times New Roman" w:cs="Arial"/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ind w:firstLine="851"/>
      <w:jc w:val="both"/>
    </w:pPr>
    <w:rPr>
      <w:rFonts w:eastAsia="Times New Roman"/>
      <w:sz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04:00Z</dcterms:created>
  <dc:creator>Депутаты</dc:creator>
  <dc:description/>
  <dc:language>en-US</dc:language>
  <cp:lastModifiedBy>Филимон</cp:lastModifiedBy>
  <cp:lastPrinted>2023-04-18T09:27:00Z</cp:lastPrinted>
  <dcterms:modified xsi:type="dcterms:W3CDTF">2023-04-25T09:04:00Z</dcterms:modified>
  <cp:revision>2</cp:revision>
  <dc:subject/>
  <dc:title>ПРОЕКТ</dc:title>
</cp:coreProperties>
</file>