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оссийская Федерация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лейское городское Собрание депутатов Алтайского края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 Е Ш Е Н И Е 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21.06.2023 № 21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. Алейск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20" w:leader="none"/>
        </w:tabs>
        <w:suppressAutoHyphens w:val="true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нятии решения «О внесении изменен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 Порядок организации и проведения общественных обсуждений, публичных слушаний по вопросам градостроительной деятельности на территории муниципального образования город Алейск Алтайского края, утвержденное решением Алейского городского Собрания депутатов Алтайского края от 29.05.2019 № 07-ГС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 Алейск Алтайского края, Алейское городское Собрание депутатов Алтайского края,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ЛО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Принять решение «О внесении изменений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 Порядок организации и проведения общественных обсуждений, публичных слушаний по вопросам градостроительной деятельности на территории муниципального образования город Алейск Алтайского края, утвержденное решением Алейского городского Собрания депутатов Алтайского края от 29.05.2019 № 07-ГСД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Настоящее решение направить для подписания и обнародования в установленном порядке главе города Алейск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Алейского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одского Собрания депутатов                                              А.П. Старовойтова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5499" w:hanging="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ind w:left="5499" w:hanging="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ind w:left="549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нято решением Алейского</w:t>
      </w:r>
    </w:p>
    <w:p>
      <w:pPr>
        <w:pStyle w:val="Normal"/>
        <w:widowControl/>
        <w:autoSpaceDE w:val="true"/>
        <w:ind w:left="552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одского Собрания депутатов Алтайского края от 21.06.2023 № 21</w:t>
      </w:r>
    </w:p>
    <w:p>
      <w:pPr>
        <w:pStyle w:val="Normal"/>
        <w:ind w:right="-143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/>
        <w:autoSpaceDE w:val="true"/>
        <w:ind w:right="-1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внесении изменений в  Порядок организации и проведения общественных обсуждений, публичных слушаний по вопросам градостроительной деятельности на территории муниципального образования город Алейск Алтайского края, утвержденное решением Алейского городского Собрания депутатов Алтайского края от 29.05.2019 № 07-ГСД</w:t>
      </w:r>
    </w:p>
    <w:p>
      <w:pPr>
        <w:pStyle w:val="Normal"/>
        <w:widowControl/>
        <w:autoSpaceDE w:val="true"/>
        <w:ind w:right="-1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Внести в</w:t>
      </w:r>
      <w:r>
        <w:rPr>
          <w:sz w:val="28"/>
          <w:szCs w:val="28"/>
        </w:rPr>
        <w:t xml:space="preserve"> Порядок</w:t>
      </w:r>
      <w:r>
        <w:rPr>
          <w:rFonts w:eastAsia="Calibri"/>
          <w:sz w:val="28"/>
          <w:szCs w:val="28"/>
          <w:lang w:eastAsia="en-US"/>
        </w:rPr>
        <w:t xml:space="preserve"> организации и проведения общественных обсуждений, публичных слушаний по вопросам градостроительной деятельности на территории муниципального образования город Алейск Алтайского края, утвержденное решением Алейского городского Собрания депутатов Алтайского края от 29.05.2019 № 07-ГСД, следующие изменения: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1. Пункт 6.1. изложить в следующей редакции: «Срок проведения  общественных обсуждений, публичных слушаний по проектам, указанным в подпунктах 1, 2, 4, 5 пункта 1.4. Порядка, с момента оповещения жителей города Алейска о начале их проведения до дня опубликования заключения о результатах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щественных обсуждений или публичных слушаний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е может превышать один месяц».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2. Пункт 6.2. изложить в следующей редакции: «Срок проведения  общественных обсуждений, публичных слушаний по проектам, указанным в подпункте 3 пункта 1.4. Порядка с момента оповещения жителей города Алейска о начале их проведения до дня опубликования заключения о результатах общественных обсуждений или публичных слушаний не может быть менее четырнадцати дней и более тридцати дней»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right="-1" w:firstLine="708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3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ункт 6.3. изложить в следующей редакции: «Срок проведения  общественных обсуждений, публичных слушаний по проектам, указанным в подпункте 6 пункта 1.4. Порядка с момента оповещения жителей города Алейска о начале их проведения до дня опубликования заключения о результатах общественных обсуждений или публичных слушаний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не может быть менее одного месяца и более трех месяцев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4. Настоящее решение опубликовать в «Сборнике муниципальных правовых актов города Алейска Алтайского края».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города                                                                                     И.В. Маскаев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. Алейск</w:t>
      </w:r>
    </w:p>
    <w:p>
      <w:pPr>
        <w:pStyle w:val="Normal"/>
        <w:widowControl/>
        <w:autoSpaceDE w:val="true"/>
        <w:ind w:right="-1" w:hanging="0"/>
        <w:jc w:val="both"/>
        <w:rPr/>
      </w:pPr>
      <w:r>
        <w:rPr>
          <w:rFonts w:eastAsia="Calibri"/>
          <w:sz w:val="28"/>
          <w:szCs w:val="28"/>
          <w:lang w:eastAsia="en-US"/>
        </w:rPr>
        <w:t>21.06.2023 г.</w:t>
      </w:r>
    </w:p>
    <w:p>
      <w:pPr>
        <w:pStyle w:val="Normal"/>
        <w:widowControl/>
        <w:autoSpaceDE w:val="true"/>
        <w:ind w:right="-1" w:hanging="0"/>
        <w:jc w:val="both"/>
        <w:rPr/>
      </w:pP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10 - ГСД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292929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7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widowControl/>
      <w:ind w:firstLine="540"/>
      <w:jc w:val="center"/>
    </w:pPr>
    <w:rPr>
      <w:sz w:val="28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51">
    <w:name w:val="Style5"/>
    <w:basedOn w:val="Normal"/>
    <w:qFormat/>
    <w:pPr>
      <w:spacing w:lineRule="exact" w:line="304"/>
      <w:ind w:firstLine="672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306"/>
      <w:ind w:firstLine="690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9:21:00Z</dcterms:created>
  <dc:creator>Разумов Е.С.</dc:creator>
  <dc:description/>
  <cp:keywords/>
  <dc:language>en-US</dc:language>
  <cp:lastModifiedBy>Собрание</cp:lastModifiedBy>
  <cp:lastPrinted>2023-05-22T16:41:00Z</cp:lastPrinted>
  <dcterms:modified xsi:type="dcterms:W3CDTF">2023-06-19T07:39:00Z</dcterms:modified>
  <cp:revision>11</cp:revision>
  <dc:subject/>
  <dc:title/>
</cp:coreProperties>
</file>