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лейское городское Собрание депутатов Алтайского кра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Р Е Ш Е Н И Е 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  <w:t>23.08.2023 № 26</w:t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. Алейск</w:t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20" w:leader="none"/>
        </w:tabs>
        <w:suppressAutoHyphens w:val="true"/>
        <w:ind w:right="4252" w:hanging="0"/>
        <w:jc w:val="both"/>
        <w:rPr/>
      </w:pPr>
      <w:r>
        <w:rPr>
          <w:sz w:val="26"/>
          <w:szCs w:val="26"/>
        </w:rPr>
        <w:t>«О принятии решения «О внесении изменений и дополнений в  Правила землепользования и застройки муниципального образования город Алейск Алтайского края, утвержденные решением Алейского городского Собрания депутатов Алтайского края от 19.08.2020 № 13-ГСД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 основании ст. 30 Градостроительного кодекса Российской Федерации, Земельного кодекса Российской Федерации, руководствуясь статьей 30 Устава муниципального образования город Алейск Алтайского края, Алейское городское Собрание депутатов Алтайского края,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ШИЛО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 Принять решение «О внесении изменений и дополнений в Правила землепользования и застройки муниципального образования город Алейск Алтайского края, утвержденные решением Алейского городского Собрания депутатов Алтайского края от 19.08.2020 № 13-ГСД»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 Настоящее решение направить для подписания и обнародования в установленном порядке главе города Алейска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седатель Алейского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6"/>
          <w:szCs w:val="26"/>
          <w:lang w:eastAsia="en-US"/>
        </w:rPr>
        <w:t>городского Собрания депутатов                                                             А.П. Старовойтова</w:t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left="5499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нято решением Алейского</w:t>
      </w:r>
    </w:p>
    <w:p>
      <w:pPr>
        <w:pStyle w:val="Normal"/>
        <w:widowControl/>
        <w:autoSpaceDE w:val="true"/>
        <w:ind w:left="552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ского Собрания депутатов Алтайского края от 23.08.2023 № 26</w:t>
      </w:r>
    </w:p>
    <w:p>
      <w:pPr>
        <w:pStyle w:val="Normal"/>
        <w:ind w:right="-143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right="-1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widowControl/>
        <w:autoSpaceDE w:val="true"/>
        <w:ind w:right="-1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внесении изменений и дополнений в Правила землепользования и застройки муниципального образования город Алейск Алтайского края, утвержденные решением Алейского городского Собрания депутатов Алтайского края от 19.08.2020 № 13-ГСД</w:t>
      </w:r>
    </w:p>
    <w:p>
      <w:pPr>
        <w:pStyle w:val="Normal"/>
        <w:widowControl/>
        <w:autoSpaceDE w:val="true"/>
        <w:ind w:right="-1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right="-1" w:hanging="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rFonts w:eastAsia="Calibri"/>
          <w:sz w:val="26"/>
          <w:szCs w:val="26"/>
          <w:lang w:eastAsia="en-US"/>
        </w:rPr>
        <w:t xml:space="preserve">1. Внести в Правила землепользования и застройки муниципального образования город Алейск Алтайского края, утвержденные решением Алейского городского Собрания депутатов Алтайского края от 19.08.2020 № 13-ГСД, следующие изменения и дополнения: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right="-1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1.1. В статье 43. Градостроительные регламенты по видам и параметрам разрешенного использования территории и разрешенного строительства: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right="-1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2. слова «код (12.01)»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заменить на слова «код (12.0.1)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right="-1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3. слова «код (12.02)» заменить словами «код (12.0.2);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right="-1" w:hanging="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rFonts w:eastAsia="Calibri"/>
          <w:sz w:val="26"/>
          <w:szCs w:val="26"/>
          <w:lang w:eastAsia="en-US"/>
        </w:rPr>
        <w:t>1.4. слова «объекты придорожного сервиса - (код 4.9.1)» заменить словами «объекты дорожного сервиса – (4.9.1.)»;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right="-1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1.5. слова «склады - (код 6.9)» заменить словами «склад – (код 6.9)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right="-1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</w:t>
      </w:r>
      <w:r>
        <w:rPr>
          <w:rFonts w:eastAsia="Calibri"/>
          <w:sz w:val="26"/>
          <w:szCs w:val="26"/>
          <w:lang w:eastAsia="en-US"/>
        </w:rPr>
        <w:t>1.6. в абзаце 80 слова «Предельное количество надземных этажей для видов разрешенного использования нежилого назначения устанавливается в соответствии с нормативами градостроительного проектирования Алтайского края» заменить словами «Предельное количество надземных этажей для видов разрешенного использования нежилого назначения не более пяти»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right="-1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7. в абзаце 294 слова «Предельное количество надземных этажей для видов разрешенного использования нежилого назначения устанавливается в соответствии с нормативами градостроительного проектирования Алтайского края» заменить словами «Для зон П-1; П-2; П-3 максимальная высота зданий, строений, сооружений – 50 м.; для зоны П-4 максимальная высота зданий, строений, сооружений – 20 м.»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right="-1" w:hanging="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rFonts w:eastAsia="Calibri"/>
          <w:sz w:val="26"/>
          <w:szCs w:val="26"/>
          <w:lang w:eastAsia="en-US"/>
        </w:rPr>
        <w:t xml:space="preserve">2.  Абзац первый пункта 7 статьи 40 изложить в следующей редакции:  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eastAsia="Calibri"/>
          <w:sz w:val="26"/>
          <w:szCs w:val="26"/>
          <w:lang w:eastAsia="en-US"/>
        </w:rPr>
        <w:t>«В зонах затопления и подтопления для объектов капитального строительства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при проектировании и строительстве (реконструкции) необходимо предусматривать проведение гидрогеологических изысканий и инженерную защиту от подтопления.»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right="-1" w:hanging="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</w:t>
      </w:r>
      <w:r>
        <w:rPr>
          <w:rFonts w:eastAsia="Calibri"/>
          <w:sz w:val="26"/>
          <w:szCs w:val="26"/>
          <w:lang w:eastAsia="en-US"/>
        </w:rPr>
        <w:t>3. Дополнить Правила землепользования и застройки муниципального образования город Алейск Алтайского края, утвержденные решением Алейского городского Собрания депутатов Алтайского края от 19.08.2020 № 13-ГСД картой зоны затопления и подтопления (приложение № 3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rFonts w:eastAsia="Calibri"/>
          <w:sz w:val="26"/>
          <w:szCs w:val="26"/>
          <w:lang w:eastAsia="en-US"/>
        </w:rPr>
        <w:t xml:space="preserve">4. Настоящее решение опубликовать в «Сборнике муниципальных правовых актов города Алейска Алтайского края», разместить на официальном сайте администрации города Алейска Алтайского края. 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города                                                                                                       И.В. Маскаев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. Алейск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eastAsia="Calibri"/>
          <w:sz w:val="24"/>
          <w:szCs w:val="24"/>
          <w:lang w:eastAsia="en-US"/>
        </w:rPr>
        <w:t>23.08.2023 г.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4"/>
          <w:szCs w:val="24"/>
          <w:lang w:eastAsia="en-US"/>
        </w:rPr>
        <w:t>№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14 - ГСД</w:t>
      </w:r>
      <w:r>
        <w:rPr>
          <w:rFonts w:eastAsia="Calibri"/>
          <w:sz w:val="26"/>
          <w:szCs w:val="26"/>
          <w:lang w:eastAsia="en-US"/>
        </w:rPr>
        <w:t xml:space="preserve">    </w:t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Приложение № 3 к решению Алейского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городского Собрания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от 23.08.2023 № 14 - ГСД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3397230" cy="721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723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94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292929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7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/>
      <w:ind w:firstLine="540"/>
      <w:jc w:val="center"/>
    </w:pPr>
    <w:rPr>
      <w:sz w:val="28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51">
    <w:name w:val="Style5"/>
    <w:basedOn w:val="Normal"/>
    <w:qFormat/>
    <w:pPr>
      <w:spacing w:lineRule="exact" w:line="304"/>
      <w:ind w:firstLine="672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06"/>
      <w:ind w:firstLine="69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4:16:00Z</dcterms:created>
  <dc:creator>Разумов Е.С.</dc:creator>
  <dc:description/>
  <dc:language>en-US</dc:language>
  <cp:lastModifiedBy>Собрание</cp:lastModifiedBy>
  <cp:lastPrinted>2023-06-14T11:40:00Z</cp:lastPrinted>
  <dcterms:modified xsi:type="dcterms:W3CDTF">2023-08-23T04:16:00Z</dcterms:modified>
  <cp:revision>2</cp:revision>
  <dc:subject/>
  <dc:title/>
</cp:coreProperties>
</file>