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>Должность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 xml:space="preserve">____________ ФИО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</w:t>
      </w:r>
      <w:r>
        <w:rPr>
          <w:iCs/>
        </w:rPr>
        <w:t>«18» 06 2021 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/>
      </w:pPr>
      <w:r>
        <w:rPr/>
        <w:t xml:space="preserve">ПРОТОКОЛ № </w:t>
      </w:r>
      <w:r>
        <w:rPr>
          <w:rFonts w:cs="Arial"/>
        </w:rPr>
        <w:t>U56879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претендентов участниками аукциона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18.06.2021 10:36:40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Открытый </w:t>
      </w:r>
      <w:r>
        <w:rPr>
          <w:iCs/>
        </w:rPr>
        <w:t>аукцион  в электронной форме проводится в соответствии с постановлением от 13.05.2021 г., № 285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spacing w:val="-2"/>
        </w:rPr>
        <w:t>1.  Предмет  аукциона в электронной форме: аукцион по продаже муниципального имущества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2.  Продавец:</w:t>
      </w:r>
      <w:r>
        <w:rPr/>
        <w:t xml:space="preserve"> Муниципальное образование город Алейск Алтайского края в лице комитета по управлению муниципальным имуществом администрации города Алейска Алтайского края.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3.  Организатор:</w:t>
      </w:r>
      <w:r>
        <w:rPr/>
        <w:t xml:space="preserve"> КОМИТЕТ ПО УПРАВЛЕНИЮ МУНИЦИПАЛЬНЫМ ИМУЩЕСТВОМ АДМИНИСТРАЦИИ ГОРОДА АЛЕЙСКА АЛТАЙСКОГО КРАЯ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Юридический адрес: 658130, Российская Федерация, Алтайский край, г. Алейск, ул. </w:t>
      </w:r>
      <w:r>
        <w:rPr>
          <w:i/>
          <w:lang w:val="en-US"/>
        </w:rPr>
        <w:t>Сердюка, 97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Почтовый адрес: 658130, Российская Федерация, Алтайский край, г. Алейск, ул. Сердюка, 97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Cs/>
        </w:rPr>
      </w:pPr>
      <w:r>
        <w:rPr/>
        <w:t>4. Извещение о проведении аукциона  в электронной форме и документация по проведению аукциона в электронной форме размещены  на электронной торговой площадке i.rts-tender.ru процедура  №  5687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епанова Ольг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управлению муниципальным имуществом администрации города Алейска Алтай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Тарасенко Надежда Христиан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председателя комитета по управлению муниципальным имуществом администрации города Алейска Алтайского кра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ыжих Наталья Геннад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финансам, налоговой и кредитной политике администрации город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ражевских Ольга Викто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Юдин Александр Серге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депутат Алейского городского Собрания депутатов Алтайского кра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епанова Ольг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управлению муниципальным имуществом администрации города Алейска Алтай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ыжих Наталья Геннад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финансам, налоговой и кредитной политике администрации город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ражевских Ольга Викто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 Аукционный торг проводится через систему электронной торговой площадки по адресу </w:t>
      </w:r>
      <w:r>
        <w:rPr/>
        <w:t>i.rts-tender.ru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7.  На момент окончания срока подачи заявок на участие в </w:t>
      </w:r>
      <w:r>
        <w:rPr>
          <w:color w:val="000000"/>
          <w:spacing w:val="-2"/>
        </w:rPr>
        <w:t>1 этапе</w:t>
      </w:r>
      <w:r>
        <w:rPr/>
        <w:t xml:space="preserve"> </w:t>
      </w:r>
      <w:r>
        <w:rPr>
          <w:spacing w:val="-2"/>
        </w:rPr>
        <w:t xml:space="preserve">аукциона в электронной форме </w:t>
      </w:r>
      <w:r>
        <w:rPr/>
        <w:t>14.06.2021 14:00:00 не подана ни одна заявка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8. В связи с тем, что до окончания срока подачи заявок не была подана ни одна заявка на участие в  аукционе, аукцион  признается несостоявшимся на основании  п44 приказа №860.  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9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членов комиссии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епанова О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Рыжих Н.Г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Вражевских О.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9:00Z</dcterms:created>
  <dc:creator>Андрей+Кирилл</dc:creator>
  <dc:description/>
  <dc:language>en-US</dc:language>
  <cp:lastModifiedBy>Imush_zam</cp:lastModifiedBy>
  <cp:lastPrinted>2021-06-18T14:28:00Z</cp:lastPrinted>
  <dcterms:modified xsi:type="dcterms:W3CDTF">2021-06-18T07:29:00Z</dcterms:modified>
  <cp:revision>2</cp:revision>
  <dc:subject/>
  <dc:title>«УТВЕРЖДАЮ»</dc:title>
</cp:coreProperties>
</file>