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>Должность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 xml:space="preserve">____________ ФИО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</w:t>
      </w:r>
      <w:r>
        <w:rPr>
          <w:iCs/>
          <w:color w:val="000000"/>
        </w:rPr>
        <w:t>«21» 06 2021 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56878-2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  <w:color w:val="000000"/>
        </w:rPr>
        <w:t xml:space="preserve">__________________________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21.06.2021 10:27:08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>Открытый а</w:t>
      </w:r>
      <w:r>
        <w:rPr>
          <w:iCs/>
        </w:rPr>
        <w:t>укцион</w:t>
      </w:r>
      <w:r>
        <w:rPr>
          <w:iCs/>
          <w:color w:val="000000"/>
        </w:rPr>
        <w:t xml:space="preserve">  в электронной форме проводится в соответствии с постановлением  № 205 от 08.04.2021 г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аукцион по продаже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pacing w:val="-2"/>
        </w:rPr>
        <w:t>2.  Продавец:</w:t>
      </w:r>
      <w:r>
        <w:rPr/>
        <w:t xml:space="preserve"> Муниципальное образование город Алейск Алтайского края в лице комитета по управлению муниципальным имуществом администрации города Алейска Алтайского края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 Организатор:</w:t>
      </w:r>
      <w:r>
        <w:rPr/>
        <w:t xml:space="preserve"> КОМИТЕТ ПО УПРАВЛЕНИЮ МУНИЦИПАЛЬНЫМ ИМУЩЕСТВОМ АДМИНИСТРАЦИИ ГОРОДА АЛЕЙСКА АЛТАЙСКОГО КРАЯ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658130, Российская Федерация, Алтайский край, г. Алейск, ул. Сердюка, 97</w:t>
      </w:r>
      <w:r>
        <w:rPr>
          <w:i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/>
        <w:t>Почтовый адрес: 658130, Российская Федерация, Алтайский край, г. Алейск, ул. Сердюка, 9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Здание столярного цеха, расположенное по адресу: Алтайский край, г. Алейск, ул. Линейная, 76, общей площадью 205,4 кв.м., кадастровый номер объекта: 22:62:021309:80  с земельным участком категории земли населенных пунктов, с разрешенным использованием: для размещения производственной базы, для размещения производственных зданий, с кадастровым номером 22:62:021309:152 общей площадью 1302 кв.м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0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56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епанова Ольг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управлению муниципальным имуществом администрации города Алейска Алтай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Тарасенко Надежда Христиан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председателя комитета по управлению муниципальным имуществом администрации города Алейска Алтайского кра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ыжих Наталья Геннад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финансам, налоговой и кредитной политике администрации город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ражевских Ольга Викто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Юдин Александр Серге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депутат Алейского городского Собрания депутатов Алтайского кра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епанова Ольг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управлению муниципальным имуществом администрации города Алейска Алтай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ыжих Наталья Геннад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финансам, налоговой и кредитной политике администрации город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ражевских Ольга Викто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7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 столярного цеха, расположенное по адресу: Алтайский край, г. Алейск, ул. Линейная, 76, общей площадью 205,4 кв.м., кадастровый номер объекта: 22:62:021309:80  с земельным участком категории земли населенных пунктов, с разрешенным использованием: для размещения производственной базы, для размещения производственных зданий, с кадастровым номером 22:62:021309:152 общей площадью 1302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Антон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0201866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58130, Российская Федерация, Алтайский край, г. Алейск, мкр. им С.Есенина, ул. Вторая, дом 18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 столярного цеха, расположенное по адресу: Алтайский край, г. Алейск, ул. Линейная, 76, общей площадью 205,4 кв.м., кадастровый номер объекта: 22:62:021309:80  с земельным участком категории земли населенных пунктов, с разрешенным использованием: для размещения производственной базы, для размещения производственных зданий, с кадастровым номером 22:62:021309:152 общей площадью 1302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вич Елена Дмитр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00033424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58130, Российская Федерация, Алтайский край, г. Алейск, ул. Первомайская, 4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>
          <w:trHeight w:val="80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1 - Здание столярного цеха, расположенное по адресу: Алтайский край, г. Алейск, ул. Линейная, 76, общей площадью 205,4 кв.м., кадастровый номер объекта: 22:62:021309:80  с земельным участком категории земли населенных пунктов, с разрешенным использованием: для размещения производственной базы, для размещения производственных зданий, с кадастровым номером 22:62:021309:152 общей площадью 1302 кв.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Антон Викто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52/1244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05.2021 08:29:18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/>
              <w:t>1 - Здание столярного цеха, расположенное по адресу: Алтайский край, г. Алейск, ул. Линейная, 76, общей площадью 205,4 кв.м., кадастровый номер объекта: 22:62:021309:80  с земельным участком категории земли населенных пунктов, с разрешенным использованием: для размещения производственной базы, для размещения производственных зданий, с кадастровым номером 22:62:021309:152 общей площадью 1302 кв.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вич Елена Дмитри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628/12457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05.2021 12:17:05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>
          <w:trHeight w:val="5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5" w:name="_Hlk523240888"/>
            <w:bookmarkEnd w:id="5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6" w:name="_Hlk523240875"/>
            <w:bookmarkEnd w:id="6"/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рошевич Елена Дмитри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325 5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06.2021 10:05:0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окин Антон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310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06.2021 10:01: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537"/>
        <w:gridCol w:w="1538"/>
        <w:gridCol w:w="1536"/>
        <w:gridCol w:w="1718"/>
        <w:gridCol w:w="1535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1 - Здание столярного цеха, расположенное по адресу: Алтайский край, г. Алейск, ул. Линейная, 76, общей площадью 205,4 кв.м., кадастровый номер объекта: 22:62:021309:80  с земельным участком категории земли населенных пунктов, с разрешенным использованием: для размещения производственной базы, для размещения производственных зданий, с кадастровым номером 22:62:021309:152 общей площадью 1302 кв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вич Елена Дмитри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 500,00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628/1245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8130, Российская Федерация, Алтайский край, г. Алейск, ул. Первомайская, 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05.2021 12:17:05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 А</w:t>
      </w:r>
      <w:r>
        <w:rPr>
          <w:iCs/>
        </w:rPr>
        <w:t>укцион</w:t>
      </w:r>
      <w:r>
        <w:rPr/>
        <w:t xml:space="preserve"> в электронной форме признается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11.1. Обоснование принятого решения: электронный журнал хода проведения процедуры аукциона. 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с Ярошевич Еленой Дмитриевной по цене 325500.00 (Триста двадцать пять тысяч пятьсот рублей)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 xml:space="preserve">13. Настоящий протокол подлежит размещению на сайте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lang w:val="en-US"/>
        </w:rPr>
        <w:t>aleysk</w:t>
      </w:r>
      <w:r>
        <w:rPr/>
        <w:t>22.</w:t>
      </w:r>
      <w:r>
        <w:rPr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7" w:name="_Hlk510627668"/>
      <w:bookmarkStart w:id="8" w:name="_Hlk510627668"/>
      <w:bookmarkEnd w:id="8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епанова О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Рыжих Н.Г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Вражевских О.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i/>
          <w:i/>
        </w:rPr>
      </w:pPr>
      <w:r>
        <w:rPr>
          <w:i/>
        </w:rPr>
      </w:r>
      <w:bookmarkStart w:id="9" w:name="_Hlk510627668"/>
      <w:bookmarkStart w:id="10" w:name="_Hlk510627668"/>
      <w:bookmarkEnd w:id="1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26:00Z</dcterms:created>
  <dc:creator>Андрей+Кирилл</dc:creator>
  <dc:description/>
  <dc:language>en-US</dc:language>
  <cp:lastModifiedBy>Imush_zam</cp:lastModifiedBy>
  <cp:lastPrinted>2010-12-16T10:47:00Z</cp:lastPrinted>
  <dcterms:modified xsi:type="dcterms:W3CDTF">2021-06-21T07:26:00Z</dcterms:modified>
  <cp:revision>2</cp:revision>
  <dc:subject/>
  <dc:title>«УТВЕРЖДАЮ»</dc:title>
</cp:coreProperties>
</file>