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дажи муниципального имущества посредством публичного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о управлению муниципальным имуществом администрации города Алейска информиру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лась продажа посредством публичного предложения  следующего муниципального иму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жилое помещение</w:t>
      </w:r>
      <w:r>
        <w:rPr>
          <w:rFonts w:cs="Times New Roman" w:ascii="Times New Roman" w:hAnsi="Times New Roman"/>
          <w:sz w:val="28"/>
          <w:szCs w:val="28"/>
        </w:rPr>
        <w:t>, расположенное по адресу: Алтайский край, г. Алейск, ул. Железнодорожная, дом, 31, помещение 7 , общей площадью 73,6 кв.м., кадастровый номер объекта: 22:62:030903:4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88" w:before="0" w:after="153"/>
        <w:ind w:right="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сделки: 438500,00 рублей.</w:t>
      </w:r>
    </w:p>
    <w:p>
      <w:pPr>
        <w:pStyle w:val="1"/>
        <w:shd w:fill="auto" w:val="clear"/>
        <w:spacing w:lineRule="exact" w:line="288" w:before="0" w:after="153"/>
        <w:ind w:righ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: Рожков Сергей Владимиро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дата регистрации перехода права собственности 25.08.2022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12" w:leader="none"/>
        <w:tab w:val="left" w:pos="7513" w:leader="none"/>
        <w:tab w:val="left" w:pos="9639" w:leader="none"/>
        <w:tab w:val="left" w:pos="9923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39" w:leader="none"/>
        <w:tab w:val="left" w:pos="9923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0" w:after="240"/>
      <w:ind w:hanging="380"/>
      <w:jc w:val="center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23:00Z</dcterms:created>
  <dc:creator>kuleshova</dc:creator>
  <dc:description/>
  <dc:language>en-US</dc:language>
  <cp:lastModifiedBy>econom22</cp:lastModifiedBy>
  <cp:lastPrinted>2020-09-17T15:00:00Z</cp:lastPrinted>
  <dcterms:modified xsi:type="dcterms:W3CDTF">2022-06-15T04:23:00Z</dcterms:modified>
  <cp:revision>2</cp:revision>
  <dc:subject/>
  <dc:title/>
</cp:coreProperties>
</file>