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рке готовности образовательных учрежд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новому учебному году и работе в зимних условиях 2023-202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В. Маскаев – глава города Алейск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председателя комисси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 Б. Ковалёва           –  заместитель главы администрации  города Алейск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В. Провоторова     –  заместитель председателя   комитета  по  образованию    и  делам  молодежи администрации города Алейск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И. Чухляк           –  начальник отдела по ГО и ЧС администрации город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Н. Данилушкин  –   председатель комитета  по ЖКХ, транспорту, строительству и архитектуре администрации города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. Клименко        –  начальник ТО НД и ПР  № 9 УНД и ПР ГУ МЧС    России  по Алтайскому краю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В.Острожков     -  начальник ОВО по городу Алейску Филиал ФГКУ УВО  ВНГ России по Алтайскому краю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И. Земзюлина     –  председатель Координационного совета профсоюзной  организации города Алейска и Алейского района; представитель Крайсовпрофа по городу Алейску и Алейскому району             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А.Нестеренко – секретарь городского совета родительской обществен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8:07:00Z</dcterms:created>
  <dc:creator>Анжелика</dc:creator>
  <dc:description/>
  <cp:keywords/>
  <dc:language>en-US</dc:language>
  <cp:lastModifiedBy>OBR-5-1</cp:lastModifiedBy>
  <cp:lastPrinted>2023-05-25T08:38:00Z</cp:lastPrinted>
  <dcterms:modified xsi:type="dcterms:W3CDTF">2023-05-25T01:39:00Z</dcterms:modified>
  <cp:revision>21</cp:revision>
  <dc:subject/>
  <dc:title>Приложение № 2</dc:title>
</cp:coreProperties>
</file>