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1 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ссионному соглашению от 01.07.201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  и описание, в том числе технико-экономические показатели, объекта Концессионного соглашения и иного имущества, передаваемого Концедентом  Концессионеру по Концессионному соглашению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5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бъекта Соглашения</w:t>
      </w:r>
    </w:p>
    <w:p>
      <w:pPr>
        <w:pStyle w:val="NoSpacing"/>
        <w:tabs>
          <w:tab w:val="clear" w:pos="708"/>
          <w:tab w:val="left" w:pos="5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Соглашения является система коммунальной инфраструктуры, в том числе объекты водоснабжения, водоотведения, и иные, технологически связанные между собой предназначенные для осуществления деятельности, предусмотренной концессионным соглашением, для организации водоснабжения и водоотведения на территории г. Алейска включая объекты, подлежащие созданию и реконструкции.</w:t>
      </w:r>
    </w:p>
    <w:p>
      <w:pPr>
        <w:pStyle w:val="NoSpacing"/>
        <w:tabs>
          <w:tab w:val="clear" w:pos="708"/>
          <w:tab w:val="left" w:pos="51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«Алейскводоканал» г. Алейска обеспечивает население города (28,00 тыс. чел), коммунально-бытовые и промышленные предприятия города питьевой водой, принимает от абонентов  сточные воды, эксплуатирует водопроводно-канализационные сети и сооружения. Хозяйственно-питьевое водоснабжение г.Алейска осуществляется из Чарышского группового водопровода (покупка) и собственных скважин. Добыча подземных вод согласно лицензии БАР 00501 ВЭ, действующей до 2023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став системы водоснабжения входит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Водопроводные соору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три насосные станции 2-го подъём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)Насосная станция №1</w:t>
      </w:r>
      <w:r>
        <w:rPr>
          <w:rFonts w:cs="Times New Roman" w:ascii="Times New Roman" w:hAnsi="Times New Roman"/>
          <w:sz w:val="28"/>
          <w:szCs w:val="28"/>
        </w:rPr>
        <w:t xml:space="preserve"> – в резерве. Отопление электрическое. Оборудована насосом 8НДВ – 60. Производительность 4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ас. Электродвигатель А2-92=6 – 75 квт/час. Насос установлен в 1966г.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б)Насосная станция №2. - </w:t>
      </w:r>
      <w:r>
        <w:rPr>
          <w:rFonts w:cs="Times New Roman" w:ascii="Times New Roman" w:hAnsi="Times New Roman"/>
          <w:sz w:val="28"/>
          <w:szCs w:val="28"/>
        </w:rPr>
        <w:t xml:space="preserve"> Подает воду в городскую распределительную сеть из резервуаров чистой воды.  Отопление электрическое. Оборудована двумя насос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150-125-315/4. Производительность 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АО2-81-4 – 45квт/час.   Насос установлен в 2008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насос Д 320-50. Производительность 32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АИР – 72 квт/час. Насос установлен в 2006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асос П 350 Производительность 3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асос К100-80-160а  Производительность 9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2шт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вакуум насос УВД – 10.000. Используется для запуска насосов подачи воды в сеть. Электродвигатель АО2-41-4 – 1 квт/час. Насос установлен в 2008г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язевой насос СД160-10. Предназначен для откачки осадка из резервуаров.      Электродвигатель – 11 квт. Насос установлен в  1980 год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)Насосная станция №3</w:t>
      </w:r>
      <w:r>
        <w:rPr>
          <w:rFonts w:cs="Times New Roman" w:ascii="Times New Roman" w:hAnsi="Times New Roman"/>
          <w:sz w:val="28"/>
          <w:szCs w:val="28"/>
        </w:rPr>
        <w:t xml:space="preserve"> – подкачивающая в пос. Сахзавод.  отопление электрическое. Оборудована насосом К80-65-160. Производительность 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А100-2 – 7,5квт/час. Установлен в 2007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Резервуа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два резервуара чистой воды №1, №2. По 1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ждый. Резервуары в ж/б исполнении, обвалованы земляной насыпью. Построены в 1966г. вода поступает в резервуары из скважин и из Чарышского группового водопров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два резервуара чистой воды №3, №4 по 1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ждый. Резервуары в ж/б исполнении, обвалованные земляной насыпью. Построены в 1980г. Вода поступает в резервуары из скважины и из Чарышского  группового водопровод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Водонапорные баш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водонапорная башня №1. Построена в 1974г – не рабоча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водонапорная башня №2. Построена в 1938г и обеспечивает давление в сети в за линейной части города. Емкость бака 2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Отопление электрическо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Скважин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кважина №16. Год постройки 1988. Установлен насос ЭЦВ8-40-120. Производительность 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ПЭДВ 22-180 – 22квт. Скважина подает воду в резервуа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кважина №20. Год постройки 2013. Установлен насос ЭЦВ 10-63-110. Производительность 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ПЭДВ 32-219 – 32квт. Скважина подает воду в резервуа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кважина №21. Год постройки 2013. Установлен насос ЭЦВ 10-65-110. Производительность 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ПЭДВ 32-219 – 32квт. Скважина подает воду в резервуа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На территории водозаборных сооружений размещена </w:t>
      </w:r>
      <w:r>
        <w:rPr>
          <w:rFonts w:cs="Times New Roman" w:ascii="Times New Roman" w:hAnsi="Times New Roman"/>
          <w:b/>
          <w:sz w:val="28"/>
          <w:szCs w:val="28"/>
        </w:rPr>
        <w:t>проходная с охраной</w:t>
      </w:r>
      <w:r>
        <w:rPr>
          <w:rFonts w:cs="Times New Roman" w:ascii="Times New Roman" w:hAnsi="Times New Roman"/>
          <w:sz w:val="28"/>
          <w:szCs w:val="28"/>
        </w:rPr>
        <w:t>. Дежурное помещение для машинистов в насосной станции №2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щая протяженность распределительной сети 114,5 км из стальных, чугунных, полиэтиленовых труб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40-500мм. Сети тупиковые и кольцевы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служивании предприятия МУП «Алейскводоканал» находится дополнительно 18,270 км сетей водопров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Прибор учета. </w:t>
      </w:r>
      <w:r>
        <w:rPr>
          <w:rFonts w:cs="Times New Roman" w:ascii="Times New Roman" w:hAnsi="Times New Roman"/>
          <w:sz w:val="28"/>
          <w:szCs w:val="28"/>
        </w:rPr>
        <w:t>Установлены: а) От ООО « Управление водопроводов» марки ВМХ-200, б) На работающих артезианских скважинах :  скважина №16-</w:t>
      </w:r>
      <w:r>
        <w:rPr>
          <w:rFonts w:cs="Times New Roman" w:ascii="Times New Roman" w:hAnsi="Times New Roman"/>
          <w:sz w:val="28"/>
          <w:szCs w:val="28"/>
          <w:lang w:val="en-US"/>
        </w:rPr>
        <w:t>WPH</w:t>
      </w:r>
      <w:r>
        <w:rPr>
          <w:rFonts w:cs="Times New Roman" w:ascii="Times New Roman" w:hAnsi="Times New Roman"/>
          <w:sz w:val="28"/>
          <w:szCs w:val="28"/>
        </w:rPr>
        <w:t xml:space="preserve">, скважина №20 – ВСХН-80, скважина №21 – </w:t>
      </w:r>
      <w:r>
        <w:rPr>
          <w:rFonts w:cs="Times New Roman" w:ascii="Times New Roman" w:hAnsi="Times New Roman"/>
          <w:sz w:val="28"/>
          <w:szCs w:val="28"/>
          <w:lang w:val="en-US"/>
        </w:rPr>
        <w:t>WP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100, в) Насосная станция второго подъема установлен прибор учета 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WP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200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одоотведени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от жилых домов многоэтажной застройки, промпредприятий и организаций. Сточные воды по главному канализационному коллектору через насосные станции перекачки поступают на очистные сооружения с последующей подачей на поля фильтр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став системы водоотведения входя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КНС-1</w:t>
      </w:r>
      <w:r>
        <w:rPr>
          <w:rFonts w:cs="Times New Roman" w:ascii="Times New Roman" w:hAnsi="Times New Roman"/>
          <w:sz w:val="28"/>
          <w:szCs w:val="28"/>
        </w:rPr>
        <w:t>. Принимает сточные воды из КНС-2 и по напорному коллектору перекачивает сточные воды в ГКНС-29. Отопление центральное. Станция оборудована насос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100-65-250/4. Производительность 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АИР - 7,5квт/час. Установлен насос в 1975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100-65-250/4 – в резерве. На станции установлена ручная решет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КНС-2.</w:t>
      </w:r>
      <w:r>
        <w:rPr>
          <w:rFonts w:cs="Times New Roman" w:ascii="Times New Roman" w:hAnsi="Times New Roman"/>
          <w:sz w:val="28"/>
          <w:szCs w:val="28"/>
        </w:rPr>
        <w:t xml:space="preserve"> Принимает и перекачивает сточные воды по напорному и самотечному коллекторам в КНС-1. Отопление центральное. Станция оборудована насос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ФГ25,5/14,5. Производительность 25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4А – 2,2квт/час. Насос установлен в 1987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сос ФГ25,5/14,5. Производительность 25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4А – 3,5 квт/час. Насос установлен в 1987г. На станции установлена ручная решет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КНС-5а.</w:t>
      </w:r>
      <w:r>
        <w:rPr>
          <w:rFonts w:cs="Times New Roman" w:ascii="Times New Roman" w:hAnsi="Times New Roman"/>
          <w:sz w:val="28"/>
          <w:szCs w:val="28"/>
        </w:rPr>
        <w:t xml:space="preserve"> Принимает и перекачивает сточные воды по напорному и самотечному коллекторам в ГКНС-29. Законсервирова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КНС-4.</w:t>
      </w:r>
      <w:r>
        <w:rPr>
          <w:rFonts w:cs="Times New Roman" w:ascii="Times New Roman" w:hAnsi="Times New Roman"/>
          <w:sz w:val="28"/>
          <w:szCs w:val="28"/>
        </w:rPr>
        <w:t xml:space="preserve"> Принимает и перекачивает сточные воды по напорному и самотечному коллекторам в ГКНС-29. Отопления нет. Станция оборудована насосом марки  ПФс 65/160.148-3/2-016 Производительность 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 3 квт/час. Насос установлен в 2013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КНС-35.</w:t>
      </w:r>
      <w:r>
        <w:rPr>
          <w:rFonts w:cs="Times New Roman" w:ascii="Times New Roman" w:hAnsi="Times New Roman"/>
          <w:sz w:val="28"/>
          <w:szCs w:val="28"/>
        </w:rPr>
        <w:t xml:space="preserve"> Принимает и перекачивает сточные воды по напорному и самотечному коллекторам. Отопление печное. Оборудована ручной решеткой. Станция оборудована насос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 125-80-315/4. Производительность 8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АИР – 7,5квт/час. Насос установлен в 1994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Д160-10. Производительность 16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АИР – 11 квт/час. Насос установлен в 1990 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ГКНС-29.</w:t>
      </w:r>
      <w:r>
        <w:rPr>
          <w:rFonts w:cs="Times New Roman" w:ascii="Times New Roman" w:hAnsi="Times New Roman"/>
          <w:sz w:val="28"/>
          <w:szCs w:val="28"/>
        </w:rPr>
        <w:t xml:space="preserve"> Главная канализационная станция. Принимает все сточные воды из города и перекачивает на очистные сооружения канализации (1,5 км). Отопление электрическое, ручная решетка. Станция оборудована насос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200-150-500/4а. Производительность 38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4АМ – 160квт/час. Насос установлен в 1994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200-150-400/4. Производительность 4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5АН – 110 квт/час. Насос установлен в 196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асос ФГ 540/95  Производительность  5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160кВт установлен 1995 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.Канализационные очистные сооружен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чные воды из ГКНС-29 поступают в приемную камеру через песколовки на двухъярусные отстойники. Пропускная способность 6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) Песколовки с круговым движением воды – 2шт.</w:t>
      </w:r>
      <w:r>
        <w:rPr>
          <w:rFonts w:cs="Times New Roman" w:ascii="Times New Roman" w:hAnsi="Times New Roman"/>
          <w:sz w:val="28"/>
          <w:szCs w:val="28"/>
        </w:rPr>
        <w:t xml:space="preserve"> пропускная способность 10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 Предназначены для задержания песка. Для удаления песка гидроэлеватором на песковые площадки используется насос СМ100-65-200/2.Производительностью 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  -37квт. Песковые площадки (0,0512 га) ж/б. Подсушенный песок используется для нужд предприят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)Двухъярусные отстойники – 6шт. </w:t>
      </w:r>
      <w:r>
        <w:rPr>
          <w:rFonts w:cs="Times New Roman" w:ascii="Times New Roman" w:hAnsi="Times New Roman"/>
          <w:sz w:val="28"/>
          <w:szCs w:val="28"/>
        </w:rPr>
        <w:t>ж/б емкости по 8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аждый. Отстоянная и очищенная сточная вода по лоткам поступает в КНС-28. Для удаления осадка из резервуаров двухъярусных отстойников на иловые площадки используется насос СД 160-10а.Производительность 14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  -7,5квт. Подсушенный ил с иловых площадок вывозится автотранспортом на свалку. Иловые площадки (0,075 га) состоят из 4 кар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КНС-28.</w:t>
      </w:r>
      <w:r>
        <w:rPr>
          <w:rFonts w:cs="Times New Roman" w:ascii="Times New Roman" w:hAnsi="Times New Roman"/>
          <w:sz w:val="28"/>
          <w:szCs w:val="28"/>
        </w:rPr>
        <w:t xml:space="preserve"> Перекачивает сточные воды после двухъярусных отстойников на поля фильтрации (3км) по напорному коллектору. Отопление электрическое. Станция оборудована насос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200-150-500/4а. Производительность 36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 Электродвигатель  4 АМ – -160квт/час. Насос установлен в 1995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СМ 200-150-400/4. Производительность 5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ас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двигатель  132 квт/час. Насос установлен в 2013 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насос ФГ 540/95 Производительность 54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ас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двигатель 4АМ – 160 квт/час. Насос установлен в 1995 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КНС-11.</w:t>
      </w:r>
      <w:r>
        <w:rPr>
          <w:rFonts w:cs="Times New Roman" w:ascii="Times New Roman" w:hAnsi="Times New Roman"/>
          <w:sz w:val="28"/>
          <w:szCs w:val="28"/>
        </w:rPr>
        <w:t xml:space="preserve"> Перекачивает хоз-бытовые сточные воды, дренажные с двухъярусных отстойников, иловых карт в КНС-28. Станция подземная Отопления нет.  Установлен насос ФГ144/10.5 в 1995 г. Производительность14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ас. Электродвигатель – 8,5квт/час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Дежурное помещение.</w:t>
      </w:r>
      <w:r>
        <w:rPr>
          <w:rFonts w:cs="Times New Roman" w:ascii="Times New Roman" w:hAnsi="Times New Roman"/>
          <w:sz w:val="28"/>
          <w:szCs w:val="28"/>
        </w:rPr>
        <w:t xml:space="preserve"> Отопление электрическо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Поля фильтрации – 138,6 га</w:t>
      </w:r>
      <w:r>
        <w:rPr>
          <w:rFonts w:cs="Times New Roman" w:ascii="Times New Roman" w:hAnsi="Times New Roman"/>
          <w:sz w:val="28"/>
          <w:szCs w:val="28"/>
        </w:rPr>
        <w:t>, расположенных на расстоянии 3км от очистных сооружений канализации. Поля фильтрации состоят из 18 карт, обвалованных земляной насыпью. В летнее время карты работают на испарение и дренаж. В зимнее время идёт намораживан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щая протяженность напорных и самотечных коллекторов – 53,5км, выполненных из чугунных, асбестоцементных, ж/б и полиэтиленовых труб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00-600мм. На сетях установлено 628 колодцев. Напорных коллекторов 15,4км, самотечных 37,9 к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бслуживании предприятия МУП «Алейскводоканал» находится дополнительно 4,954 км сетей канализации.</w:t>
      </w:r>
    </w:p>
    <w:p>
      <w:pPr>
        <w:pStyle w:val="NoSpacing"/>
        <w:tabs>
          <w:tab w:val="clear" w:pos="708"/>
          <w:tab w:val="left" w:pos="3969" w:leader="none"/>
          <w:tab w:val="left" w:pos="5245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объектов, входящих в состав объекта концессионного соглашения (объекты инженерной инфраструктур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31"/>
        <w:gridCol w:w="2240"/>
        <w:gridCol w:w="1428"/>
        <w:gridCol w:w="1091"/>
        <w:gridCol w:w="770"/>
        <w:gridCol w:w="1302"/>
        <w:gridCol w:w="1120"/>
      </w:tblGrid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bCs/>
                <w:color w:val="000000"/>
              </w:rPr>
            </w:pPr>
            <w:bookmarkStart w:id="0" w:name="_GoBack"/>
            <w:bookmarkEnd w:id="0"/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ввода</w:t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детельство о регистрации права собственности</w:t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</w:tr>
      <w:tr>
        <w:trPr>
          <w:trHeight w:val="2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8" w:hanging="215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ружение артезианской скважины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йский край, Алейский район, примерно в 2,3 км.по направлению на юго-восток от пос.Заветы Ильича 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, хоз-питьевое водоснабжение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6.20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АБ 625161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заборная скважина №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, г.Алейск, в 485 м по направлению на юг от ориентира АЗС -9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, хоз-питьевое водоснабж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заборная скважина №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,г.Алейск, в 485 м.по направлению на юг от ориентира АЗС-9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, хоз-питьевое водоснабж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ружение артезианской скважины  №1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, город Алейск, в 700 м. по направлению на северо –запад от ориентира-ул.Сердюка 16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, хоз-питьевое водоснабж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9.2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АБ 650426</w:t>
            </w:r>
          </w:p>
        </w:tc>
      </w:tr>
      <w:tr>
        <w:trPr>
          <w:trHeight w:val="21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ружение артезианской скважины №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, Алейский район, примерно в 1 км. По направлению на юго-восток от пос.Заветы Ильич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, хоз-питьевое водоснабж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9.2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АБ 65042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объектов водоснабжения и водоотведения  в составе объекта концессионного соглашения.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579"/>
        <w:gridCol w:w="1664"/>
        <w:gridCol w:w="478"/>
        <w:gridCol w:w="658"/>
        <w:gridCol w:w="757"/>
        <w:gridCol w:w="733"/>
        <w:gridCol w:w="2269"/>
        <w:gridCol w:w="1406"/>
      </w:tblGrid>
      <w:tr>
        <w:trPr>
          <w:tblHeader w:val="true"/>
          <w:trHeight w:val="1928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орудования, сооружений, коммуникац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идетельство о регистрации прав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, дата</w:t>
            </w:r>
          </w:p>
        </w:tc>
      </w:tr>
      <w:tr>
        <w:trPr>
          <w:trHeight w:val="14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насосной станции </w:t>
            </w:r>
            <w:r>
              <w:rPr>
                <w:lang w:val="en-US"/>
              </w:rPr>
              <w:t>II</w:t>
            </w:r>
            <w:r>
              <w:rPr/>
              <w:t>-го подъёма №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кирпичное здание, площадь застройки-213,5 м</w:t>
            </w:r>
            <w:r>
              <w:rPr>
                <w:vertAlign w:val="superscript"/>
              </w:rPr>
              <w:t>2</w:t>
            </w:r>
            <w:r>
              <w:rPr/>
              <w:t>, высота-3,6 м. Общий объём здания –768,7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24734     -     06.05.2009г.</w:t>
            </w:r>
          </w:p>
        </w:tc>
      </w:tr>
      <w:tr>
        <w:trPr>
          <w:trHeight w:val="14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насосной станции </w:t>
            </w:r>
            <w:r>
              <w:rPr>
                <w:lang w:val="en-US"/>
              </w:rPr>
              <w:t>II</w:t>
            </w:r>
            <w:r>
              <w:rPr/>
              <w:t>-го подъёма №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кирпичное здание, площадь застройки-485 м</w:t>
            </w:r>
            <w:r>
              <w:rPr>
                <w:vertAlign w:val="superscript"/>
              </w:rPr>
              <w:t>2</w:t>
            </w:r>
            <w:r>
              <w:rPr/>
              <w:t>, высота- 4,35м. Общий объём здания –2109,7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25122      -     27.05.2009г.</w:t>
            </w:r>
          </w:p>
        </w:tc>
      </w:tr>
      <w:tr>
        <w:trPr>
          <w:trHeight w:val="14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насосной станции </w:t>
            </w:r>
            <w:r>
              <w:rPr>
                <w:lang w:val="en-US"/>
              </w:rPr>
              <w:t>II</w:t>
            </w:r>
            <w:r>
              <w:rPr/>
              <w:t>-го подъёма №3 (Сах.завод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шлаколитое здание Площадь застройки-26,3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Высота -2,8м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-73,64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 г.Алейск, ул.Мира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  624801   12.05.2009г.</w:t>
            </w:r>
          </w:p>
        </w:tc>
      </w:tr>
      <w:tr>
        <w:trPr>
          <w:trHeight w:val="14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РЧВ №1 1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–375 м</w:t>
            </w:r>
            <w:r>
              <w:rPr>
                <w:vertAlign w:val="superscript"/>
              </w:rPr>
              <w:t>2</w:t>
            </w:r>
            <w:r>
              <w:rPr/>
              <w:t>,  Общий объём  – 1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Сооружение резервуар чистой воды №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24865      -     19.05.2009г.</w:t>
            </w:r>
          </w:p>
        </w:tc>
      </w:tr>
      <w:tr>
        <w:trPr>
          <w:trHeight w:val="14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РЧВ №2 1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–400,6 м</w:t>
            </w:r>
            <w:r>
              <w:rPr>
                <w:vertAlign w:val="superscript"/>
              </w:rPr>
              <w:t>2</w:t>
            </w:r>
            <w:r>
              <w:rPr/>
              <w:t>,  Общий объём  – 15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Б 624806     -     12.05.2009г.</w:t>
            </w:r>
          </w:p>
        </w:tc>
      </w:tr>
      <w:tr>
        <w:trPr>
          <w:trHeight w:val="11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РЧВ №3 10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–2581,1 м</w:t>
            </w:r>
            <w:r>
              <w:rPr>
                <w:vertAlign w:val="superscript"/>
              </w:rPr>
              <w:t>2</w:t>
            </w:r>
            <w:r>
              <w:rPr/>
              <w:t>,  Общий объём  – 10000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  <w:br/>
              <w:t>материал железобето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25128     -     27.05.2009г.</w:t>
            </w:r>
          </w:p>
        </w:tc>
      </w:tr>
      <w:tr>
        <w:trPr>
          <w:trHeight w:val="11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РЧВ №4 10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–2581,1 м</w:t>
            </w:r>
            <w:r>
              <w:rPr>
                <w:vertAlign w:val="superscript"/>
              </w:rPr>
              <w:t>2</w:t>
            </w:r>
            <w:r>
              <w:rPr/>
              <w:t>,  Общий объём  – 10000 м</w:t>
            </w:r>
            <w:r>
              <w:rPr>
                <w:vertAlign w:val="superscript"/>
              </w:rPr>
              <w:t>3</w:t>
            </w:r>
            <w:r>
              <w:rPr/>
              <w:br/>
              <w:t>материал железобето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25128     -     27.05.2009г.</w:t>
            </w:r>
          </w:p>
        </w:tc>
      </w:tr>
      <w:tr>
        <w:trPr>
          <w:trHeight w:val="8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нторы лаборато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кирпичное здание, площадь застройки-244,6 м</w:t>
            </w:r>
            <w:r>
              <w:rPr>
                <w:vertAlign w:val="superscript"/>
              </w:rPr>
              <w:t>2</w:t>
            </w:r>
            <w:r>
              <w:rPr/>
              <w:t>, высота-3,3 м. Общий объём здания –807,1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Б 624836     -     13.05.2009</w:t>
            </w:r>
          </w:p>
        </w:tc>
      </w:tr>
      <w:tr>
        <w:trPr>
          <w:trHeight w:val="6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хлоратор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кирпичное здание, площадь застройки-61,5м</w:t>
            </w:r>
            <w:r>
              <w:rPr>
                <w:vertAlign w:val="superscript"/>
              </w:rPr>
              <w:t>2</w:t>
            </w:r>
            <w:r>
              <w:rPr/>
              <w:t>, высота-3,5 м. Общий объём здания 215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24736     -     06.05.2009г.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проход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кирпичное здание, площадь застройки–51,7м</w:t>
            </w:r>
            <w:r>
              <w:rPr>
                <w:vertAlign w:val="superscript"/>
              </w:rPr>
              <w:t>2</w:t>
            </w:r>
            <w:r>
              <w:rPr/>
              <w:t>, высота–2,8 м. Общий объём здания 144,7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24730          -     06.05.2009г.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водонапорной баш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ствола – 20</w:t>
            </w:r>
          </w:p>
          <w:p>
            <w:pPr>
              <w:pStyle w:val="Normal"/>
              <w:jc w:val="center"/>
              <w:rPr/>
            </w:pPr>
            <w:r>
              <w:rPr/>
              <w:t>Площадь застройки – 31,4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 – 628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1097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625114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земляная плот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-101,70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-3829,76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7 м по направлению на север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624861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водонапорной баш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ствола – 20,56</w:t>
            </w:r>
          </w:p>
          <w:p>
            <w:pPr>
              <w:pStyle w:val="Normal"/>
              <w:jc w:val="center"/>
              <w:rPr/>
            </w:pPr>
            <w:r>
              <w:rPr/>
              <w:t>Площадь застройки – 58,3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 – 1199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ул.Железнодорожная , д.26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Б 624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ти водопровод      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бопровод </w:t>
            </w:r>
            <w:r>
              <w:rPr>
                <w:lang w:val="en-US"/>
              </w:rPr>
              <w:t>L</w:t>
            </w:r>
            <w:r>
              <w:rPr/>
              <w:t>=114315,5 м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 – 2014 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Ф, Алтайский край,по улицам  г.Алейск,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Б 650393          -     21.09.2009.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наружный водопров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опровод L=118,53 м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 – 2014 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Ф, Алтайский край, г.Алейск ул.Советская от котельной №2 до здания музея,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В 722951          -     22.12.2011 г.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КНС-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 -13,8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ысота-3,2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 – 44,16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Б 624803</w:t>
            </w:r>
          </w:p>
          <w:p>
            <w:pPr>
              <w:pStyle w:val="Normal"/>
              <w:jc w:val="center"/>
              <w:rPr/>
            </w:pPr>
            <w:r>
              <w:rPr/>
              <w:t>12.05.2009г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РЧВ №1 500 м</w:t>
            </w:r>
            <w:r>
              <w:rPr>
                <w:vertAlign w:val="superscript"/>
              </w:rPr>
              <w:t xml:space="preserve">3 </w:t>
            </w:r>
            <w:r>
              <w:rPr/>
              <w:t>(Сах.завод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астройки -38,5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ысота-7м</w:t>
            </w:r>
          </w:p>
          <w:p>
            <w:pPr>
              <w:pStyle w:val="Normal"/>
              <w:jc w:val="center"/>
              <w:rPr/>
            </w:pPr>
            <w:r>
              <w:rPr/>
              <w:t>Общий объем – 269,5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Ф, Алтайский край, г.Алейск, ул.Мира, д.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Б 6251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7.05.2009г</w:t>
            </w:r>
          </w:p>
        </w:tc>
      </w:tr>
      <w:tr>
        <w:trPr>
          <w:trHeight w:val="1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ружение наружный водопровод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опровод L=86,2 м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 – 2014 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Ф, Алтайский край, г.Алейск ул.Сердюка от котельной №2 до здания ЦДТ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В 722952          -     20.12.2011 г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51"/>
        <w:gridCol w:w="709"/>
        <w:gridCol w:w="2268"/>
        <w:gridCol w:w="992"/>
        <w:gridCol w:w="567"/>
        <w:gridCol w:w="1417"/>
        <w:gridCol w:w="1418"/>
      </w:tblGrid>
      <w:tr>
        <w:trPr>
          <w:trHeight w:val="1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ввода в эксплуат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изн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идетельство о регистрации права номер, 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</w:t>
            </w:r>
          </w:p>
          <w:p>
            <w:pPr>
              <w:pStyle w:val="Normal"/>
              <w:rPr/>
            </w:pPr>
            <w:r>
              <w:rPr/>
              <w:t>канализационно-насосной станции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эт.здание, 1 эт.кирпичный с бытовыми помещениями, 2 эт.ж/б с канализационной – 4,36 м., и насосная – 4,6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, Алтайский край, г.Алейск, ул.Первомайская, д 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АБ </w:t>
            </w:r>
          </w:p>
          <w:p>
            <w:pPr>
              <w:pStyle w:val="Normal"/>
              <w:jc w:val="center"/>
              <w:rPr/>
            </w:pPr>
            <w:r>
              <w:rPr/>
              <w:t>62486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.05.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анализационно -насосной станции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эт.здание, 1 эт.кирпичный с бытовыми помещениями, 2 эт.ж/б с канализационной – 4,36 м., и грабельная – 4,6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11м по направлению на север от ориентира –ул.Давыдова 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Б</w:t>
            </w:r>
          </w:p>
          <w:p>
            <w:pPr>
              <w:pStyle w:val="Normal"/>
              <w:jc w:val="center"/>
              <w:rPr/>
            </w:pPr>
            <w:r>
              <w:rPr/>
              <w:t>624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5.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анализационно-насосной станции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эдание из ж/б высотой 2.7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., Алтайский край, г.Алейск, ул.Ширшова, д.6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Б</w:t>
            </w:r>
          </w:p>
          <w:p>
            <w:pPr>
              <w:pStyle w:val="Normal"/>
              <w:jc w:val="center"/>
              <w:rPr/>
            </w:pPr>
            <w:r>
              <w:rPr/>
              <w:t>6264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9.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е канализационно-насосной станция №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здание с подвалом высотой 3,5м, канализацион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Алтайский край, г.Алейск, примерно в 2 км на север от п.Алейский, Алейского района КНС-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Б 625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5.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анализационно-насосной станции №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эт.здание из ж/б высотой 2,7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Алтайский край,г.Алейск, в 74 м по направлению на юго-восток от ориентира-ул.Строителей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Б</w:t>
            </w:r>
          </w:p>
          <w:p>
            <w:pPr>
              <w:pStyle w:val="Normal"/>
              <w:jc w:val="center"/>
              <w:rPr/>
            </w:pPr>
            <w:r>
              <w:rPr/>
              <w:t>624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перекачки по пер. Комбинатовский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перекачки по пер. Балицкого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канализационно-насосная станция №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эт.здание, 1 этаж-бытовые помещения, 2 этаж-канализационная 3,96м и насосная 4,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Пляжный, д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АБ</w:t>
            </w:r>
          </w:p>
          <w:p>
            <w:pPr>
              <w:pStyle w:val="Normal"/>
              <w:jc w:val="center"/>
              <w:rPr/>
            </w:pPr>
            <w:r>
              <w:rPr/>
              <w:t>624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5.2009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567"/>
        <w:gridCol w:w="708"/>
        <w:gridCol w:w="850"/>
        <w:gridCol w:w="675"/>
        <w:gridCol w:w="851"/>
        <w:gridCol w:w="567"/>
        <w:gridCol w:w="459"/>
        <w:gridCol w:w="1242"/>
        <w:gridCol w:w="1026"/>
        <w:gridCol w:w="244"/>
      </w:tblGrid>
      <w:tr>
        <w:trPr>
          <w:trHeight w:val="17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хар-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регистрации права, номер, 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канализационно-насосной станции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.подвальное помещение высотой 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, Алтайский край, г.Алейск, в 49,7 м, по направлению на северо-восток от ориентира микр.им.Есенина, 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есколовки горизонта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онолитного бе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, Алтайский край, г.Алейск, в 49,7 м, по направлению на северо-восток от ориентира микр.им.Есенина, 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25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есколовки горизонта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онолитного бе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, Алтайский край, г.Алейск, в 49,7 м, по направлению на северо-восток от ориентира микр.им.Есенина, 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25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двухъярусных отстой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 отстойники с коническим низом из сборного ж/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г.Алейск, в 49,7 м, по направлению на северо-восток от ориентира микр.им.Есенина, 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25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лавной канализационно-насосной станции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. кирпичное здание с подвалом с монолитного ж/б. оборудованным под грабельное выс 3,7 м. и машинное отд. выс. 7 м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г.Алейск, в 49,7 м, по направлению на северо-восток от ориентира микр.им.Есенина, 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филь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396000,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варийные ка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ное строение обвалованно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Алтайский край, г.Алейск, в 49,7 м, по направлению на северо-восток от ориентира микр.им.Есенина, 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26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варийные ка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ное строение обвалованно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Алтайский край, г.Алейск, пер.Пляжный, д.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506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л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онструкция обвалованная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г.Алейск, в 49,7 м, по направлению на северо-восток от ориентира микр.им.Есенина, 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24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еск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ная конструкция из сборного ж/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Алтайский край, г.Алейск, в 49,7м по направлению на северо-восток от ориентира мкр.им.С.Есенина,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25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ожарного водо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ное строение из сборного ж/б. обвалованно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Алтайский край, г.Алейск, в 49,7м по направлению на северо-восток от ориентира микр.им..Есенина,ул.Пятая,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248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 фильтрации №12-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я в грунту обвалованны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г.Алейск, северная часть город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оля фильтрации № 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я в грунту обвалованны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г.Алейск, северная часть город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руды накопители №1,2,3,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я в грунту обвалованны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г.Алейск, северная часть город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руды накопители №1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я в грунту обвалованны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, Алтайский край, г.Алейск, Сооружение пруды-накопител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поля фильтрации №8,9,14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  200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я в грунту обвалованные гру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г.Алейск, северная часть город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09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2506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этилен. Диам. от 400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Алтайский край, в 1684 м по направлению на северо-восток от ориентира жилой дом, расположенного за пределами участка, адрес ориентира: мкр.им.С.Есенина, ул.Пятая, дом 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В 787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2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канализации  50942,3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ка,чугун,железобетон,сталь, полиэтилен. Диам. от 100-600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Алтайский край, по улицам г.Алейс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Б 6504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09г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Состав и описание, в том числе технико-экономические показатели объекта концессионного соглашения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объекты системы водоснабжения)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 водозабор г. Алейск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упповой водозабор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положение водозабора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485 м. по направлению на юг от ориентира АЗС-9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ный уровень добычи подземных вод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тыс. м3/сут.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2 год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нос объекта 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важины находятся в отапливаемых павильонах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аллические конструкции (2 шт.), подземного исполнения (1 шт.)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ы  эксплуатационные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6, действующая, глубина - 212 м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20, действующая,  глубина – 217 м.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1, действующая, глубина – 218 м.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,не  действующая, глубина - 211 м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,не  действующая, глубина - 202 м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 насосов, установленных в скважинах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ЦВ 8-40-120 - 1 шт, ЭЦВ - 10-65-110 - 2 шт,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ная мощность насосов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8 тыс.м3/сут.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мощность насосов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 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255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став и описание, в том числе технико-экономические показатели объекта концессионного соглашения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объекты системы водоотведения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ая  канализационная насосная станции (ГКНС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ГКНС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ий край, город Алейск, пер.Пляжный 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0  тыс.м3/сут.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мощн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 тыс.м3/сут.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объект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ГКНС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атный кирпич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а решеток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чные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 насосов, установленных в ГКНС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 200-150-500/4а, СМ 200-150-400/4, СД 450-95/2б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изационные очистные сооружения КОС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положение КОС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айский край, г. Алейск в 49,7 м. по направлению на северо-восток от ориентира мкр.С.Есенина ул.Пятая 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6 тыс.м3/сут.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ическая мощность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0 тыс.м3/сут.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нос объекта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КОС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нели типа сэндвич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насосов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 200-150-500/4а, СМ 200-150-400/4, ФГ540-95/2б, ФГ144/10,5 (2 шт)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бъектов, входящих в состав иного имущества  (насосы, агрегаты, станк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19"/>
        <w:gridCol w:w="4819"/>
      </w:tblGrid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рлильный станок 2, инв.№000003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Пляжный, д.4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карный станок, инв.№0000031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Пляжный, д.4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счетчик 01-100, инв.№000000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Алейскводокана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  <w:t>пер.Пляжный 4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счетчик 01-65, инв.№000000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Алейскводоканал пер.Пляжный 4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идромолот МГ-300, инв№000004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Пляжный, д.4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Д160/10, инв.№0000003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Д 320-50 с эл. двигат 75/100, инв. №0000036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П320, инв №00000003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150-125-315/4, инв №0000003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К100-80-160а, инв.№000000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К100-80-160а, инв.№000000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85 м по направлению на юг от ориентира АЗС-92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Д 160/10 (КНС-5а), инв. №00000016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 Пляжный 4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Д 160/10 (КНС-35), инв.№0000016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74м по направлению на юго-восток от ориентира ул. Строителей, 9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-100-65-250-4 (КНС-1), инв. №0000036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ул. Первомайская, 7а (земли железной дороги)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-100-65-250-2 (КНС-1), инв.№000003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ул. Первомайская, 7а (земли железной дороги)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 200-150-400/4 с эл.двигателем 110/1500, инв.№000004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 Пляжный 4 (ГКНС-29)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ФГ 144/16,5, инв.№0000016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9,7м по направлению на северо-восток от ориентира м-он им С.Есенина, ул. Пятая, 1 (КОС)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ФГ 540/95 2Б, инв.№0000018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9,7м по направлению на северо-восток от ориентира м-он им С.Есенина, ул. Пятая, 1 (КОС)</w:t>
            </w:r>
          </w:p>
        </w:tc>
      </w:tr>
      <w:tr>
        <w:trPr>
          <w:trHeight w:val="11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сос ФГ 144/10,511, инв.№0000015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9,7м по направлению на северо-восток от ориентира м-он им С.Есенина, ул. Пятая, 1 (КНС-11)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ФГ 540/95 12 95г, инв.№0000016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Пляжный 4 (ГКНС-29)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Д 450/95/2Б, инв.№000001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 Пляжный 4 (ГКНС-29)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ФГ -81/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ул. Первомайская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 200-150-500/4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 Пляжный 4 (ГКНС-29)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ФГ 25,5 1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ул. Давыдова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ФГ 25,5 1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ул. Давыдов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ПФс 65/160.148 – 3/2 «Иртыш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 Комбинатовский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ПФ 2 65/180.130 – 4/2 «Иртыш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 Балицкого</w:t>
            </w:r>
          </w:p>
        </w:tc>
      </w:tr>
      <w:tr>
        <w:trPr>
          <w:trHeight w:val="5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К 100-80-160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ос Сахзавода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К 160/30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ос Сахзавода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 125-80-315/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ос Строителей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 200-150-400/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9,7м по направлению на северо-восток от ориентира м-он им С.Есенина, ул. Пятая, 1 (КОС)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СМ 200-150-500/4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в 49,7м по направлению на северо-восток от ориентира м-он им С.Есенина, ул. Пятая, 1 (КОС)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ос ПФ  65/160.148 – 3/2 «Иртыш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пер. Пляжный 4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ос ПФ  65/160.148 – 3/2 «Иртыш»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Алтайский край, г.Алейск, ул. Ширшова 6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ос ЭЦВ 8-40-120 (скважина 16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йский край, Алейский район, примерно в 2,3 км.по направлению на юго-восток от пос.Заветы Ильича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993"/>
        <w:gridCol w:w="850"/>
        <w:gridCol w:w="2268"/>
        <w:gridCol w:w="851"/>
        <w:gridCol w:w="708"/>
        <w:gridCol w:w="239"/>
        <w:gridCol w:w="239"/>
        <w:gridCol w:w="239"/>
        <w:gridCol w:w="239"/>
        <w:gridCol w:w="239"/>
      </w:tblGrid>
      <w:tr>
        <w:trPr>
          <w:trHeight w:val="30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-22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221" w:hanging="0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</w:rPr>
              <w:t>Состав и описание, в том числе технико-экономические показатели объекта концессионного соглашения (объекты системы водоотведения-сет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к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Протяженность м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Диаметр мм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 в эксплуатацию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трубопровод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состояния участка, согласно методик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 участка, 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"Сокол"- Г.Н.С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46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 Сталь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"Строителей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71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-1968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 Асбестоцементный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Г- Коммуналь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-196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 Асбестоцементны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48,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-1980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"Сахарного завода"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05,6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1-1994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.зав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084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Швейная фабрика"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6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6-1999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-2 – Н.Г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822,1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5-199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.Парков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С №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с №1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19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ка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сомольск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бет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№ 7   ул. Советска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29,8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-Первомайска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79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0-20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, д. 1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21,2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еленая Поля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Балицко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,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бетон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Комбинатовск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5,2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бетон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лешк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3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-1976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Пляжны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7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5-1991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Парковы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9,1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Коммунальны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7,4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ГКНС -29  до р. Горевк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бетон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иршов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5,0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ГКНС -29   до КНС-2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5,7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   до р. Горевк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,5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оцементный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бетон</w:t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 КОС    до Полей Фильтраци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91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-1988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 Ремзав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60,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-199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300"/>
      <w:jc w:val="center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аблица"/>
    <w:basedOn w:val="Normal"/>
    <w:qFormat/>
    <w:pPr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34:00Z</dcterms:created>
  <dc:creator>Пользователь</dc:creator>
  <dc:description/>
  <cp:keywords/>
  <dc:language>en-US</dc:language>
  <cp:lastModifiedBy>Предс_имущ</cp:lastModifiedBy>
  <cp:lastPrinted>2016-06-10T14:52:00Z</cp:lastPrinted>
  <dcterms:modified xsi:type="dcterms:W3CDTF">2016-07-07T04:02:00Z</dcterms:modified>
  <cp:revision>3</cp:revision>
  <dc:subject/>
  <dc:title>Алтайский край</dc:title>
</cp:coreProperties>
</file>