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ий край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города Алейска                     Проект</w:t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right="-5" w:hanging="0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right="-4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1.2019</w:t>
        <w:tab/>
        <w:t xml:space="preserve">                                                                                               № 886</w:t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лейск</w:t>
      </w:r>
    </w:p>
    <w:p>
      <w:pPr>
        <w:pStyle w:val="Normal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203"/>
      </w:tblGrid>
      <w:tr>
        <w:trPr/>
        <w:tc>
          <w:tcPr>
            <w:tcW w:w="4720" w:type="dxa"/>
            <w:tcBorders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униципальной программы «Информатизация органов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Алейска Алтайского края» на 2020 - 2024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7.07.2006 N 152-ФЗ «О персональных данных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муниципальную программу «Информатизация органов местного самоуправления города Алейска Алтайского края» на 2020 - 2024 год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чальнику отдела по печати и информации администрации города Сухно Ф.Н. опубликовать настоящее постановление в «Сборнике муниципальных правовых актов города Алейска Алтайского края» и на официальном сайте сайте администрации города Алей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орода                                                                                      И.В. Маскае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рышев Александр Александро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4-63</w:t>
      </w:r>
    </w:p>
    <w:sectPr>
      <w:type w:val="nextPage"/>
      <w:pgSz w:w="11906" w:h="16838"/>
      <w:pgMar w:left="125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22B00EF685B56BBC22892FB4333736322B422838D387EC761C6C878959k5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35:00Z</dcterms:created>
  <dc:creator>User</dc:creator>
  <dc:description/>
  <cp:keywords/>
  <dc:language>en-US</dc:language>
  <cp:lastModifiedBy>user3</cp:lastModifiedBy>
  <cp:lastPrinted>2019-11-06T10:12:00Z</cp:lastPrinted>
  <dcterms:modified xsi:type="dcterms:W3CDTF">2022-03-10T08:33:00Z</dcterms:modified>
  <cp:revision>3</cp:revision>
  <dc:subject/>
  <dc:title/>
</cp:coreProperties>
</file>